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1924371554"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648832942"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1478559777"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