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1155443445"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503934761"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273123122"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