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right="-143" w:firstLine="42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</w:t>
      </w:r>
    </w:p>
    <w:p>
      <w:pPr>
        <w:pStyle w:val="Style17"/>
        <w:spacing w:lineRule="auto" w:line="360"/>
        <w:ind w:right="-143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360"/>
        <w:ind w:right="-143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360"/>
        <w:ind w:right="-143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так, качество представляет собой ту важную ступень развития производства товаров либо услуг предприятия, которая является определяющим фактором в процессе его деятельности.</w:t>
      </w:r>
    </w:p>
    <w:p>
      <w:pPr>
        <w:pStyle w:val="Style17"/>
        <w:spacing w:lineRule="auto" w:line="360"/>
        <w:ind w:right="-143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нятие «качество» получило развитие еще со времен Древней Греции. В современном понимании «качество» используется более как экономическая нежели философская категория, где под качеством понимается совокупность свойств товара или услуги, способная удовлетворить потребности потребителей. И даже несмотря на то, что данное понятие существует уже очень давно, появление самой системы управления качеством относится лишь ко времени создания машинного производства, когда начинается глобальное ускорение процессов создания благ.</w:t>
      </w:r>
    </w:p>
    <w:p>
      <w:pPr>
        <w:pStyle w:val="Style17"/>
        <w:spacing w:lineRule="auto" w:line="360"/>
        <w:ind w:right="-143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аши дни в мировой практике распространила свое влияние концепция всеобщего менеджмента качества (</w:t>
      </w:r>
      <w:r>
        <w:rPr>
          <w:rFonts w:cs="Times New Roman" w:ascii="Times New Roman" w:hAnsi="Times New Roman"/>
          <w:sz w:val="26"/>
          <w:szCs w:val="26"/>
          <w:lang w:val="en-US"/>
        </w:rPr>
        <w:t>Total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Quality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Management</w:t>
      </w:r>
      <w:r>
        <w:rPr>
          <w:rFonts w:cs="Times New Roman" w:ascii="Times New Roman" w:hAnsi="Times New Roman"/>
          <w:sz w:val="26"/>
          <w:szCs w:val="26"/>
        </w:rPr>
        <w:t xml:space="preserve">), которая представляет собой не просто свод средств и методов, которыми следует руководствоваться для достижения высокого качества собственной продукции организаций, а новую мысль управления. Данная концепция может укореняться в самой системе управления предприятия, в безнес-проектах организации как внешней направленности (потребитель, завоевание рынка), так и внутренней (реформирование системы управления, создание внутрифирменного климата). Для этого в системе </w:t>
      </w:r>
      <w:r>
        <w:rPr>
          <w:rFonts w:cs="Times New Roman" w:ascii="Times New Roman" w:hAnsi="Times New Roman"/>
          <w:sz w:val="26"/>
          <w:szCs w:val="26"/>
          <w:lang w:val="en-US"/>
        </w:rPr>
        <w:t>TQM</w:t>
      </w:r>
      <w:r>
        <w:rPr>
          <w:rFonts w:cs="Times New Roman" w:ascii="Times New Roman" w:hAnsi="Times New Roman"/>
          <w:sz w:val="26"/>
          <w:szCs w:val="26"/>
        </w:rPr>
        <w:t xml:space="preserve"> предусмотрен ряд ресурсов и методов управления этими ресурсами. Определяющим звеном любой системы менеджмента является руководство, которая является не только контролирующим органом, но так же и стимулирующим.</w:t>
      </w:r>
    </w:p>
    <w:p>
      <w:pPr>
        <w:pStyle w:val="Style17"/>
        <w:spacing w:lineRule="auto" w:line="360"/>
        <w:ind w:right="-143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андартизация и сертификация в мировой практике – это те рычаги, по средством которых система качества может внедряться в менеджмент организации. Современная система ИСО 9000, созданная Международной организацией по стандартизации, на современном этапе по распространенности и признанию не имеет аналогов. Она отражает те требования, которые предъявляются потребителями в  рыночных условиях к различным видам и группам товаров и услуг. Такая система появилась в результате интеграции мирового опыта управления качеством, в котором определяющее место отводится традиция менеджмента предприятий Японии и США.</w:t>
      </w:r>
    </w:p>
    <w:p>
      <w:pPr>
        <w:pStyle w:val="Style17"/>
        <w:spacing w:lineRule="auto" w:line="360"/>
        <w:ind w:right="-143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стема качества предприятий России пока что развиты недостаточно, но в наши дни такие предприятия пытаются делать весьма существенные шаги для получения международного признания в области качества. Во многом скорейшему принятию международных стандартов способствует все большая интеграция экономик государств постсоветского пространства, в том числе и России.</w:t>
      </w:r>
    </w:p>
    <w:p>
      <w:pPr>
        <w:pStyle w:val="Style17"/>
        <w:spacing w:lineRule="auto" w:line="360"/>
        <w:ind w:right="-143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спублике Беларусь пока говорить о повсеместном принятии международных стандартов еще рано. Наша страна в лице ее предприятий лишь начинает внедрение качественно новых форм управление бизнес-процессами и пока что в основном на экспортоорированных предприятиях, где в уставных фондах большая доля иностранного капитала, который приносит с собой некоторые нововведения в предприятие.</w:t>
      </w:r>
    </w:p>
    <w:p>
      <w:pPr>
        <w:pStyle w:val="Style17"/>
        <w:spacing w:lineRule="auto" w:line="360"/>
        <w:ind w:right="-143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имере ООО «Новый взгляд-строй» можно понять, что большинство предприятий страны пользуются пока еще государственными системами качества.</w:t>
      </w:r>
    </w:p>
    <w:p>
      <w:pPr>
        <w:pStyle w:val="Style17"/>
        <w:spacing w:lineRule="auto" w:line="360"/>
        <w:ind w:right="-143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спективы развития системы менеджмента качества, на мой взгляд, очевидны. Единственное, что можно ставить под сомнение – это скорость развития такой концепции. Пока еще страна на законодательном уровне не готова принять международные стандарты, так как это потребует некоторого реформирования его. Таким образом, этот процесс идет медленно и неточно, с множеством оговорок и поправок. Однако, проанализировав структуру экономики страны, я могу сделать вывод, что социальная сфера готова к принятию новой системы качества, так как она представляет собой путь к улучшению жизни, а не только к ее удорожанию. Потому что система менеджмента качества – это не концепция, которая делает только товар качественным. Главное то, что это направление делает принципы работы более качественными, а товар – это производная любой работы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1134"/>
      <w:pgNumType w:start="3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6:02:00Z</dcterms:created>
  <dc:creator>Athlon</dc:creator>
  <dc:description/>
  <cp:keywords/>
  <dc:language>en-US</dc:language>
  <cp:lastModifiedBy>Athlon</cp:lastModifiedBy>
  <dcterms:modified xsi:type="dcterms:W3CDTF">2008-06-16T16:02:00Z</dcterms:modified>
  <cp:revision>2</cp:revision>
  <dc:subject/>
  <dc:title/>
</cp:coreProperties>
</file>