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/>
        <w:ind w:right="-284" w:firstLine="42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ВЕДЕНИЕ</w:t>
      </w:r>
    </w:p>
    <w:p>
      <w:pPr>
        <w:pStyle w:val="Style18"/>
        <w:spacing w:lineRule="auto" w:line="360"/>
        <w:ind w:right="-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spacing w:lineRule="auto" w:line="360"/>
        <w:ind w:right="-284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последние десятилетия качество стало одной из наиболее важных идей в области менеджмента. Разнообразие потребителей, требований к продукции, услугам, персоналу и методам менеджмента обусловило необходимость наполнения понятия «качества» новым содержанием. На смену традиционным представлениям о том, что успех любого предприятия заключается в быстром и дешевом производстве продукции и представлении услуг пришли новые принципы, которые провозгласили: делать продукцию качественно – наилучший способ делать ее быстрее и дешевле; все, что делается для улучшения качества в любом подразделении организации, повышает качество организации в целом. Так всеобщее управление качеством (Total Quality Management) призвана решить проблемы, связанные с повышением эффективности управления производством, заинтересованности работников, увеличения выпуска готовой качественной продукции. </w:t>
      </w:r>
    </w:p>
    <w:p>
      <w:pPr>
        <w:pStyle w:val="Style18"/>
        <w:spacing w:lineRule="auto" w:line="360"/>
        <w:ind w:right="-284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риятия Республики Беларусь вступили на новый этап своего развития, где определяющими фактором является уровень готовности к ведению конкурентной борьбы. Система повышения качество во многом может поспособствовать повышению такого уровня, а, значит, и успешной деятельности предприятий в рыночных условиях. Так как многие организации заключают сделки международного характера, качество работы таких предприятий во многом определяют позиции экономических субъектов нашей страны на мировой арене. Система стандартизации и сертификации республики еще пока не привержена международным традициям. Однако новое условия требуют новых идей. Не за горами то время, когда повсеместно система качества начнет внедряться в производство как на высшем, так и на низшем уровнях.</w:t>
      </w:r>
    </w:p>
    <w:p>
      <w:pPr>
        <w:pStyle w:val="Style18"/>
        <w:spacing w:lineRule="auto" w:line="360"/>
        <w:ind w:right="-284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написании работы использовались источники в основном российских авторов, так как отечественная теория в менеджменте качества еще пока не ориентирована на международные тенденции управления. Информация во всех источниках практически идентичная. Я нахожу нужным выделить лишь действительно достойные по новизне и качеству изложенного материала учебное пособие под редакцией Мазура И.И., в котором раскрываются как основные понятия теории системы менеджмента качества, так и характеризуются новые направления теории и практике такого управления. Так же внимание с моей стороны в большей степени было уделено учебному пособию под редакцией Ламоткина С.А., в которой много внимания уделено современной системе стандартизации и сертификации продукции. А так же большое значение имели сайты как государственных органов стандартизации и сертификации, статистики и анализа Республики Беларусь, так и частных компании по сертификации предприятий.</w:t>
      </w:r>
    </w:p>
    <w:p>
      <w:pPr>
        <w:pStyle w:val="Style18"/>
        <w:spacing w:lineRule="auto" w:line="360"/>
        <w:ind w:right="-284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честве объекта для рассмотрения состояния системы качества в Республике Беларусь на современном этапе было взята строительная организация ООО «Новый взгляд-строй». К анализу системы качества данной организации предоставлена лицензия данного предприятия, сертификаты соответствия, а так же свидетельства о технической компетентности его службы контроля качества.</w:t>
      </w:r>
    </w:p>
    <w:p>
      <w:pPr>
        <w:pStyle w:val="Style18"/>
        <w:spacing w:lineRule="auto" w:line="360"/>
        <w:ind w:right="-284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ктом данной работы является система менеджмента качества, ее эволюция, современные тенденции ее развития. Предметом стоит считать проблему внедрения системы управления качеством на предприятиях национальной экономики. Соответственно, цель данной работы – раскрыть сущность и значение системы управления качеством, как экономической категорией, а так же дать представление о практическом воплощении такой системы в экономической жизни хозяйствующих субъектов в рыночных отношениях на примере опыта зарубежных стран, проанализировать систему управления качеством Республики Беларусь, определить, с какими препятствиями сталкиваются организации нашей страны при переходу к современным концепциям менеджмента качеств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851" w:footer="708" w:bottom="1418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5:12:00Z</dcterms:created>
  <dc:creator>Athlon</dc:creator>
  <dc:description/>
  <cp:keywords/>
  <dc:language>en-US</dc:language>
  <cp:lastModifiedBy>Athlon</cp:lastModifiedBy>
  <dcterms:modified xsi:type="dcterms:W3CDTF">2008-06-16T15:12:00Z</dcterms:modified>
  <cp:revision>2</cp:revision>
  <dc:subject/>
  <dc:title/>
</cp:coreProperties>
</file>