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7"/>
        </w:numPr>
        <w:spacing w:lineRule="auto" w:line="360"/>
        <w:ind w:left="1146" w:right="-284" w:hanging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системы менеджмента качества на примере общества с ограниченной ответственностью «Новый взгляд-строй»</w:t>
      </w:r>
    </w:p>
    <w:p>
      <w:pPr>
        <w:pStyle w:val="Style18"/>
        <w:tabs>
          <w:tab w:val="clear" w:pos="708"/>
          <w:tab w:val="left" w:pos="1200" w:leader="none"/>
        </w:tabs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1200" w:leader="none"/>
        </w:tabs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говорить вообще, то прохождение сертификации и получение сертификатов качества для любого предприятия является подобием расширения возможностей. И естественно, чем шире возможности, тем больше способов прихода к взаимовыгодным отношениям с потребителем.</w:t>
      </w:r>
    </w:p>
    <w:p>
      <w:pPr>
        <w:pStyle w:val="Style18"/>
        <w:spacing w:lineRule="auto" w:line="360"/>
        <w:ind w:right="-284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этой главе речь пойдет о такой сфере социально-экономической жизни, как строительство. Как видно из ПРИЛОЖЕНИЯ 1, начиная с 1995 года, тенденция роста строительства нового жилья на 1 тысячу человек неуклонна. Однако его все же не достаточно. По многим причинам. Все причины взаимосвязаны и каждая следующая является неким результатом предыдущей.</w:t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-первых, ввиду сложных условий жизни в сельской местности, а так же стремления к получению высшего образования, темп роста городского населения растет (в период с 1995 по 2008 год удельный вес городского населения в общей численности населения страны увеличивался с 68% до 74%), что вызывает безусловный рост спроса на рынке недвижимости (в частности, квартир). Во-вторых, с увеличением спроса, естественно реагирует и цена за квадратный метр жилой площади (примерно 200 долларов США за квадратный метр в 1995 году и 1500 долларов в 2008 году), что отражается не лучшим образом на кошельке потребителей. Усугубляет положение и то, что ежегодная потребность в жилье среди населения республики больше, чем строят соответствующие предприятия страны.</w:t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этому можно сделать вывод о том, что строительная сфера деятельности, в частности рынок недвижимости, на современном этапе как нельзя больше востребована. Повышение конкурентоспособности на таком рынке может способствовать как повышению качества услуг, так и понижению их цены – с одной стороны. С другой, ведение хозяйственной деятельности именно на строительном рынке и рынке недвижимости весьма выгодно, так как спрос на недвижимость с каждым годом растет.</w:t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ако проблема повышения качества работы предприятий, действующих на таком рынке,– актуальная проблема. Стоит отметить, что вместе с ростом спроса на рынке недвижимости и оказания строительных услуг, растет и число фирм, желающих действовать на них. Как же оказать достойную конкуренцию таким фирмам, выигрывая для себя большее количество потребителей, как ни повышением качества своих услуг.</w:t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ество с ограниченной ответственностью «Новый взгляд-строй» (далее – ООО «Новый взгляд-строй») учреждена в 2002 году – специальное разрешение (лицензия) №02250/0264697 Министерства архитектуры и строительства Республики Беларусь повторно выдана на основании решения от 16 июля 2007 года №100 сроком на 5 лет и действительна до 16 июля 2012 года. На основании данной лицензии, организация имеет право осуществлять деятельность «Проектирование и строительство зданий и сооружений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уровней ответственности и проведению инженерных изысканий для этих целей». Ознакомиться с дынном документом можно в ПРИЛОЖЕНИИ 2.</w:t>
      </w:r>
    </w:p>
    <w:p>
      <w:pPr>
        <w:pStyle w:val="Style18"/>
        <w:spacing w:lineRule="auto" w:line="360"/>
        <w:ind w:right="-284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акой лицензией, а так же с постановлением Совета Министров Республики Беларусь от 20 октября 2003 года №1386 «Об утверждении положения о лицензировании деятельности по проектированию и строительству зданий и сооружений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уровней ответственности и проведению инженерных изысканий для этих целей», предприятия, получившие ее, имеют право:</w:t>
      </w:r>
    </w:p>
    <w:p>
      <w:pPr>
        <w:pStyle w:val="Style18"/>
        <w:numPr>
          <w:ilvl w:val="0"/>
          <w:numId w:val="8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атывать проектную документацию для строительства следующих видов зданий и сооружений I и II уровней ответственности:</w:t>
      </w:r>
    </w:p>
    <w:p>
      <w:pPr>
        <w:pStyle w:val="Style18"/>
        <w:numPr>
          <w:ilvl w:val="0"/>
          <w:numId w:val="13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ые здания и сооружения и их комплексы</w:t>
      </w:r>
    </w:p>
    <w:p>
      <w:pPr>
        <w:pStyle w:val="Style18"/>
        <w:numPr>
          <w:ilvl w:val="0"/>
          <w:numId w:val="13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ые здания и сооружения и их комплексы</w:t>
      </w:r>
    </w:p>
    <w:p>
      <w:pPr>
        <w:pStyle w:val="Style18"/>
        <w:numPr>
          <w:ilvl w:val="0"/>
          <w:numId w:val="13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хозяйственные здания и сооружения и их комплексы</w:t>
      </w:r>
    </w:p>
    <w:p>
      <w:pPr>
        <w:pStyle w:val="Style18"/>
        <w:numPr>
          <w:ilvl w:val="0"/>
          <w:numId w:val="13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ы транспортного назначения и их комплексы;</w:t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360"/>
        <w:ind w:left="709"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следующих сооружений:</w:t>
      </w:r>
    </w:p>
    <w:p>
      <w:pPr>
        <w:pStyle w:val="Style18"/>
        <w:numPr>
          <w:ilvl w:val="0"/>
          <w:numId w:val="11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нии электропередач</w:t>
      </w:r>
    </w:p>
    <w:p>
      <w:pPr>
        <w:pStyle w:val="Style18"/>
        <w:numPr>
          <w:ilvl w:val="0"/>
          <w:numId w:val="11"/>
        </w:numPr>
        <w:spacing w:lineRule="auto" w:line="360"/>
        <w:ind w:left="1146" w:right="-284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оружения сетей городского электрифицированного транспорта.</w:t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1"/>
        </w:numPr>
        <w:spacing w:lineRule="auto" w:line="360"/>
        <w:ind w:left="1146" w:right="-284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атывать разделы проектной документации:</w:t>
      </w:r>
    </w:p>
    <w:p>
      <w:pPr>
        <w:pStyle w:val="Style18"/>
        <w:numPr>
          <w:ilvl w:val="0"/>
          <w:numId w:val="2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женерное оборудование, сети и системы(электроснабжения, электрооборудования, электроосвещения, связи, радиофикации).</w:t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12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ниматься строительство зданий и сооружений I и II уровней ответственности, а также следующих сооружений:</w:t>
      </w:r>
    </w:p>
    <w:p>
      <w:pPr>
        <w:pStyle w:val="Style18"/>
        <w:numPr>
          <w:ilvl w:val="0"/>
          <w:numId w:val="14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нии электропередач, связи, радио и телевидения</w:t>
      </w:r>
    </w:p>
    <w:p>
      <w:pPr>
        <w:pStyle w:val="Style18"/>
        <w:numPr>
          <w:ilvl w:val="0"/>
          <w:numId w:val="14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ружения сетей городского электрифицированного транспорта.</w:t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12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строительно-монтажных и специальных работ:</w:t>
      </w:r>
    </w:p>
    <w:p>
      <w:pPr>
        <w:pStyle w:val="Style18"/>
        <w:numPr>
          <w:ilvl w:val="0"/>
          <w:numId w:val="4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ляные работы (механизированная разработка грунта)</w:t>
      </w:r>
    </w:p>
    <w:p>
      <w:pPr>
        <w:pStyle w:val="Style18"/>
        <w:numPr>
          <w:ilvl w:val="0"/>
          <w:numId w:val="4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монтажные работы (устройство сетей и систем электроснабжения, электроосвещения и электрооборудования)</w:t>
      </w:r>
    </w:p>
    <w:p>
      <w:pPr>
        <w:pStyle w:val="Style18"/>
        <w:numPr>
          <w:ilvl w:val="0"/>
          <w:numId w:val="4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нитарно-технические работы (установка приборов учета воды, тепла)</w:t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3"/>
        </w:numPr>
        <w:spacing w:lineRule="auto" w:line="360"/>
        <w:ind w:left="1146" w:right="-284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ть технический надзор в строительстве.</w:t>
      </w:r>
    </w:p>
    <w:p>
      <w:pPr>
        <w:pStyle w:val="Style18"/>
        <w:numPr>
          <w:ilvl w:val="0"/>
          <w:numId w:val="3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ть строительством с привлечением субподрядных организаций (функции генерального подрядчика) при строительстве зданий и сооружений.</w:t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ако для организации ООО «Новый взгляд-строй» в лицензии установлен ряд услуг, осуществление данной фирмой которых разрешается. К ним относятся следующие строительные и иные специальные монтажные работы:</w:t>
      </w:r>
    </w:p>
    <w:p>
      <w:pPr>
        <w:pStyle w:val="Style18"/>
        <w:numPr>
          <w:ilvl w:val="0"/>
          <w:numId w:val="5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ы по монтажу и устройству несущих деревянных конструкций</w:t>
      </w:r>
    </w:p>
    <w:p>
      <w:pPr>
        <w:pStyle w:val="Style18"/>
        <w:numPr>
          <w:ilvl w:val="0"/>
          <w:numId w:val="5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жные штукатурные и облицовочные работы</w:t>
      </w:r>
    </w:p>
    <w:p>
      <w:pPr>
        <w:pStyle w:val="Style18"/>
        <w:numPr>
          <w:ilvl w:val="0"/>
          <w:numId w:val="5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вельные работы</w:t>
      </w:r>
    </w:p>
    <w:p>
      <w:pPr>
        <w:pStyle w:val="Style18"/>
        <w:numPr>
          <w:ilvl w:val="0"/>
          <w:numId w:val="5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плоизоляционные работы</w:t>
      </w:r>
    </w:p>
    <w:p>
      <w:pPr>
        <w:pStyle w:val="Style18"/>
        <w:numPr>
          <w:ilvl w:val="0"/>
          <w:numId w:val="5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монтажные работы (устройство систем электроснабжения, электроосвещения);</w:t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образом, данное предприятие является строительной организацией, осуществляющей определенные виды деятельности в рамках вышеизложенного документа.</w:t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касается качественных особенностей с момента регистрации данного предприятия, то здесь произошел ряд изменений. Стоит отметить, что сертификацию ООО «Новый взгляд-строй» проводил орган по сертификации строительных материалов, изделий и конструкций, аккредитованный Госстандартом Республики Беларусь,– республиканское унитарное предприятие «Стройтехнорм». Данная инстанция уполномочена подготавливать Технические свидетельства на применение в проектировании и строительстве новых или ввозимых из-за пределов Республики Беларусь строительных материалов, изделий, конструкций и технических решений. Так же она является базовой организацией Минстройархитектуры Республики Беларусь по информационному обеспечению в области технического нормирования, стандартизации, сертификации и метрологии.</w:t>
      </w:r>
    </w:p>
    <w:p>
      <w:pPr>
        <w:pStyle w:val="Style18"/>
        <w:spacing w:lineRule="auto" w:line="360"/>
        <w:ind w:right="-284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10 июля 2007 года ООО «Новый взгляд-строй» прошла сертификацию качества предоставляемых услуг и получила сертификаты соответствия на следующие виды работ (ПРИЛОЖЕНИЕ 3):</w:t>
      </w:r>
    </w:p>
    <w:p>
      <w:pPr>
        <w:pStyle w:val="Style18"/>
        <w:numPr>
          <w:ilvl w:val="0"/>
          <w:numId w:val="6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ойство полов с покрытиями из: древесины и изделий на ее основе, синтетических рулонных материалов и плиток, штучных материалов</w:t>
      </w:r>
    </w:p>
    <w:p>
      <w:pPr>
        <w:pStyle w:val="Style18"/>
        <w:numPr>
          <w:ilvl w:val="0"/>
          <w:numId w:val="6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йные работы</w:t>
      </w:r>
    </w:p>
    <w:p>
      <w:pPr>
        <w:pStyle w:val="Style18"/>
        <w:numPr>
          <w:ilvl w:val="0"/>
          <w:numId w:val="6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лицовочные работы: наружные и внутренние</w:t>
      </w:r>
    </w:p>
    <w:p>
      <w:pPr>
        <w:pStyle w:val="Style18"/>
        <w:numPr>
          <w:ilvl w:val="0"/>
          <w:numId w:val="6"/>
        </w:numPr>
        <w:spacing w:lineRule="auto" w:line="360"/>
        <w:ind w:left="1146" w:right="-284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лярные работы наружные (с простым и улучшенным покрытием) и внутренние (с простым и улучшенным покрытием)</w:t>
      </w:r>
    </w:p>
    <w:p>
      <w:pPr>
        <w:pStyle w:val="Style18"/>
        <w:numPr>
          <w:ilvl w:val="0"/>
          <w:numId w:val="6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тукатурные работы наружные (с простым и улучшенным покрытием) и внутренние (с простым и улучшенным покрытием).</w:t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данных сертификатов соответствия значительно упрочило позицию данной организации на рынке. Во-первых, они избавляют от дополнительных затрат времени и средств на субподрядчиков, которые в ином случае привлекались бы для выполнения указанных в сертификатах операциях. Причем вариант выигрышный как для самой фирмы та и для заказчика (потребителя). Во-вторых, потребителю проще контролировать, если есть в том надобность, выполнение тех или иных работ, так как деятельность одного экономического субъекта на строительном объекте проще отследить, нежели совокупности таких субъектов. Так же существенно уменьшается количество бюрократических процедур, связанных с документацией.</w:t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, для получения сертификатов на отдельные виды работ, а также управления качеством уже ведущихся предприятиям работ создается служба контроля качества. Как правило, в ее состав входят:</w:t>
      </w:r>
    </w:p>
    <w:p>
      <w:pPr>
        <w:pStyle w:val="Style18"/>
        <w:numPr>
          <w:ilvl w:val="0"/>
          <w:numId w:val="9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лужбы контроля качества – самый компетентный и опытный работник</w:t>
      </w:r>
    </w:p>
    <w:p>
      <w:pPr>
        <w:pStyle w:val="Style18"/>
        <w:numPr>
          <w:ilvl w:val="0"/>
          <w:numId w:val="9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женерно-технические работники службы контроля качества – другие уполномоченные работники.</w:t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 июня 2007 года служба контроля ООО «Новый взгляд-строй» получила свидетельство о технической компетентности №37372989.1661-2007, выданный РУП «Стройтехнорм», согласно которому предприятие получило право проводить испытания и контроль продукции в строительстве в следующих направлениях:</w:t>
      </w:r>
    </w:p>
    <w:p>
      <w:pPr>
        <w:pStyle w:val="Style18"/>
        <w:numPr>
          <w:ilvl w:val="0"/>
          <w:numId w:val="10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одство штукатурных работ</w:t>
      </w:r>
    </w:p>
    <w:p>
      <w:pPr>
        <w:pStyle w:val="Style18"/>
        <w:numPr>
          <w:ilvl w:val="0"/>
          <w:numId w:val="10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одство облицовочных работ</w:t>
      </w:r>
    </w:p>
    <w:p>
      <w:pPr>
        <w:pStyle w:val="Style18"/>
        <w:numPr>
          <w:ilvl w:val="0"/>
          <w:numId w:val="10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таж и устройство несущих деревянных конструкций</w:t>
      </w:r>
    </w:p>
    <w:p>
      <w:pPr>
        <w:pStyle w:val="Style18"/>
        <w:numPr>
          <w:ilvl w:val="0"/>
          <w:numId w:val="10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монтажные работы</w:t>
      </w:r>
    </w:p>
    <w:p>
      <w:pPr>
        <w:pStyle w:val="Style18"/>
        <w:numPr>
          <w:ilvl w:val="0"/>
          <w:numId w:val="10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оляционные работы (гидроизоляционные и теплоизоляционные)</w:t>
      </w:r>
    </w:p>
    <w:p>
      <w:pPr>
        <w:pStyle w:val="Style18"/>
        <w:numPr>
          <w:ilvl w:val="0"/>
          <w:numId w:val="10"/>
        </w:numPr>
        <w:spacing w:lineRule="auto" w:line="360"/>
        <w:ind w:left="114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вельные работы</w:t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накомиться с исчерпывающим перечнем наименований испытаний и определяемыми параметрами продукции в строительстве по данному сертификату качества, а так же с самим сертификатом, можно ознакомиться в ПРИЛОЖЕНИИ 4.</w:t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т документ направлен на регулирование деятельности непосредственно самой службы контроля качества. Так же стоит отметить, что данная служба существует практически постоянно, так как деятельность самой фирмы в сфере строительства и ремонта непрерывна. Конечно это огромный плюс как для самой организации, так и для потребителя (заказчика). Во-первых, существование такой службы непосредственно на строительных объектах ведет к процессному управлению качеством, то есть менеджмент качества реализуется на каждом процессе оказания тех или иных услуг. Это дает возможность выполнение самих работ в меньшие сроки и в более качественной форме, что является, с одной стороны, рекламой для самой организации, так как каждый потребитель (заказчик) стремится сократить время постройки или ремонта отдельных объектов, а с другой стороны это дает возможность принимать большее количество заказов. Во-вторых, доверие к такой фирме существенно выросло.</w:t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езусловно, сертификация предприятия ООО «Новый взгляд-строй» воспринимается как должное, как один их факторов успеха организации. Фирма старается идти в ногу со временем, подстраиваться под существующие социально-экономические условия и это весьма успешно получается. Но говорить о таких концепциях, как </w:t>
      </w:r>
      <w:r>
        <w:rPr>
          <w:rFonts w:cs="Times New Roman" w:ascii="Times New Roman" w:hAnsi="Times New Roman"/>
          <w:sz w:val="26"/>
          <w:szCs w:val="26"/>
          <w:lang w:val="en-US"/>
        </w:rPr>
        <w:t>TQM</w:t>
      </w:r>
      <w:r>
        <w:rPr>
          <w:rFonts w:cs="Times New Roman" w:ascii="Times New Roman" w:hAnsi="Times New Roman"/>
          <w:sz w:val="26"/>
          <w:szCs w:val="26"/>
        </w:rPr>
        <w:t>, применительно к ООО «Новый взгляд-строй» пока еще рано. Во-первых, численность сотрудников организации составляет 20 человек, поэтому всеобщая система менеджмента качества была бы весьма обременительна для довольно простой организационной структуры, а во-вторых, такие затраты на управление качеством еще пока невозможны ввиду того, что фирма является довольно молодой.</w:t>
      </w:r>
    </w:p>
    <w:p>
      <w:pPr>
        <w:pStyle w:val="Style18"/>
        <w:spacing w:lineRule="auto" w:line="360"/>
        <w:ind w:right="-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ако, в планах фирмы прохождение сертификации и получение сертификата соответствия ИСО серии 9000 на оказание строительных услуг. Так как в перспективе экономики страны привлечение иностранного капитала для расширения производств товаров и услуг, то высокие показатели качества работы строительной организации, каковой является ООО «Новый взгляд-строй», просто необходимое условие успеха. Поскольку система качества ИСО 9000 является общепризнанной, то получение сертификата, удостоверяющего, что фирма способна соответствовать мировым рамкам по качеству, будет являться неотъемлемым атрибутом успеха.</w:t>
      </w:r>
    </w:p>
    <w:p>
      <w:pPr>
        <w:pStyle w:val="Style18"/>
        <w:spacing w:lineRule="auto" w:line="360"/>
        <w:ind w:right="-284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 что сложно сделать вывод о тех направлениях, которым фирме следует придерживаться. Опираясь на результаты собственного анализа работы организации, я могу сказать, что ООО «Новый взгляд-строй» ведет весьма успешную деятельность. Это подтверждается не только тем, что организация расширяет сферы своего влияния, возможности своего участия в тех или иных массовых проектах в строительстве, но так же и тем, что повышается качество оказания строительных и ремонтных услуг. То есть происходит не только количественное увеличение размеров организации (штат сотрудников), но и качественные, что подтверждается теми документами, которые были предоставлены для анализа деятельности в моей работе. Однако предприятие имеет право осуществлять ту деятельность, на которую она зачастую вынуждена приглашать субподрядчиков из-за большого объема работы – это можно отнести к минусам такой фирмы. Но тем не менее, это не мешает действовать рационально, добиваться качества оказания услуг, завоевания все большего числа потребителей, улучшению системы руководства предприятием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276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5:12:00Z</dcterms:created>
  <dc:creator>Athlon</dc:creator>
  <dc:description/>
  <cp:keywords/>
  <dc:language>en-US</dc:language>
  <cp:lastModifiedBy>Athlon</cp:lastModifiedBy>
  <dcterms:modified xsi:type="dcterms:W3CDTF">2008-06-16T15:12:00Z</dcterms:modified>
  <cp:revision>2</cp:revision>
  <dc:subject/>
  <dc:title/>
</cp:coreProperties>
</file>