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Белита» и «Витэкс» 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</w:t>
      </w:r>
      <w:r>
        <w:rPr>
          <w:rStyle w:val="StrongEmphasis"/>
          <w:b w:val="false"/>
          <w:color w:val="000000"/>
          <w:sz w:val="28"/>
          <w:szCs w:val="28"/>
        </w:rPr>
        <w:t xml:space="preserve">Сегодня без преувеличения можно сказать, что основание этих торговых марок положило начало истории белорусской косметической отрасли. 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</w:t>
      </w:r>
      <w:r>
        <w:rPr>
          <w:rStyle w:val="StrongEmphasis"/>
          <w:b w:val="false"/>
          <w:color w:val="000000"/>
          <w:sz w:val="28"/>
          <w:szCs w:val="28"/>
        </w:rPr>
        <w:t xml:space="preserve">В 1989 году в наших магазинах впервые появилась отечественная косметика. Это был дерзкий вызов западным монополистам и настоящая революция в сознании белорусских потребителей. Наши первые робкие шаги на рынке уверенно поддержала итальянская косметическая компания «G.V.F.». Так образовалось совместное белорусско-итальянское предприятие «Белита». Чуть позже организовалось производство ЗАО «Витэкс», ставшее не конкурентом, а партнером на рынке. 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</w:t>
      </w:r>
      <w:r>
        <w:rPr>
          <w:rStyle w:val="StrongEmphasis"/>
          <w:b w:val="false"/>
          <w:color w:val="000000"/>
          <w:sz w:val="28"/>
          <w:szCs w:val="28"/>
        </w:rPr>
        <w:t xml:space="preserve">В отличие от многих других производителей подобной продукции, пионеры белорусской косметической отрасли практически одновременно с продукцией стали производить и собственную упаковку к выпускаемым товарам. Если уж быть оригинальными, то во всем, в том числе и в дизайне, от которого, собственно, и зависит товарный вид. 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</w:t>
      </w:r>
      <w:r>
        <w:rPr>
          <w:rStyle w:val="StrongEmphasis"/>
          <w:b w:val="false"/>
          <w:color w:val="000000"/>
          <w:sz w:val="28"/>
          <w:szCs w:val="28"/>
        </w:rPr>
        <w:t xml:space="preserve">Cегодня белорусские фирмы-партнеры «Белита» и «Витэкс» - это признанные лидеры в производстве косметики и препаратов по уходу за волосами, в том числе большой гаммы профессиональных средств для парикмахерских и косметических салонов.  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Своим покупателям мы предоставляем огромные возможности выбора качественных, экологически чистых, безопасных и достойных по цене средств косметики и парфюмерии.                                                      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</w:t>
      </w:r>
      <w:r>
        <w:rPr>
          <w:rStyle w:val="StrongEmphasis"/>
          <w:b w:val="false"/>
          <w:color w:val="000000"/>
          <w:sz w:val="28"/>
          <w:szCs w:val="28"/>
        </w:rPr>
        <w:t xml:space="preserve">Помимо этого, элегантность упаковки и привлекательный внешний вид делают препараты фирм «Белита» и «Витэкс» наиболее желанными для многочисленных покупателей. 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</w:t>
      </w:r>
      <w:r>
        <w:rPr>
          <w:rStyle w:val="StrongEmphasis"/>
          <w:b w:val="false"/>
          <w:color w:val="000000"/>
          <w:sz w:val="28"/>
          <w:szCs w:val="28"/>
        </w:rPr>
        <w:t xml:space="preserve">Благодаря высокой технической оснащенности, развитой научной и технологической базе нам удается увеличивать ассортимент продукции, наращивать мощности предприятий, быть конкурентоспособными на внутреннем и международном рынках. 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</w:t>
      </w:r>
      <w:r>
        <w:rPr>
          <w:rStyle w:val="StrongEmphasis"/>
          <w:b w:val="false"/>
          <w:color w:val="000000"/>
          <w:sz w:val="28"/>
          <w:szCs w:val="28"/>
        </w:rPr>
        <w:t>Чётко организованная торговая сеть позволяет быстро довести товар до потребителя. Минчанам хорошо известны адреса четырех специализированных магазинов и салонов красоты. Во всех универ</w:t>
        <w:softHyphen/>
        <w:t xml:space="preserve">магах столицы открыты фирменные секции «Белита - Витэкс». Наши представительства есть в каждом областном центре и во всех крупных городах. А фирменные секции открываются и в небольших городах Беларуси. 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</w:t>
      </w:r>
      <w:r>
        <w:rPr>
          <w:rStyle w:val="StrongEmphasis"/>
          <w:b w:val="false"/>
          <w:color w:val="000000"/>
          <w:sz w:val="28"/>
          <w:szCs w:val="28"/>
        </w:rPr>
        <w:t xml:space="preserve">Однако границы собственной страны для «Белиты - Витэкс» явно тесны. Нашу косметику можно встретить в Армении, странах Балтии, Казахстане, Молдове, Украине, Чехии, Канаде, США, Объединенных Арабских Эмиратах, Японии и Германии, не говоря уже о Российской Федерации.  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</w:t>
      </w:r>
      <w:r>
        <w:rPr>
          <w:rStyle w:val="StrongEmphasis"/>
          <w:b w:val="false"/>
          <w:color w:val="000000"/>
          <w:sz w:val="28"/>
          <w:szCs w:val="28"/>
        </w:rPr>
        <w:t xml:space="preserve">Ассортимент продукции меняется регулярно, постоянно пополняется новинками. Каждая новая линия продукции проходит проверку показателей качества и безопасности на соответствие нормативным документам в двух аккредитованных Госстандартом Республики Беларусь испытательных лабораториях, в Минздраве РБ и сертификационных органах. Они проходят серию медицинских и лабораторных тестов, подтверждающих их высокий оздоровительный эффект, идеальные косметические качества и абсолютную безвредность. Ведь каждое разработанное новое средство - это оптимальное сочетание эффективности формул и сохранения естественного равновесия в организме человека. 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</w:t>
      </w:r>
      <w:r>
        <w:rPr>
          <w:rStyle w:val="StrongEmphasis"/>
          <w:b w:val="false"/>
          <w:color w:val="000000"/>
          <w:sz w:val="28"/>
          <w:szCs w:val="28"/>
        </w:rPr>
        <w:t>На предприятии внедрены и действуют система менеджемента качества, система управления окружающей средой и система управления охраной труда, соответствующие моделям систем из международных стандартов ISO: 9001, ISO 14001 и OHSAS 18001.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</w:t>
      </w:r>
      <w:r>
        <w:rPr>
          <w:rStyle w:val="StrongEmphasis"/>
          <w:b w:val="false"/>
          <w:color w:val="000000"/>
          <w:sz w:val="28"/>
          <w:szCs w:val="28"/>
        </w:rPr>
        <w:t xml:space="preserve">Целью деятельности наших компаний является удовлетворение всех требований и ожиданий потребителей, повышение конкурентоспособности продукции за счет высокого качества, привлекательной упаковки и доступной цены. 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  <w:lang w:val="en-US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</w:t>
      </w:r>
      <w:r>
        <w:rPr>
          <w:rStyle w:val="StrongEmphasis"/>
          <w:b w:val="false"/>
          <w:color w:val="000000"/>
          <w:sz w:val="28"/>
          <w:szCs w:val="28"/>
        </w:rPr>
        <w:t>И с каждым годом интерес к плодам нашего кропотливого труда растёт. Это вселяет оптимизм, уверенность и надежду на то, что когда-нибудь, колеся в мировом турне, вы, наши уважаемые покупатели, встретите марки «Белита» и «Витэкс» в любом городе любой страны мира. Потому что «Мы там, где вам удобно»!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>НКЦ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>1 января 1999 года на СП «Белита» ООО и ЗАО «Витэкс» был создан научно-координационный центр по косметике, основная цель которого направлена на разработку и внедрение в производство высокоэффективной косметической  продукции.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</w:t>
      </w:r>
      <w:r>
        <w:rPr>
          <w:rStyle w:val="StrongEmphasis"/>
          <w:b w:val="false"/>
          <w:color w:val="000000"/>
          <w:sz w:val="28"/>
          <w:szCs w:val="28"/>
        </w:rPr>
        <w:t xml:space="preserve">Необходимость создания научного центра продиктована самим развитием косметической науки как таковой. В настоящее время косметические препараты все больше и больше отдаляются от средств, предназначенных только для улучшения внешнего вида кожи или волос, превращаясь в метод активного фармацевтического воздействия. 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</w:t>
      </w:r>
      <w:r>
        <w:rPr>
          <w:rStyle w:val="StrongEmphasis"/>
          <w:b w:val="false"/>
          <w:color w:val="000000"/>
          <w:sz w:val="28"/>
          <w:szCs w:val="28"/>
        </w:rPr>
        <w:t xml:space="preserve">Сегодня наш весьма избалованный потребитель хочет видеть ощутимый результат улучшения уже после нескольких процедур применения. Поэтому создание подобных средств требует глубокого понимания процессов, происходящих в коже или на волосах под влиянием нанесенных на их поверхность активных веществ. Помимо вышесказанного не менее значимым аспектом является знание последних достижений в области косметологии и критический анализ имеющихся данных, научное предвидение результатов воздействий активных компонентов. 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</w:t>
      </w:r>
      <w:r>
        <w:rPr>
          <w:rStyle w:val="StrongEmphasis"/>
          <w:b w:val="false"/>
          <w:color w:val="000000"/>
          <w:sz w:val="28"/>
          <w:szCs w:val="28"/>
        </w:rPr>
        <w:t xml:space="preserve">Поскольку решение указанных задач носит комплексный характер и затрагивает различные области современной науки, сотрудниками созданного центра являются высококвалифицированные специалисты - кандидаты медицинских, биологических и химических наук. Именно их творческой и сплоченной работой создается каждый препарат, являющийся сложной многокомпонентной субстанцией природных натуральных компонентов. Вновь разработанные продукты проходят тестирование как на стабильность потребительских свойств (с использованием современных методов анализа), так и на эффективность их воздействия на кожу или на волосы. Проведение подобных испытаний требует научного подхода к постановке экспериментов для получения объективных результатов. 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</w:t>
      </w:r>
      <w:r>
        <w:rPr>
          <w:rStyle w:val="StrongEmphasis"/>
          <w:b w:val="false"/>
          <w:color w:val="000000"/>
          <w:sz w:val="28"/>
          <w:szCs w:val="28"/>
        </w:rPr>
        <w:t xml:space="preserve">В настоящее время тестирование проводится на оборудовании научно-исследовательских институтов Академии Наук и Белорусского Государственного Университета, независимых зарубежных экспертных центров, а также на собственном оборудовании в двух аккредитованных в системе аккредитации Госстандарта РБ испытательных лабораториях и в собственных косметических салонах и парикмахерских. Каждый препарат имеет гигиенический сертификат и подтверждение Министерства здравоохранения. 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  <w:lang w:val="en-US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</w:t>
      </w:r>
      <w:r>
        <w:rPr>
          <w:rStyle w:val="StrongEmphasis"/>
          <w:b w:val="false"/>
          <w:color w:val="000000"/>
          <w:sz w:val="28"/>
          <w:szCs w:val="28"/>
        </w:rPr>
        <w:t>Сотрудники научного центра являются постоянными участниками научных конференций и семинаров по косметологии, посещают сырьевые и косметические выставки, проходят стажировки в лабораториях крупнейших производителей сырья, что обеспечивает мировой уровень их разработок.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firstLine="720"/>
        <w:rPr/>
      </w:pPr>
      <w:r>
        <w:rPr>
          <w:bCs/>
        </w:rPr>
        <w:t>В районе 36 учитываемых органами статистики предприятий, осуществляющих  производство  промышленной продукции, из них 32 предприятия или 88,9% по итогам работы за январь – декабрь 2007г. увеличили объемы производства в сравнении с предыдущим годом, из них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>
          <w:bCs/>
        </w:rPr>
      </w:pPr>
      <w:r>
        <w:rPr>
          <w:bCs/>
        </w:rPr>
        <w:t xml:space="preserve">РУП «Белмедпрепараты» - 111,9% (удельный вес в объеме промышленной продукции района – 11,7%),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>
          <w:bCs/>
        </w:rPr>
      </w:pPr>
      <w:r>
        <w:rPr>
          <w:bCs/>
        </w:rPr>
        <w:t>РУП «Минский вагоноремонтный завод» - 124,5% (уд. вес 9,5%)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>
          <w:bCs/>
        </w:rPr>
      </w:pPr>
      <w:r>
        <w:rPr>
          <w:bCs/>
        </w:rPr>
        <w:t>СП «Белита» ООО – 110,5% (уд. вес 8,3%)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>
          <w:bCs/>
        </w:rPr>
      </w:pPr>
      <w:r>
        <w:rPr>
          <w:bCs/>
        </w:rPr>
        <w:t>ЗАО «Витэкс» - 123,7% (уд. вес 6,3%)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Не достигли уровня прошлого года по объему промышленного производства 4 предприятия (11,1% от общего количества), что на 25 процентных пункта меньше соответствующего периода прошлого года.  За 2006 год не достигли уровня базисного периода по объему промышленного производства 5 предприятий.</w:t>
      </w:r>
    </w:p>
    <w:p>
      <w:pPr>
        <w:pStyle w:val="TextBodyIndent"/>
        <w:tabs>
          <w:tab w:val="clear" w:pos="708"/>
          <w:tab w:val="left" w:pos="0" w:leader="none"/>
        </w:tabs>
        <w:ind w:firstLine="720"/>
        <w:rPr/>
      </w:pPr>
      <w:r>
        <w:rPr>
          <w:bCs/>
          <w:iCs/>
        </w:rPr>
        <w:t>За январь - декабрь 2007 года</w:t>
      </w:r>
      <w:r>
        <w:rPr/>
        <w:t xml:space="preserve"> произведено потребительских товаров</w:t>
      </w:r>
      <w:r>
        <w:rPr>
          <w:bCs/>
        </w:rPr>
        <w:t xml:space="preserve"> на сумму 421150 млн. руб. в отпускных ценах или </w:t>
      </w:r>
      <w:r>
        <w:rPr/>
        <w:t>103,6%</w:t>
      </w:r>
      <w:r>
        <w:rPr>
          <w:bCs/>
        </w:rPr>
        <w:t xml:space="preserve"> к 2006 году, что на 3,2 процентных пункта  ниже установленного задания </w:t>
      </w:r>
      <w:r>
        <w:rPr>
          <w:i/>
          <w:iCs/>
        </w:rPr>
        <w:t>(задание – 106,8</w:t>
      </w:r>
      <w:r>
        <w:rPr/>
        <w:t xml:space="preserve">%). </w:t>
      </w:r>
      <w:r>
        <w:rPr>
          <w:bCs/>
          <w:iCs/>
        </w:rPr>
        <w:t>Производство потребительских товаров</w:t>
      </w:r>
      <w:r>
        <w:rPr/>
        <w:t xml:space="preserve"> осуществляло 21 предприятие (58,3% общего количества промышленных предприятий), из них 20 предприятий увеличили выпуск  потребительских товаров, в том числе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>
          <w:bCs/>
        </w:rPr>
      </w:pPr>
      <w:r>
        <w:rPr>
          <w:bCs/>
        </w:rPr>
        <w:t xml:space="preserve">РУП «Белмедпрепараты» - 113,1% (удельный вес в объеме потребительских товаров района – 23,3%),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>
          <w:bCs/>
        </w:rPr>
      </w:pPr>
      <w:r>
        <w:rPr>
          <w:bCs/>
        </w:rPr>
        <w:t>СП «Белита» ООО – 110,4% (уд. вес 15,9%)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>
          <w:bCs/>
        </w:rPr>
      </w:pPr>
      <w:r>
        <w:rPr>
          <w:bCs/>
        </w:rPr>
        <w:t>ЗАО «Витэкс» - 124,2% (уд. вес 11,2%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8:59:00Z</dcterms:created>
  <dc:creator>user</dc:creator>
  <dc:description/>
  <cp:keywords/>
  <dc:language>en-US</dc:language>
  <cp:lastModifiedBy>Mar</cp:lastModifiedBy>
  <dcterms:modified xsi:type="dcterms:W3CDTF">2009-10-09T08:09:00Z</dcterms:modified>
  <cp:revision>5</cp:revision>
  <dc:subject/>
  <dc:title/>
</cp:coreProperties>
</file>