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1382354546"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2113384903"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1549572196"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