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586863613"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1913754138"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712353734"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