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2045850583"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783461214"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493555049"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1824289915"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