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466950601"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252751676"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517326203"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1921528961"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