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1248392772"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1131320765"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349225289"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1086756982"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