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Лента ст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дания цех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вной фон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личные деньги в ка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ишущая маши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Задолженность перед бюдже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кафы металл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Краткосрочные кред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люминиев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Задолженность фонду социальной защиты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г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а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Задолженность поставщик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знос основ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Задолженность по оплате тру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икрокалькуля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Задолженность энергосбыту за электроэнергию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иски стано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Резервный фо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азелин техн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родукция, не законченная обработ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Незаконченные капитальные в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Прочие креди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Инвентарь раз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Прибыль ОТЧЁТНОГО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дание завод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Фрезы скор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Шкафы канцеляр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Электрок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Оборудование 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Инструмент раз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Стул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Прочие 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Т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Топли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Запасные части для ремо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Готовая проду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Долгосрочные заём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Лиценз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Использование прибы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ДС по приобретённым ценност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Денежные средства на расчётном счё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Валюта на валютном счё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Фонды накоп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Акции (срок погашения свыше 1 г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Товары отгруж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Износ малоценны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Фонды потреб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ь понятие бухгалтерских счетов их классификац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24:00Z</dcterms:created>
  <dc:creator>Олег</dc:creator>
  <dc:description/>
  <cp:keywords/>
  <dc:language>en-US</dc:language>
  <cp:lastModifiedBy>Олег</cp:lastModifiedBy>
  <dcterms:modified xsi:type="dcterms:W3CDTF">2007-10-24T12:42:00Z</dcterms:modified>
  <cp:revision>3</cp:revision>
  <dc:subject/>
  <dc:title>Активы</dc:title>
</cp:coreProperties>
</file>