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лышко Альберт Антон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Предмет, метод, объекты и задачи бухгалтерского учёта.</w:t>
      </w:r>
    </w:p>
    <w:p>
      <w:pPr>
        <w:pStyle w:val="Normal"/>
        <w:numPr>
          <w:ilvl w:val="0"/>
          <w:numId w:val="9"/>
        </w:numPr>
        <w:rPr/>
      </w:pPr>
      <w:r>
        <w:rPr/>
        <w:t>Понятие учёта, его сущность, этапы учёта и учётные измерители</w:t>
      </w:r>
    </w:p>
    <w:p>
      <w:pPr>
        <w:pStyle w:val="Normal"/>
        <w:numPr>
          <w:ilvl w:val="0"/>
          <w:numId w:val="9"/>
        </w:numPr>
        <w:rPr/>
      </w:pPr>
      <w:r>
        <w:rPr/>
        <w:t>Виды учёта и характеристика и задачи учёта</w:t>
      </w:r>
    </w:p>
    <w:p>
      <w:pPr>
        <w:pStyle w:val="Normal"/>
        <w:numPr>
          <w:ilvl w:val="0"/>
          <w:numId w:val="9"/>
        </w:numPr>
        <w:rPr/>
      </w:pPr>
      <w:r>
        <w:rPr/>
        <w:t>Предмет, объект и метод бухгалтерского учё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ился вид деятельности около 6000 лет назад. Когда возникла необходимость орудий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ственный учёт – это количественное отражение и качественная характеристика событий, фактов и жизни общества используемое для управления обществомна различных организационных уровнях, весь учётный процесс состоит из ряда этапов, а именно этапы учётного процесса:</w:t>
      </w:r>
    </w:p>
    <w:p>
      <w:pPr>
        <w:pStyle w:val="Normal"/>
        <w:numPr>
          <w:ilvl w:val="0"/>
          <w:numId w:val="2"/>
        </w:numPr>
        <w:rPr/>
      </w:pPr>
      <w:r>
        <w:rPr/>
        <w:t>наблюдение – непосредственное или опосредственное за событиями, т.е. хозяйственными операциями процессами и объектами учёта.</w:t>
      </w:r>
    </w:p>
    <w:p>
      <w:pPr>
        <w:pStyle w:val="Normal"/>
        <w:numPr>
          <w:ilvl w:val="0"/>
          <w:numId w:val="2"/>
        </w:numPr>
        <w:rPr/>
      </w:pPr>
      <w:r>
        <w:rPr/>
        <w:t>измерение – которое позволяет дать точную  характеристику наблюдаемых фактов с использованием или применением соответствующих  учётных измерителей и единиц измерений ,т.е. на этом этапе учётного процесса используют различные измерители чтобы получить количественные показатели. На сегодняшний день в мировой практике используется исторически сложившаяся система измерителей (СИ), а также национальные системы. Данной системе измерителей различают основные единицы измерения такие как: метры килограммы секунды, т.е. определение натурально вещественных единиц, а также могут использоваться производственные их, метры квадратные. В мировой экономике применяются мировые денежные измерители такие как $, марка, франк, белорусский рубль.</w:t>
      </w:r>
    </w:p>
    <w:p>
      <w:pPr>
        <w:pStyle w:val="Normal"/>
        <w:numPr>
          <w:ilvl w:val="0"/>
          <w:numId w:val="2"/>
        </w:numPr>
        <w:rPr/>
      </w:pPr>
      <w:r>
        <w:rPr/>
        <w:t>регистрация и запись сведений о хозяйственных операциях и хозяйственных процессах на различные виды носителей информаци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общение данных и представление их  как внутренним так и внешним пользователям для принятия управленческих решений, анализа хозяйственной деятельности и контроля за хозяйственной деятельностью субъе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ственный учёт выделяет несколько видов Учётных измерителей:</w:t>
      </w:r>
    </w:p>
    <w:p>
      <w:pPr>
        <w:pStyle w:val="Normal"/>
        <w:numPr>
          <w:ilvl w:val="0"/>
          <w:numId w:val="13"/>
        </w:numPr>
        <w:rPr/>
      </w:pPr>
      <w:r>
        <w:rPr/>
        <w:t>Натуральные. Они применяются  для измерения объектов в их естественном и натуральном виде (штуки кг, метры, сантиметра, литры, куб).</w:t>
      </w:r>
    </w:p>
    <w:p>
      <w:pPr>
        <w:pStyle w:val="Normal"/>
        <w:numPr>
          <w:ilvl w:val="0"/>
          <w:numId w:val="13"/>
        </w:numPr>
        <w:rPr/>
      </w:pPr>
      <w:r>
        <w:rPr/>
        <w:t>Трудовые. Которые используются для определения трудоёмкости работы при производстве каких-либо изделий при начислении заработной платы, определении потерь от простоев (вынужденных или по вине работников). Измеряются человеко-час, человеко-день. Любая единица этого измерителя характеризует затраты  труда человека в единицу времени и позволяет получать обобщённые показатели по различным объектам и работам.</w:t>
      </w:r>
    </w:p>
    <w:p>
      <w:pPr>
        <w:pStyle w:val="Normal"/>
        <w:numPr>
          <w:ilvl w:val="0"/>
          <w:numId w:val="13"/>
        </w:numPr>
        <w:rPr/>
      </w:pPr>
      <w:r>
        <w:rPr/>
        <w:t>Денежный (Стоимостной). Наиболее универсальный вид, и он позволяет измерить разнородные объекты имеющее стоимостное выражение в определённой сумме. Т.е. мы даём стоимостную оценку юридической фирмы или лица Производится оценка данной юридической фирмы и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>В целом хозяйственный учёт содержит следующие виды учёт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татистический. Который собирает и обобщает данные о событиях и фактах хозяйственной жизни государства и базируется на в основном, наблюдениях, обработке сведений, обобщении сведений, используя теории вероятностей, математической статистики и данные других видов учёта. В этой связи на республиканском уровне нашей страны, создано министерство статистики и анализа в областях и районах отделы его и результаты работы этих статистических органов позволяют анализировать, прогнозировать в целом работу как хозяйственного комплекса страны, так и отдельных отраслей ведомств.</w:t>
      </w:r>
    </w:p>
    <w:p>
      <w:pPr>
        <w:pStyle w:val="Normal"/>
        <w:numPr>
          <w:ilvl w:val="0"/>
          <w:numId w:val="5"/>
        </w:numPr>
        <w:rPr/>
      </w:pPr>
      <w:r>
        <w:rPr/>
        <w:t>Бухгалтерский учёт который собирает и обобщает информацию о событиях и фактах субъектов предпринимательской деятельности. Согласно бухгалтерской отчётности все хозяйственные предприятия на территории РБ не зависимо от формы собственности вести бухгалтерский учёт. Бухгалтерский учёт обеспечивает сплошное, непрерывное по времени, взаимосвязанное и документально обоснованное отражение происходящих на предприятии хозяйственных операций и процессов методом 2ой записи единой денежной оценки. Бух. Учёт представляет собой упорядоченную систему сбора регистрации и обобщения информации в денежном выражении об имуществе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 учёт регламентирован действующим законодательством, т.е. системой сведений о состоянии имущества и обязательств предприятия.</w:t>
      </w:r>
    </w:p>
    <w:p>
      <w:pPr>
        <w:pStyle w:val="Normal"/>
        <w:rPr/>
      </w:pPr>
      <w:r>
        <w:rPr/>
        <w:t>Вся система информации о хозяйственной деятельности основана на Плане счетов представляющем собой систематизированный перечень счетов бухгалтерского учёта. Позволяющий идентифицировать и осуществлять процессы сбора, регистрации и обобщения информации от макро до микро уровн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Оперативный учёт. Призван обеспечить необходимой информацией соответствующие службы предприятия и руководителей для анализа(текущего) хозяйственной деятельности субъекта о владении технологическими и техническими процессами внутри подразделения и оперативного влияния на негативные процессы в хозяйственной деятельности.</w:t>
      </w:r>
    </w:p>
    <w:p>
      <w:pPr>
        <w:pStyle w:val="Normal"/>
        <w:numPr>
          <w:ilvl w:val="0"/>
          <w:numId w:val="14"/>
        </w:numPr>
        <w:rPr/>
      </w:pPr>
      <w:r>
        <w:rPr/>
        <w:t>Управленческий учёт – это идентификация, измерение, сбор, анализ, интерпретация и передача информации соответствующим польователям для выработки и принятия управленческих решений. Синонимом этого термина является внутренний(производственный) учёт, главная цель которого калькулирование единицы себестоимости продукции(работ услуг)  в целях снижения себестоимости, анализ экономик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. Задачи бухгалтерского учё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бухгалтерского учёта регламентированы в пункте 1, статьи 4 закона «О бухгалтерском учёте и отчёт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основных задач выделим: </w:t>
      </w:r>
    </w:p>
    <w:p>
      <w:pPr>
        <w:pStyle w:val="Normal"/>
        <w:ind w:firstLine="708"/>
        <w:rPr/>
      </w:pPr>
      <w:r>
        <w:rPr/>
        <w:t>1. формирование полной и достоверной информации о хозяйственной деятельности субъектов, его имущественном положении полученных доходов и понесённых расходах в ходе хозяйственной деятельности за определённый период времени</w:t>
      </w:r>
    </w:p>
    <w:p>
      <w:pPr>
        <w:pStyle w:val="Normal"/>
        <w:rPr/>
      </w:pPr>
      <w:r>
        <w:rPr/>
        <w:tab/>
        <w:t>2. Обеспечение как внутренних так и внешних пользователей своевременной информацией о наличии и движении о имуществах и обязательств, а также об использовании материальных, трудовых и финансовых ресурсах в соответсвии с действующими нормативными актами, ведомственными инструкциями, нормами и сметами.</w:t>
      </w:r>
    </w:p>
    <w:p>
      <w:pPr>
        <w:pStyle w:val="Normal"/>
        <w:rPr/>
      </w:pPr>
      <w:r>
        <w:rPr/>
        <w:tab/>
        <w:t>3. Предотвращение отрицательных результатов хозяйственной деятельности и выявление (определение) резервов её финансовой устойч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к бухгалтерскому учёту:</w:t>
      </w:r>
    </w:p>
    <w:p>
      <w:pPr>
        <w:pStyle w:val="Normal"/>
        <w:numPr>
          <w:ilvl w:val="0"/>
          <w:numId w:val="18"/>
        </w:numPr>
        <w:rPr/>
      </w:pPr>
      <w:r>
        <w:rPr/>
        <w:t>Стоимостное  выражение или измерение объектов учёта</w:t>
      </w:r>
    </w:p>
    <w:p>
      <w:pPr>
        <w:pStyle w:val="Normal"/>
        <w:numPr>
          <w:ilvl w:val="0"/>
          <w:numId w:val="18"/>
        </w:numPr>
        <w:rPr/>
      </w:pPr>
      <w:r>
        <w:rPr/>
        <w:t>Регистрация хозяйственных операций в системе счетов бухгалтерского учёта исключительно 2ой записью.</w:t>
      </w:r>
    </w:p>
    <w:p>
      <w:pPr>
        <w:pStyle w:val="Normal"/>
        <w:numPr>
          <w:ilvl w:val="0"/>
          <w:numId w:val="18"/>
        </w:numPr>
        <w:rPr/>
      </w:pPr>
      <w:r>
        <w:rPr/>
        <w:t>Раздельный учёт собственного имущества и иных собственников и предприятий. Т.е. есть субъект хозяйствования который обладает правом на определённое имущество (вверенное имущество находится в его законном владении и распоряжении).Иной вид имущество которое может находится во владениях предпринимателя но не и в его собственности.</w:t>
      </w:r>
    </w:p>
    <w:p>
      <w:pPr>
        <w:pStyle w:val="Normal"/>
        <w:numPr>
          <w:ilvl w:val="0"/>
          <w:numId w:val="18"/>
        </w:numPr>
        <w:rPr/>
      </w:pPr>
      <w:r>
        <w:rPr/>
        <w:t>Непрерывный учёт хозяйственной деятельности во времени.</w:t>
      </w:r>
    </w:p>
    <w:p>
      <w:pPr>
        <w:pStyle w:val="Normal"/>
        <w:numPr>
          <w:ilvl w:val="0"/>
          <w:numId w:val="18"/>
        </w:numPr>
        <w:rPr/>
      </w:pPr>
      <w:r>
        <w:rPr/>
        <w:t>Соблюдение тождества аналитического и синтетического учётов. Нарпимер счёт сырьё и материалы(10).</w:t>
      </w:r>
    </w:p>
    <w:p>
      <w:pPr>
        <w:pStyle w:val="Normal"/>
        <w:numPr>
          <w:ilvl w:val="0"/>
          <w:numId w:val="18"/>
        </w:numPr>
        <w:rPr/>
      </w:pPr>
      <w:r>
        <w:rPr/>
        <w:t>Полнота отражения всех хозяйственных операций на счетах бухгалтерского учёта и их достоверность.</w:t>
      </w:r>
    </w:p>
    <w:p>
      <w:pPr>
        <w:pStyle w:val="Normal"/>
        <w:numPr>
          <w:ilvl w:val="0"/>
          <w:numId w:val="18"/>
        </w:numPr>
        <w:rPr/>
      </w:pPr>
      <w:r>
        <w:rPr/>
        <w:t>Документальное оформление хозяйственн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. Предмет и методы бухгалтерского учё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имеется ввиду только тот объект на который направлена деятельности человека и который обладает определённой деятель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- это то, что обладает стоимостью и на что, воплощался труд человека. В силу этого объекты живой и не живой природы не обладающие стоимостью предметами бухгалтерского учёта не являются.</w:t>
      </w:r>
    </w:p>
    <w:p>
      <w:pPr>
        <w:pStyle w:val="Normal"/>
        <w:rPr/>
      </w:pPr>
      <w:r>
        <w:rPr/>
        <w:t>Объектами учёта предприятия как имущественного комплекса являются все виды имущества находящиеся в правомерном владении субъекта и предназначенные для хозяйственных целей.</w:t>
      </w:r>
    </w:p>
    <w:p>
      <w:pPr>
        <w:pStyle w:val="Normal"/>
        <w:ind w:firstLine="708"/>
        <w:rPr/>
      </w:pPr>
      <w:r>
        <w:rPr/>
        <w:t>Вторым видом объектов являются обязательства организации, т.е. это источники формирования его имущества (уставны капитал и взносы и кредиты).</w:t>
      </w:r>
    </w:p>
    <w:p>
      <w:pPr>
        <w:pStyle w:val="Normal"/>
        <w:ind w:firstLine="708"/>
        <w:rPr/>
      </w:pPr>
      <w:r>
        <w:rPr/>
        <w:t>Третий вид объектов это хозяйственные операции происходящие в ходе хозяйственной деятельности и вызывающие изменения в составе и размещении как средств предприятия, так и источников образования этих средств, т.е речь идёт о том что хоз. деятельность предприятий сводится к совершению хоз. операций, а хоз. операции зависят от вида деятельности предприятия.</w:t>
      </w:r>
    </w:p>
    <w:p>
      <w:pPr>
        <w:pStyle w:val="Normal"/>
        <w:ind w:firstLine="708"/>
        <w:rPr/>
      </w:pPr>
      <w:r>
        <w:rPr/>
        <w:t>Для отражения как имущества так и обязательств в бухгалтерском учёте  применяется исключительно денежный измеритель, в свою очередь имущество приобретённое за зарплату оценивается покупателем суммируя  все фактические расходы на покупку данного объекта. Т.е. сюда входит стоимостью самого предмета и все накладные расходы которые связаны с доставкой разгрузкой монтаж демонтаж. Оценка полученного безвозмездно имущества ведётся в оценочной рыночной стоимости на дату оприходования. Оно оценивается по стоимости его изготовления.</w:t>
      </w:r>
    </w:p>
    <w:p>
      <w:pPr>
        <w:pStyle w:val="Normal"/>
        <w:ind w:firstLine="708"/>
        <w:rPr/>
      </w:pPr>
      <w:r>
        <w:rPr/>
        <w:t>В состав фактически произведенных расходов включаются:</w:t>
      </w:r>
    </w:p>
    <w:p>
      <w:pPr>
        <w:pStyle w:val="Normal"/>
        <w:numPr>
          <w:ilvl w:val="0"/>
          <w:numId w:val="10"/>
        </w:numPr>
        <w:rPr/>
      </w:pPr>
      <w:r>
        <w:rPr/>
        <w:t>Таможенные пошлины и различные платежи иным организациям.</w:t>
      </w:r>
    </w:p>
    <w:p>
      <w:pPr>
        <w:pStyle w:val="Normal"/>
        <w:rPr/>
      </w:pPr>
      <w:r>
        <w:rPr/>
        <w:t xml:space="preserve">Всю совокупность средств которой обладает субъект для организации учёта подразделяют на группы или классы по определённому признаку. В дальнейшем в каждую группу изучают в отдельности, в следствии чего одни и те же объекты  классифицируют по различным признакам. </w:t>
      </w:r>
    </w:p>
    <w:p>
      <w:pPr>
        <w:pStyle w:val="Normal"/>
        <w:numPr>
          <w:ilvl w:val="0"/>
          <w:numId w:val="20"/>
        </w:numPr>
        <w:rPr/>
      </w:pPr>
      <w:r>
        <w:rPr/>
        <w:t>По роли объектов в процессе производства.</w:t>
      </w:r>
    </w:p>
    <w:p>
      <w:pPr>
        <w:pStyle w:val="Normal"/>
        <w:numPr>
          <w:ilvl w:val="0"/>
          <w:numId w:val="20"/>
        </w:numPr>
        <w:rPr/>
      </w:pPr>
      <w:r>
        <w:rPr/>
        <w:t>По источникам образования эт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ою очередь имущество подразделяется по сроку использования на </w:t>
      </w:r>
    </w:p>
    <w:p>
      <w:pPr>
        <w:pStyle w:val="Normal"/>
        <w:numPr>
          <w:ilvl w:val="1"/>
          <w:numId w:val="20"/>
        </w:numPr>
        <w:rPr/>
      </w:pPr>
      <w:r>
        <w:rPr/>
        <w:t>Долгосрочное – этой группе присуще Амортизация</w:t>
      </w:r>
    </w:p>
    <w:p>
      <w:pPr>
        <w:pStyle w:val="Normal"/>
        <w:numPr>
          <w:ilvl w:val="3"/>
          <w:numId w:val="20"/>
        </w:numPr>
        <w:rPr/>
      </w:pPr>
      <w:r>
        <w:rPr/>
        <w:t>длительный срок пользования.</w:t>
      </w:r>
    </w:p>
    <w:p>
      <w:pPr>
        <w:pStyle w:val="Normal"/>
        <w:numPr>
          <w:ilvl w:val="3"/>
          <w:numId w:val="20"/>
        </w:numPr>
        <w:rPr/>
      </w:pPr>
      <w:r>
        <w:rPr/>
        <w:t xml:space="preserve"> </w:t>
      </w:r>
      <w:r>
        <w:rPr/>
        <w:t>Значительные капитальные вложения</w:t>
      </w:r>
    </w:p>
    <w:p>
      <w:pPr>
        <w:pStyle w:val="Normal"/>
        <w:numPr>
          <w:ilvl w:val="3"/>
          <w:numId w:val="20"/>
        </w:numPr>
        <w:rPr/>
      </w:pPr>
      <w:r>
        <w:rPr/>
        <w:t>участвуют в производственном цикле или процессе многократно, перенося свою стоимость на создаваемый продукт по мере снашивания не видоизменяясь.</w:t>
      </w:r>
    </w:p>
    <w:p>
      <w:pPr>
        <w:pStyle w:val="Normal"/>
        <w:ind w:left="2124" w:firstLine="396"/>
        <w:rPr/>
      </w:pPr>
      <w:r>
        <w:rPr/>
        <w:t xml:space="preserve">По принадлежности подразделяют на </w:t>
      </w:r>
    </w:p>
    <w:p>
      <w:pPr>
        <w:pStyle w:val="Normal"/>
        <w:numPr>
          <w:ilvl w:val="4"/>
          <w:numId w:val="20"/>
        </w:numPr>
        <w:rPr/>
      </w:pPr>
      <w:r>
        <w:rPr/>
        <w:t>Собственные</w:t>
      </w:r>
    </w:p>
    <w:p>
      <w:pPr>
        <w:pStyle w:val="Normal"/>
        <w:numPr>
          <w:ilvl w:val="4"/>
          <w:numId w:val="20"/>
        </w:numPr>
        <w:rPr/>
      </w:pPr>
      <w:r>
        <w:rPr/>
        <w:t>Долгосрочно-орендуемые</w:t>
      </w:r>
    </w:p>
    <w:p>
      <w:pPr>
        <w:pStyle w:val="Normal"/>
        <w:rPr/>
      </w:pPr>
      <w:r>
        <w:rPr/>
        <w:t>Нематериальные активы – это то что представляет ценность для субъекта хощяйствования, но этот объект учёта не имеет формы и принадлежности</w:t>
      </w:r>
    </w:p>
    <w:p>
      <w:pPr>
        <w:pStyle w:val="Normal"/>
        <w:numPr>
          <w:ilvl w:val="1"/>
          <w:numId w:val="20"/>
        </w:numPr>
        <w:rPr/>
      </w:pPr>
      <w:r>
        <w:rPr/>
        <w:t>Краткосрочное (оборотные средства) в отличии от 1ой группы, в производственном цикле определённой группы они участвуют многократно, при этом меняют свои физические свойства.</w:t>
      </w:r>
    </w:p>
    <w:p>
      <w:pPr>
        <w:pStyle w:val="Normal"/>
        <w:ind w:left="1080" w:hanging="0"/>
        <w:rPr/>
      </w:pPr>
      <w:r>
        <w:rPr/>
        <w:t>Преймущество краткосрочного использования по своей значимост подразделяется на следующие группы:</w:t>
      </w:r>
    </w:p>
    <w:p>
      <w:pPr>
        <w:pStyle w:val="Normal"/>
        <w:numPr>
          <w:ilvl w:val="3"/>
          <w:numId w:val="20"/>
        </w:numPr>
        <w:rPr/>
      </w:pPr>
      <w:r>
        <w:rPr/>
        <w:t>Сырьё и материалы</w:t>
      </w:r>
    </w:p>
    <w:p>
      <w:pPr>
        <w:pStyle w:val="Normal"/>
        <w:numPr>
          <w:ilvl w:val="3"/>
          <w:numId w:val="20"/>
        </w:numPr>
        <w:rPr/>
      </w:pPr>
      <w:r>
        <w:rPr/>
        <w:t>Малоценные быстроизнашивающиеся предметы</w:t>
      </w:r>
    </w:p>
    <w:p>
      <w:pPr>
        <w:pStyle w:val="Normal"/>
        <w:numPr>
          <w:ilvl w:val="3"/>
          <w:numId w:val="20"/>
        </w:numPr>
        <w:rPr/>
      </w:pPr>
      <w:r>
        <w:rPr/>
        <w:t>Незавершённое производство</w:t>
      </w:r>
    </w:p>
    <w:p>
      <w:pPr>
        <w:pStyle w:val="Normal"/>
        <w:numPr>
          <w:ilvl w:val="3"/>
          <w:numId w:val="20"/>
        </w:numPr>
        <w:rPr/>
      </w:pPr>
      <w:r>
        <w:rPr/>
        <w:t>Услуги</w:t>
      </w:r>
    </w:p>
    <w:p>
      <w:pPr>
        <w:pStyle w:val="Normal"/>
        <w:numPr>
          <w:ilvl w:val="4"/>
          <w:numId w:val="20"/>
        </w:numPr>
        <w:rPr/>
      </w:pPr>
      <w:r>
        <w:rPr/>
        <w:t>Товары</w:t>
      </w:r>
    </w:p>
    <w:p>
      <w:pPr>
        <w:pStyle w:val="Normal"/>
        <w:numPr>
          <w:ilvl w:val="3"/>
          <w:numId w:val="20"/>
        </w:numPr>
        <w:rPr/>
      </w:pPr>
      <w:r>
        <w:rPr/>
        <w:t>Денежные средства</w:t>
      </w:r>
    </w:p>
    <w:p>
      <w:pPr>
        <w:pStyle w:val="Normal"/>
        <w:numPr>
          <w:ilvl w:val="4"/>
          <w:numId w:val="20"/>
        </w:numPr>
        <w:rPr/>
      </w:pPr>
      <w:r>
        <w:rPr/>
        <w:t>Деньги предприятия в кассе с расчётным валютным и иных счетах</w:t>
      </w:r>
    </w:p>
    <w:p>
      <w:pPr>
        <w:pStyle w:val="Normal"/>
        <w:numPr>
          <w:ilvl w:val="3"/>
          <w:numId w:val="20"/>
        </w:numPr>
        <w:rPr/>
      </w:pPr>
      <w:r>
        <w:rPr/>
        <w:t>Дебиторы.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Долгосрочные. Займы на приобретение сырья, на погашение задолжности по зарпла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и оборотные средства подразделяются по степени участия в производственном процессе на:</w:t>
      </w:r>
    </w:p>
    <w:p>
      <w:pPr>
        <w:pStyle w:val="Normal"/>
        <w:numPr>
          <w:ilvl w:val="0"/>
          <w:numId w:val="16"/>
        </w:numPr>
        <w:rPr/>
      </w:pPr>
      <w:r>
        <w:rPr/>
        <w:t>Производственные</w:t>
      </w:r>
    </w:p>
    <w:p>
      <w:pPr>
        <w:pStyle w:val="Normal"/>
        <w:numPr>
          <w:ilvl w:val="0"/>
          <w:numId w:val="16"/>
        </w:numPr>
        <w:rPr/>
      </w:pPr>
      <w:r>
        <w:rPr/>
        <w:t>Не производственного на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связи по принадлежности выделяют собственные источники: уставный фонд, уставный капитал. Т.е. первоначальная сумма средств которая записана в уставе предприятия, утверждена в соответственном регистрирующем органе.</w:t>
      </w:r>
    </w:p>
    <w:p>
      <w:pPr>
        <w:pStyle w:val="Normal"/>
        <w:rPr/>
      </w:pPr>
      <w:r>
        <w:rPr/>
        <w:t>Прибыль. Получены доходы, превышают затраты.</w:t>
      </w:r>
    </w:p>
    <w:p>
      <w:pPr>
        <w:pStyle w:val="Normal"/>
        <w:rPr/>
      </w:pPr>
      <w:r>
        <w:rPr/>
        <w:t>Вторая группа: заёмные источники (кредиты банков, займы других лиц, задолженность поставщикам, задолженность персоналу).</w:t>
      </w:r>
    </w:p>
    <w:p>
      <w:pPr>
        <w:pStyle w:val="Normal"/>
        <w:rPr/>
      </w:pPr>
      <w:r>
        <w:rPr/>
        <w:t>12.09.07</w:t>
      </w:r>
    </w:p>
    <w:p>
      <w:pPr>
        <w:pStyle w:val="Normal"/>
        <w:rPr/>
      </w:pPr>
      <w:r>
        <w:rPr/>
        <w:t>Кругооборот хозяйственных средств состоит из 3х стадий:</w:t>
      </w:r>
    </w:p>
    <w:p>
      <w:pPr>
        <w:pStyle w:val="Normal"/>
        <w:numPr>
          <w:ilvl w:val="3"/>
          <w:numId w:val="20"/>
        </w:numPr>
        <w:rPr/>
      </w:pPr>
      <w:r>
        <w:rPr/>
        <w:t>Соответствующие службы субъекта хозяйствования занимаются приобретением и снабжением производственных участков необходимыми материалами в зависимости от вида деятельности предприятия. Т.е. этап снабжения.</w:t>
      </w:r>
    </w:p>
    <w:p>
      <w:pPr>
        <w:pStyle w:val="Normal"/>
        <w:numPr>
          <w:ilvl w:val="3"/>
          <w:numId w:val="20"/>
        </w:numPr>
        <w:rPr/>
      </w:pPr>
      <w:r>
        <w:rPr/>
        <w:t>Процесс производства, начинается с момента передачи сырья материалов и иных материальных ценностей в производство. На этой стадии образуются материальные ценности в зависимости от профиля работы предприятия, и заканчивается этот этап выпуском и передачей готовой продукции в складские помещения предприятия</w:t>
      </w:r>
    </w:p>
    <w:p>
      <w:pPr>
        <w:pStyle w:val="Normal"/>
        <w:numPr>
          <w:ilvl w:val="0"/>
          <w:numId w:val="20"/>
        </w:numPr>
        <w:rPr/>
      </w:pPr>
      <w:r>
        <w:rPr/>
        <w:t>Процесс реализации. Влечёт взамоотношения между субъектами хозяй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бухгалтерского учё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– это приём и способ, а методика – это совокупность способов.</w:t>
      </w:r>
    </w:p>
    <w:p>
      <w:pPr>
        <w:pStyle w:val="Normal"/>
        <w:ind w:firstLine="708"/>
        <w:rPr/>
      </w:pPr>
      <w:r>
        <w:rPr/>
        <w:t>1й метод – это документация. Представляет собой способ первичного отражения объектов бухгалтерского учёта, который позволяет осуществлять сплошное и не прерывное наблюдение за хозяйственными процессами. Первичным бухгалтерским документом охватываются все хозяйственные операции.</w:t>
      </w:r>
    </w:p>
    <w:p>
      <w:pPr>
        <w:pStyle w:val="Normal"/>
        <w:ind w:firstLine="708"/>
        <w:rPr/>
      </w:pPr>
      <w:r>
        <w:rPr/>
        <w:t>Первичный бухгалтерский документ – это письменное свидетельство отражающее законно-совершённые хозяйственные операции. Она же (хозяйственная операция) имеет юридическую силу и последствия лишь в том случае если она нашла отражение в первичном учётном документе.</w:t>
      </w:r>
    </w:p>
    <w:p>
      <w:pPr>
        <w:pStyle w:val="Normal"/>
        <w:rPr/>
      </w:pPr>
      <w:r>
        <w:rPr/>
        <w:t>2ой метод – это инвентаризация - это установление фактического наличия товарно-материальных ценностей, денежных средств, расчётов на конкретную дату путём пересчёта. Подсчёта, взвешивания, обмера и т.д., т.е. в зависимости от материальных ценностей с последующим сопоставлением выявленных результатов с данными бухгалтерского учёта. Результатами инвентаризации могут быть. Соответствие фактического наличия бухгалтерского учёта, когда сведения данного бухгалтерского учёта превышает фактическое наличие и когда фактическое наличие превышает данные бух учёта. Инвентаризация носит в основном контрольную функцию.</w:t>
      </w:r>
    </w:p>
    <w:p>
      <w:pPr>
        <w:pStyle w:val="Normal"/>
        <w:ind w:firstLine="708"/>
        <w:rPr/>
      </w:pPr>
      <w:r>
        <w:rPr/>
        <w:t>3 метод - Калькуляция(латынь: счёт или вычисление) Представляет собой исчисление  в денежном выражении произведенной на производстве единицы продукции либо выполненных работ по установленных работ по установленной номенклатуре затрат. Таким образом при помощи калькуляции определяется себестоимость самых различных средств и учитываются затраты связанные с изготовлением единицы продукции.</w:t>
      </w:r>
    </w:p>
    <w:p>
      <w:pPr>
        <w:pStyle w:val="Normal"/>
        <w:ind w:firstLine="708"/>
        <w:rPr/>
      </w:pPr>
      <w:r>
        <w:rPr/>
        <w:t>4й метод – оценка, т.е. различные объекты учёта выражаются и обобщаются в единой денежной оценки</w:t>
      </w:r>
    </w:p>
    <w:p>
      <w:pPr>
        <w:pStyle w:val="Normal"/>
        <w:ind w:firstLine="708"/>
        <w:rPr/>
      </w:pPr>
      <w:r>
        <w:rPr/>
        <w:t xml:space="preserve">5й метод – регистрация – это есть запись данных о наличии средств и изменении их состояния с применением счетов бухгалтерского учёта, которые открываются на каждый вид средств и источников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</w:t>
      </w:r>
      <w:r>
        <w:rPr/>
        <w:t>6ой метод - Метод «двойная запись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ущность двойной записи заключается во взаимосвязанном отражении различных явлений вызванных совершёнными хозяйственными операциями.</w:t>
      </w:r>
    </w:p>
    <w:p>
      <w:pPr>
        <w:pStyle w:val="Normal"/>
        <w:ind w:firstLine="708"/>
        <w:rPr/>
      </w:pPr>
      <w:r>
        <w:rPr/>
        <w:t>7ой метод – бухгалтероской отчётности который содержит бухгалтерского учёта. Бухгалтерская отчётность – это система показателей комплексно характеризующих имущественное положение и финансовые результаты деятельности предприятия за отчётный период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 сегодняшний день основным нормативным актом «правовое регулирование бухгалтерского учёта»: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rPr/>
      </w:pPr>
      <w:r>
        <w:rPr/>
        <w:t>закон РБ от 18.10.94 «о бухгалтерском учёте и отчётности. Он имел ряди изменений и дополнений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520" w:leader="none"/>
        </w:tabs>
        <w:rPr/>
      </w:pPr>
      <w:r>
        <w:rPr/>
        <w:t>Типовой план счетов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520" w:leader="none"/>
        </w:tabs>
        <w:rPr/>
      </w:pPr>
      <w:r>
        <w:rPr/>
        <w:t>Положение по бухгалтерскому учёту и иные нормативные акты в сфере хозяйственной деятельност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520" w:leader="none"/>
        </w:tabs>
        <w:rPr/>
      </w:pPr>
      <w:r>
        <w:rPr/>
        <w:t>Министерство финансов республики разробатывает, согласовывает и утверждает в пределах своей компетенции обязательные для исполнения всеми  субъектами хозяйствования на территории РБ и обязательные для исполнения положения по бухгалтерскому учёту, отчётности, а также унифицированные формы альбомов первичных бухгалтерских документов. Декреты, указы президента, гражданский хозяйственный кодекс, закон о предприятии, а также  внутренний приказ «руководителя субъекта хозяйствования» об учётной политике организации на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Тема: Учётная политика организации или юридическ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. Понятие учётной политики и порядок её формирования.</w:t>
      </w:r>
    </w:p>
    <w:p>
      <w:pPr>
        <w:pStyle w:val="Normal"/>
        <w:rPr/>
      </w:pPr>
      <w:r>
        <w:rPr/>
        <w:t>Вопрос 2. Раскрытие учётной политики и изменения 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ой основой составления и ведения учётной политики является закон о бухгалтерском учёте и постановление Минфина РБ от 17 апреля 2002 года №62. Которое утвердило положение по бухгалтерскому учёту «Учётная политика организации».</w:t>
      </w:r>
    </w:p>
    <w:p>
      <w:pPr>
        <w:pStyle w:val="Normal"/>
        <w:rPr/>
      </w:pPr>
      <w:r>
        <w:rPr>
          <w:color w:val="00B050"/>
          <w:lang w:val="en-US"/>
        </w:rPr>
        <w:tab/>
      </w:r>
      <w:r>
        <w:rPr>
          <w:color w:val="00B050"/>
        </w:rPr>
        <w:tab/>
        <w:t>Учётная политика организации</w:t>
      </w:r>
      <w:r>
        <w:rPr/>
        <w:t xml:space="preserve"> – это принятая субъектом хозяйствования совокупность способов ведения бухгалтерского учёта, а именно первичного наблюдения за изменениями средств и источников образования. Во вторых стоимостного измерения, текущей группировки и итогового обобщения фактов хозяйственной деятельности о состоянии на конкретную дату. К способам ведения бухгалтерского учёта относятся способы группировки и оценки фактов хозяйственной деятельности, погашения стоимости активов предприятия, а также организацией системы регистров бухгалтерского учёта, обработки информации о хозяйственной деятельности и иные способы и приёмы.</w:t>
      </w:r>
    </w:p>
    <w:p>
      <w:pPr>
        <w:pStyle w:val="Normal"/>
        <w:ind w:firstLine="708"/>
        <w:rPr/>
      </w:pPr>
      <w:r>
        <w:rPr/>
        <w:t>Положения об учётной политики распространяется на все организации не зависимо от организационно правовых форм и форм собственности. В части раскрытия учётной политики она касается организаций публикующих свою бухгалтерскую отчётность либо полностью либо частично в соответствии с требованиями закона «о бухгалтерском учёте», учредительными документами либо по собственной инициативе. Утверждённая и действующая учётная политика организации является обязательной для применения всеми структурными подразделениями субъекта хозяйствования включая те подразделения, которые выделены на отдельный баланс не зависимо от  места расположения их. В свою очередь филиалы и представительства иностранных организаций находящихся на территории Республики вправе формировать свою учётную политику из правил установленных в стране нахождения этих организаций при условии, если эти правила не противоречат принятым международным стандартам бухгалтерского учёта и отчётности, а также нормативно-правовой базе Республики Беларусь.</w:t>
      </w:r>
    </w:p>
    <w:p>
      <w:pPr>
        <w:pStyle w:val="Normal"/>
        <w:ind w:firstLine="708"/>
        <w:rPr/>
      </w:pPr>
      <w:r>
        <w:rPr/>
        <w:t xml:space="preserve">Учётная политика разрабатывается главным бухгалтером организации, он же несёт ответственность за её соблюдение  и утверждается руководителем юридического лица приказом либо распоряжением. </w:t>
      </w:r>
    </w:p>
    <w:p>
      <w:pPr>
        <w:pStyle w:val="Normal"/>
        <w:ind w:firstLine="708"/>
        <w:rPr/>
      </w:pPr>
      <w:r>
        <w:rPr/>
        <w:t>По содержанию учётная политика в себя включает:</w:t>
      </w:r>
    </w:p>
    <w:p>
      <w:pPr>
        <w:pStyle w:val="Normal"/>
        <w:numPr>
          <w:ilvl w:val="0"/>
          <w:numId w:val="8"/>
        </w:numPr>
        <w:rPr/>
      </w:pPr>
      <w:r>
        <w:rPr/>
        <w:t>Описание принятых способов ведения бухгалтерского учёта именно данной организацией.</w:t>
      </w:r>
    </w:p>
    <w:p>
      <w:pPr>
        <w:pStyle w:val="Normal"/>
        <w:numPr>
          <w:ilvl w:val="0"/>
          <w:numId w:val="8"/>
        </w:numPr>
        <w:rPr/>
      </w:pPr>
      <w:r>
        <w:rPr/>
        <w:t>Рабочий план счетов бухгалтерского учёта.</w:t>
      </w:r>
    </w:p>
    <w:p>
      <w:pPr>
        <w:pStyle w:val="Normal"/>
        <w:numPr>
          <w:ilvl w:val="0"/>
          <w:numId w:val="8"/>
        </w:numPr>
        <w:rPr/>
      </w:pPr>
      <w:r>
        <w:rPr/>
        <w:t>Применяемые организацией формы первичных учётных документов и регистров бухгалтерского учёта в том случае если они отличаются от типовых ф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чётной политике оговаривается регламентация движения первичных учётных документов и регистров в бухгалтерском учёте или, говоря иными словами, разрабатывается график документооборота. Принятая и утверждённая учётная политика организации применяется последовательно от одного отчётного года к другому, т.е. прослеживается элемент неизменности (постоянства) принятой учётной политики. Факты хозяйственной деятельности организации относятся к тому отчётному периоду в котором они имели место. Независимо от фактического времени поступления или выплаты денежных средств связанных с данной хозяйственной операцией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нятая учётная политика находится в распоряжении (приказе) руководителя. Она применяется с первого января года  следующего  за годом  утверждения учётной политики. </w:t>
      </w:r>
    </w:p>
    <w:p>
      <w:pPr>
        <w:pStyle w:val="Normal"/>
        <w:ind w:firstLine="708"/>
        <w:rPr/>
      </w:pPr>
      <w:r>
        <w:rPr/>
        <w:t>Вновь создаваемые субъекты хозяйствования оформляют избранную учётную политику до первой публикации бухгалтерской отчётности, но не позднее чес 90 дней  со дня государственной регистрации субъекта и принятая вновь созданной организации учётная политика считается применяемой со дня государственной регистрации организац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опрос №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крытие учётной политики предприятия понимает доведение до пользователей бухгалтерской отчётностью способов ведения бухгалтерского учёта влияющих на оценку имущества и иные принимаемые решения в процессе хозяйственной деятельности.</w:t>
      </w:r>
    </w:p>
    <w:p>
      <w:pPr>
        <w:pStyle w:val="Normal"/>
        <w:ind w:firstLine="708"/>
        <w:rPr/>
      </w:pPr>
      <w:r>
        <w:rPr/>
        <w:t>К способам ведения бухгалтерского учёта принятым при формировании учётной политики и подлежащим раскрытию в составе бухгалтерской отчётности относятся способы погашения стоимости основных средств не материальных и иных активов, которые находятся в правомерном владении субъекта хозяйствования, а также оценки производственных запасов, товаров, незавершённого производства, готовой продукции, а также признание прибыли от реализации продукции выполненных работ или оказываемых услу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зменения в учётной политике допускаются в следующих ситуациях: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При реорганизации субъекта хозяйствования. Имеется ввиду: </w:t>
      </w:r>
    </w:p>
    <w:p>
      <w:pPr>
        <w:pStyle w:val="Normal"/>
        <w:numPr>
          <w:ilvl w:val="1"/>
          <w:numId w:val="21"/>
        </w:numPr>
        <w:rPr/>
      </w:pPr>
      <w:r>
        <w:rPr/>
        <w:t>Слияние нескольких субъектов хозяйствование имеющих до этого раздельный бухгалтерский баланс.</w:t>
      </w:r>
    </w:p>
    <w:p>
      <w:pPr>
        <w:pStyle w:val="Normal"/>
        <w:numPr>
          <w:ilvl w:val="1"/>
          <w:numId w:val="21"/>
        </w:numPr>
        <w:rPr/>
      </w:pPr>
      <w:r>
        <w:rPr/>
        <w:t>Присоединение</w:t>
      </w:r>
    </w:p>
    <w:p>
      <w:pPr>
        <w:pStyle w:val="Normal"/>
        <w:numPr>
          <w:ilvl w:val="1"/>
          <w:numId w:val="21"/>
        </w:numPr>
        <w:rPr/>
      </w:pPr>
      <w:r>
        <w:rPr/>
        <w:t>Разделение</w:t>
      </w:r>
    </w:p>
    <w:p>
      <w:pPr>
        <w:pStyle w:val="Normal"/>
        <w:numPr>
          <w:ilvl w:val="1"/>
          <w:numId w:val="21"/>
        </w:numPr>
        <w:rPr/>
      </w:pPr>
      <w:r>
        <w:rPr/>
        <w:t>Выделение</w:t>
      </w:r>
    </w:p>
    <w:p>
      <w:pPr>
        <w:pStyle w:val="Normal"/>
        <w:numPr>
          <w:ilvl w:val="1"/>
          <w:numId w:val="21"/>
        </w:numPr>
        <w:rPr/>
      </w:pPr>
      <w:r>
        <w:rPr/>
        <w:t>Преобразование (например: формы собственности)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В случае изменения законодательства в области хозяйственной деятельности. </w:t>
      </w:r>
    </w:p>
    <w:p>
      <w:pPr>
        <w:pStyle w:val="Normal"/>
        <w:numPr>
          <w:ilvl w:val="0"/>
          <w:numId w:val="21"/>
        </w:numPr>
        <w:rPr/>
      </w:pPr>
      <w:r>
        <w:rPr/>
        <w:t>В случае изменения услови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учётной политике в целях обеспечениях данных бухгалтерского учёта должны вводиться с начала отчётного года изменения должны быть обоснованными и оговорены приказом или распоряжением руково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Тема: Бухгалтерский балан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. Понятие бухгалтерского баланса. Его строение и содержание. Виды бухгалтерского баланса.</w:t>
      </w:r>
    </w:p>
    <w:p>
      <w:pPr>
        <w:pStyle w:val="Normal"/>
        <w:rPr/>
      </w:pPr>
      <w:r>
        <w:rPr/>
        <w:t>Вопрос 2. Изменение бухгалтерского баланса под влиянием в хозяйственных опер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ский баланс это один из методов бухгалтерского учёта. Бухгалтерский баланс является отчётным документов или одна из форм бухгалтерской отчётности отражающей в обобщённом виде исключительно в денежном выражении или оценки средств предприятия на 1ое число каждого месяца (квартала полугода года) с нарастающим итогом по источникам образования и целевому назначению, а также по их составу и размещению.</w:t>
      </w:r>
    </w:p>
    <w:p>
      <w:pPr>
        <w:pStyle w:val="Normal"/>
        <w:rPr/>
      </w:pPr>
      <w:r>
        <w:rPr/>
        <w:t>Обобщение применяемое в бухгалтерском балансе означает переход на более высокую ступень учёта и форма баланса не имеет различий по различным отраслям и формам собственности, т.е. существует и действует единая утверждённая форма составления бухгалтерской отчётности в состав которой входит бухгалтерский баланс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Бухгалтерский баланс должен содержать наименование субъекта хозяйствования, вид деятельности или отрасль. Указывается орган управления государственным имуществом, форма собственности, единицы измерения. Указывается юридический адрес , дата высылки и получения сведений, срок предоставл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6.09.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ые показатели статей баланса отражаются с нарастающим итогом.</w:t>
      </w:r>
    </w:p>
    <w:p>
      <w:pPr>
        <w:pStyle w:val="Normal"/>
        <w:numPr>
          <w:ilvl w:val="0"/>
          <w:numId w:val="4"/>
        </w:numPr>
        <w:rPr/>
      </w:pPr>
      <w:r>
        <w:rPr/>
        <w:t>Долгосрочные активы - объединяет разные по экономическому значению статьи и содержит сведения о средствах вложенных в основные фонды и на другие цели. Активы этой группы не предназначены для продажи и используются для производства продукции, транспортировки её и хранения. Производственные и финансовые вложения длительного пользования характеризуют основу деятельности предприятия. Внутри делится на соответствующие статьи:</w:t>
      </w:r>
    </w:p>
    <w:p>
      <w:pPr>
        <w:pStyle w:val="Normal"/>
        <w:numPr>
          <w:ilvl w:val="1"/>
          <w:numId w:val="4"/>
        </w:numPr>
        <w:rPr/>
      </w:pPr>
      <w:r>
        <w:rPr/>
        <w:t>Основные средства ( 01 счёт). Показывает первоначальную или восстановительную стоимость средств предприятия независимо от того находятся ли они в производстве, запасе или консервации. Она показывает капитальные вложения на улучшение земель, а также арендованные здания и сооружения, а также иные объекты относящиеся к группе основных средств.</w:t>
      </w:r>
    </w:p>
    <w:p>
      <w:pPr>
        <w:pStyle w:val="Normal"/>
        <w:numPr>
          <w:ilvl w:val="1"/>
          <w:numId w:val="4"/>
        </w:numPr>
        <w:rPr/>
      </w:pPr>
      <w:r>
        <w:rPr/>
        <w:t>Износ (счёт 02). Т.е. эта статья отражает какую часть стоимости потеряли основные средства в процессе эксплуатации их и остаточная стоимость показывает не распределённую часть стоимости основных средств, которая в дальнейшем включается в себестоимость продукции.</w:t>
      </w:r>
    </w:p>
    <w:p>
      <w:pPr>
        <w:pStyle w:val="Normal"/>
        <w:numPr>
          <w:ilvl w:val="1"/>
          <w:numId w:val="4"/>
        </w:numPr>
        <w:rPr/>
      </w:pPr>
      <w:r>
        <w:rPr/>
        <w:t>Долгосрочно арендуемые основные средства (счёт 03). Эта статья отражает у арендатора основные средства по первоначальной стоимости согласованной с арендодателем</w:t>
      </w:r>
    </w:p>
    <w:p>
      <w:pPr>
        <w:pStyle w:val="Normal"/>
        <w:numPr>
          <w:ilvl w:val="1"/>
          <w:numId w:val="4"/>
        </w:numPr>
        <w:rPr/>
      </w:pPr>
      <w:r>
        <w:rPr/>
        <w:t>(счёт 06) Долгосрочные финансовые вложения. Показывает вложения предприятия в доходные активы и ценные бумаги. Ценные бумаги представляют собой документы свидетельствующие об имущественных правах их владельцах и приносящих доходы в виде дивидендов либо % (акции, облигации иных субъектов хозяйствования, процентные облигации, долгосрочные сберегательные сертификаты которые приобретены предприятием у банка).</w:t>
      </w:r>
    </w:p>
    <w:p>
      <w:pPr>
        <w:pStyle w:val="Normal"/>
        <w:numPr>
          <w:ilvl w:val="1"/>
          <w:numId w:val="4"/>
        </w:numPr>
        <w:rPr/>
      </w:pPr>
      <w:r>
        <w:rPr/>
        <w:t>(счёт 07) Оборудование к установке. Эта статья  отражает запасы оборудования по фактической себестоимости подлежащего установке и находящегося на складах предприятия, в пути.</w:t>
      </w:r>
    </w:p>
    <w:p>
      <w:pPr>
        <w:pStyle w:val="Normal"/>
        <w:numPr>
          <w:ilvl w:val="1"/>
          <w:numId w:val="4"/>
        </w:numPr>
        <w:rPr/>
      </w:pPr>
      <w:r>
        <w:rPr/>
        <w:t>(счёт 08) Отражает незавершённые капитальные вложения. Здесь показываются застройщиком затраты связанные со строительством и приобретением основных средств по объектам незаконченным строительством и не введённым в эксплуатацию, а также стоимость оборудования переданного в монтаж и все затраты связанные с монтажом до ввода объекта в эксплуатацию. Объекты капитального строительства которые находятся во временной эксплуатации до ввода их в постоянную эксплуатацию. В учёте и отчётности отражаются как незавершённые капитальные вложения.</w:t>
      </w:r>
    </w:p>
    <w:p>
      <w:pPr>
        <w:pStyle w:val="Normal"/>
        <w:numPr>
          <w:ilvl w:val="1"/>
          <w:numId w:val="4"/>
        </w:numPr>
        <w:rPr/>
      </w:pPr>
      <w:r>
        <w:rPr/>
        <w:t>(счёт 09) арендные обязательства к поступлению. Отражает задолженность по арендной плате за объекты основных средств, переданных в аренду на долгосрочных условиях</w:t>
      </w:r>
    </w:p>
    <w:p>
      <w:pPr>
        <w:pStyle w:val="Normal"/>
        <w:numPr>
          <w:ilvl w:val="1"/>
          <w:numId w:val="4"/>
        </w:numPr>
        <w:rPr/>
      </w:pPr>
      <w:r>
        <w:rPr/>
        <w:t>(счёт 75) Расчёты с учредителями. Эта статья заполняется в балансах акционерных обществ и ООО. По данной статье показывается задолженность учредителей предприятия по вкладам в уставный капитал.</w:t>
      </w:r>
    </w:p>
    <w:p>
      <w:pPr>
        <w:pStyle w:val="Normal"/>
        <w:numPr>
          <w:ilvl w:val="1"/>
          <w:numId w:val="4"/>
        </w:numPr>
        <w:rPr/>
      </w:pPr>
      <w:r>
        <w:rPr/>
        <w:t>(счёт) Прочие долгосрочные активы. Здесь отражаются суммы долгосрочных активов не нашедших отражения по другим статьям раздела (1.)</w:t>
      </w:r>
    </w:p>
    <w:p>
      <w:pPr>
        <w:pStyle w:val="Normal"/>
        <w:numPr>
          <w:ilvl w:val="0"/>
          <w:numId w:val="4"/>
        </w:numPr>
        <w:rPr/>
      </w:pPr>
      <w:r>
        <w:rPr/>
        <w:t>Не материальные активы (счёт 04). Здесь показываются активы которые не имеют материальной формы, однако  им присуще значительная стоимость , например: право пользование землёй, водой и иными природными ресурсами. Зданиями, оборудованием, а также иных имущественных прав, в том числе на интеллектуальную собственность. Внесённых акционерами  в счёт их вкладов в уставный капитал предприятия, а также приобретённых предприятием в процессе его деятельности. К числу не материальных активов  мы относим приобретённые  места на товарной бирже. В стоимость которого включаются все расходы связанные с приведением его в состояние когда можно использовать  с выгодой для предприятия. В понятие  интеллектуальная собственность входит стоимость патентов, авторских прав, торговых марок, ноу-хау и иных прав и привилегий. Не материальные активы не имеют натурально вещественной формы, однако приносят предприятию доход, либо создают условия для нормальной производственной деятельности.</w:t>
      </w:r>
    </w:p>
    <w:p>
      <w:pPr>
        <w:pStyle w:val="Normal"/>
        <w:numPr>
          <w:ilvl w:val="0"/>
          <w:numId w:val="4"/>
        </w:numPr>
        <w:rPr/>
      </w:pPr>
      <w:r>
        <w:rPr/>
        <w:t>Текущие активы. Раздел состоит из 2х подразделов Раздел включает основную часть оборотных активов предприятия которые имеют  натурально вещественную природу и непосредственно  включаются в  производственно технологический процесс.</w:t>
      </w:r>
    </w:p>
    <w:p>
      <w:pPr>
        <w:pStyle w:val="Normal"/>
        <w:numPr>
          <w:ilvl w:val="1"/>
          <w:numId w:val="4"/>
        </w:numPr>
        <w:rPr/>
      </w:pPr>
      <w:r>
        <w:rPr/>
        <w:t>Запасы и затраты. Выделяем статья, которая называется :</w:t>
      </w:r>
    </w:p>
    <w:p>
      <w:pPr>
        <w:pStyle w:val="Normal"/>
        <w:numPr>
          <w:ilvl w:val="2"/>
          <w:numId w:val="4"/>
        </w:numPr>
        <w:rPr/>
      </w:pPr>
      <w:r>
        <w:rPr/>
        <w:t>Производственные запасы (счета 10, 15, 16). Включает стоимость материальных ценностей находящихся в пути, а также имеющиеся запасы сырья, материалов, топлива, полуфабрикатов и иных материальных ценностей относящихся к группе оборотных средств.</w:t>
      </w:r>
    </w:p>
    <w:p>
      <w:pPr>
        <w:pStyle w:val="Normal"/>
        <w:numPr>
          <w:ilvl w:val="2"/>
          <w:numId w:val="4"/>
        </w:numPr>
        <w:rPr/>
      </w:pPr>
      <w:r>
        <w:rPr/>
        <w:t>(Счёт 11) Животные на выращивании и откорме. Отражает себестоимость принадлежащих предприятию животных.</w:t>
      </w:r>
    </w:p>
    <w:p>
      <w:pPr>
        <w:pStyle w:val="Normal"/>
        <w:numPr>
          <w:ilvl w:val="2"/>
          <w:numId w:val="4"/>
        </w:numPr>
        <w:rPr/>
      </w:pPr>
      <w:r>
        <w:rPr/>
        <w:t>(Счёт 12, 13) Малоценные и быстро изнашивающиеся предметы. На этой статье показывается стоимость предметов в пределах 10 базовых величин. Конкретный размер предельной стоимости имущества учитываемого на этой статье определяется руководством предприятия.</w:t>
      </w:r>
    </w:p>
    <w:p>
      <w:pPr>
        <w:pStyle w:val="Normal"/>
        <w:numPr>
          <w:ilvl w:val="2"/>
          <w:numId w:val="4"/>
        </w:numPr>
        <w:rPr/>
      </w:pPr>
      <w:r>
        <w:rPr/>
        <w:t>(счёт 21) Незавершённое производство. Показывается стоимость остатков продукции, деталей, полуфабрикатов собственного изготовления незаконченных обработкой и находящихся на различных стадиях производственного процесса.</w:t>
      </w:r>
    </w:p>
    <w:p>
      <w:pPr>
        <w:pStyle w:val="Normal"/>
        <w:numPr>
          <w:ilvl w:val="2"/>
          <w:numId w:val="4"/>
        </w:numPr>
        <w:rPr/>
      </w:pPr>
      <w:r>
        <w:rPr/>
        <w:t>(счёт 25) Общепроизводственные расходы. Отражает  сумму затрат  связанных с содержанием и эксплуатацией оборудования, а также различные общецеховые расходы.</w:t>
      </w:r>
    </w:p>
    <w:p>
      <w:pPr>
        <w:pStyle w:val="Normal"/>
        <w:numPr>
          <w:ilvl w:val="2"/>
          <w:numId w:val="4"/>
        </w:numPr>
        <w:rPr/>
      </w:pPr>
      <w:r>
        <w:rPr/>
        <w:t>(счёт 40) Готовая продукция. Отражает наличие в складских помещениях предприятия законченных производством, укомплектованных изделий прошедших испытание и приёмку  и стандартам по фактической себестоимости.</w:t>
      </w:r>
    </w:p>
    <w:p>
      <w:pPr>
        <w:pStyle w:val="Normal"/>
        <w:numPr>
          <w:ilvl w:val="2"/>
          <w:numId w:val="4"/>
        </w:numPr>
        <w:rPr/>
      </w:pPr>
      <w:r>
        <w:rPr/>
        <w:t>(счёт 45) Товары отгруженные. Отражаются по нормативной, плановой себестоимости, отгруженные товары покупателям или заказчикам до момента поступления платежей за них на расчётный счёт предприятия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Денежные средства, расчёты и прочие активы. Этот подраждел объединяет 4 группы активов которые различны по экономическому содержанию и значению.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Денежные средства. Включают в себя такие статьи как </w:t>
      </w:r>
    </w:p>
    <w:p>
      <w:pPr>
        <w:pStyle w:val="Normal"/>
        <w:numPr>
          <w:ilvl w:val="3"/>
          <w:numId w:val="4"/>
        </w:numPr>
        <w:rPr/>
      </w:pPr>
      <w:r>
        <w:rPr/>
        <w:t>касса (счёт 50)</w:t>
      </w:r>
    </w:p>
    <w:p>
      <w:pPr>
        <w:pStyle w:val="Normal"/>
        <w:numPr>
          <w:ilvl w:val="3"/>
          <w:numId w:val="4"/>
        </w:numPr>
        <w:rPr/>
      </w:pPr>
      <w:r>
        <w:rPr/>
        <w:t>расчётный счёт (51) Отражает денежную наличность на расчётном счёте предприятия в банке.</w:t>
      </w:r>
    </w:p>
    <w:p>
      <w:pPr>
        <w:pStyle w:val="Normal"/>
        <w:numPr>
          <w:ilvl w:val="3"/>
          <w:numId w:val="4"/>
        </w:numPr>
        <w:rPr/>
      </w:pPr>
      <w:r>
        <w:rPr/>
        <w:t>валютный (52)</w:t>
      </w:r>
    </w:p>
    <w:p>
      <w:pPr>
        <w:pStyle w:val="Normal"/>
        <w:numPr>
          <w:ilvl w:val="3"/>
          <w:numId w:val="4"/>
        </w:numPr>
        <w:rPr/>
      </w:pPr>
      <w:r>
        <w:rPr/>
        <w:t>специальные счета в банках (55). Отражаются денежные средства в рублях и иностранных валютах в аккредитивах, чековых книжках, а также средства целевого финансирования.</w:t>
      </w:r>
    </w:p>
    <w:p>
      <w:pPr>
        <w:pStyle w:val="Normal"/>
        <w:numPr>
          <w:ilvl w:val="2"/>
          <w:numId w:val="4"/>
        </w:numPr>
        <w:rPr/>
      </w:pPr>
      <w:r>
        <w:rPr/>
        <w:t>Краткосрочные финансовые вложения. Не более 1 года. Вложения предприятия в ценные бумаги других предприятий, процентные облигации государственных займов, депозиты, займы предоставленные другим предприятиям.</w:t>
      </w:r>
    </w:p>
    <w:p>
      <w:pPr>
        <w:pStyle w:val="Normal"/>
        <w:numPr>
          <w:ilvl w:val="3"/>
          <w:numId w:val="4"/>
        </w:numPr>
        <w:rPr/>
      </w:pPr>
      <w:r>
        <w:rPr/>
        <w:t>Расчёты по оплате труда (70). Отражается задолженность предприятия перед персоналом за выполненную работу по состоянию на определённое время.</w:t>
      </w:r>
    </w:p>
    <w:p>
      <w:pPr>
        <w:pStyle w:val="Normal"/>
        <w:numPr>
          <w:ilvl w:val="3"/>
          <w:numId w:val="4"/>
        </w:numPr>
        <w:rPr/>
      </w:pPr>
      <w:r>
        <w:rPr/>
        <w:t>Прочие оборотные активы (). Т.е. оборотные активы которые не охвачены одной из статей 3го раз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раздела суммируются и составляют ИТОГОВУЮ СУММУ ВСЕГО ПО АКТИВ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ПУЩЕНО 2 ЛЕК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полной характеристики хозяйственных операций бух учёте применяется приём кот принято называется двойной записью</w:t>
      </w:r>
    </w:p>
    <w:p>
      <w:pPr>
        <w:pStyle w:val="Normal"/>
        <w:rPr/>
      </w:pPr>
      <w:r>
        <w:rPr/>
        <w:t>Любая хозяйственная операция по мере её совершения затрагивает минимум 2 объекта учёта:</w:t>
      </w:r>
    </w:p>
    <w:tbl>
      <w:tblPr>
        <w:tblW w:w="2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</w:tblGrid>
      <w:tr>
        <w:trPr>
          <w:trHeight w:val="11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23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 210</w:t>
            </w:r>
          </w:p>
          <w:p>
            <w:pPr>
              <w:pStyle w:val="Normal"/>
              <w:rPr/>
            </w:pPr>
            <w:r>
              <w:rPr/>
              <w:t>1)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ragraph">
                  <wp:posOffset>-541020</wp:posOffset>
                </wp:positionV>
                <wp:extent cx="132461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1043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 51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 30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)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pt;height:29.1pt;mso-wrap-distance-left:9pt;mso-wrap-distance-right:9pt;mso-wrap-distance-top:0pt;mso-wrap-distance-bottom:0pt;margin-top:-42.6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2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1043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 51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 300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двойной записи следует соблюдать следующие правила:</w:t>
      </w:r>
    </w:p>
    <w:p>
      <w:pPr>
        <w:pStyle w:val="Normal"/>
        <w:numPr>
          <w:ilvl w:val="1"/>
          <w:numId w:val="2"/>
        </w:numPr>
        <w:rPr/>
      </w:pPr>
      <w:r>
        <w:rPr/>
        <w:t>хозяйственная операция находит своё отражение на взаимосвязанных счетах</w:t>
      </w:r>
    </w:p>
    <w:p>
      <w:pPr>
        <w:pStyle w:val="Normal"/>
        <w:numPr>
          <w:ilvl w:val="1"/>
          <w:numId w:val="2"/>
        </w:numPr>
        <w:rPr/>
      </w:pPr>
      <w:r>
        <w:rPr/>
        <w:t>В одном из счетов сумма от хозяйственной операции обязательно отражается по дебиту счёта и по кредиту счёта связанного хозяйственной операцией, т.е. не может быть ситуации когда хозяйственную ситуацию отражают по 2м счетам.</w:t>
      </w:r>
    </w:p>
    <w:p>
      <w:pPr>
        <w:pStyle w:val="Normal"/>
        <w:numPr>
          <w:ilvl w:val="1"/>
          <w:numId w:val="2"/>
        </w:numPr>
        <w:rPr/>
      </w:pPr>
      <w:r>
        <w:rPr/>
        <w:t>Сумма от хозяйственной операции по дебиту одного счёта и кредиту другого счёта должна быть рав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этого существуют и 4 типа хозяйственных операций.</w:t>
      </w:r>
    </w:p>
    <w:p>
      <w:pPr>
        <w:pStyle w:val="Normal"/>
        <w:numPr>
          <w:ilvl w:val="0"/>
          <w:numId w:val="15"/>
        </w:numPr>
        <w:rPr/>
      </w:pPr>
      <w:r>
        <w:rPr/>
        <w:t>Имеем перемещение средств лишь в активе баланса. Пример:</w:t>
      </w:r>
    </w:p>
    <w:tbl>
      <w:tblPr>
        <w:tblW w:w="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3"/>
        <w:gridCol w:w="1043"/>
      </w:tblGrid>
      <w:tr>
        <w:trPr>
          <w:trHeight w:val="11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23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 210</w:t>
            </w:r>
          </w:p>
          <w:p>
            <w:pPr>
              <w:pStyle w:val="Normal"/>
              <w:rPr/>
            </w:pPr>
            <w:r>
              <w:rPr/>
              <w:t>1)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 3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50</w:t>
            </w:r>
          </w:p>
        </w:tc>
      </w:tr>
      <w:tr>
        <w:trPr>
          <w:trHeight w:val="23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Хозяйственная операции которые связаны с перемещениями средств в пассиве.</w:t>
      </w:r>
    </w:p>
    <w:p>
      <w:pPr>
        <w:pStyle w:val="Normal"/>
        <w:numPr>
          <w:ilvl w:val="0"/>
          <w:numId w:val="15"/>
        </w:numPr>
        <w:rPr/>
      </w:pPr>
      <w:r>
        <w:rPr/>
        <w:t>затрагивает статьи пассива и актива в сторону увеличения их (получена ссуда банка 51+(А) и 66+(П))</w:t>
      </w:r>
    </w:p>
    <w:p>
      <w:pPr>
        <w:pStyle w:val="Normal"/>
        <w:numPr>
          <w:ilvl w:val="0"/>
          <w:numId w:val="15"/>
        </w:numPr>
        <w:rPr/>
      </w:pPr>
      <w:r>
        <w:rPr/>
        <w:t>затрагивает статьи пассива и актива в сторону уменьшения ( возвращена ссуда 51 -  и 66 -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ь между счетами при отражении хозяйственной операцией называется корреспонденцией счетов, а сами счета участвующие в этом взаимосвязанном сочетании называются корреспондирующими.</w:t>
      </w:r>
    </w:p>
    <w:p>
      <w:pPr>
        <w:pStyle w:val="Normal"/>
        <w:rPr/>
      </w:pPr>
      <w:r>
        <w:rPr/>
        <w:tab/>
        <w:t>От содержания хозяйственной операции корреспонденция счетов (бухгалтерская проводка)  может быть простой и сложной</w:t>
      </w:r>
    </w:p>
    <w:p>
      <w:pPr>
        <w:pStyle w:val="Normal"/>
        <w:numPr>
          <w:ilvl w:val="0"/>
          <w:numId w:val="19"/>
        </w:numPr>
        <w:rPr/>
      </w:pPr>
      <w:r>
        <w:rPr/>
        <w:t>Простая. Отражается на 2х взаимосвязанных счетах</w:t>
      </w:r>
    </w:p>
    <w:tbl>
      <w:tblPr>
        <w:tblW w:w="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3"/>
        <w:gridCol w:w="1043"/>
      </w:tblGrid>
      <w:tr>
        <w:trPr>
          <w:trHeight w:val="11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23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 210</w:t>
            </w:r>
          </w:p>
          <w:p>
            <w:pPr>
              <w:pStyle w:val="Normal"/>
              <w:rPr/>
            </w:pPr>
            <w:r>
              <w:rPr/>
              <w:t>1)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 3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50</w:t>
            </w:r>
          </w:p>
        </w:tc>
      </w:tr>
      <w:tr>
        <w:trPr>
          <w:trHeight w:val="23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ри сложной бухгалтерской проводке хозяйственная операция может отражаться на 3х и более бухгалтерских счетах. Пример: Со склада отпущены материалы на сумму 9,3 тысяч в том числе на основное производство на 6,2 тысячи и вспомогательное 3,1 тысячи</w:t>
      </w:r>
    </w:p>
    <w:tbl>
      <w:tblPr>
        <w:tblW w:w="2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48"/>
      </w:tblGrid>
      <w:tr>
        <w:trPr>
          <w:trHeight w:val="33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 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33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 210</w:t>
            </w:r>
          </w:p>
          <w:p>
            <w:pPr>
              <w:pStyle w:val="Normal"/>
              <w:rPr/>
            </w:pPr>
            <w:r>
              <w:rPr/>
              <w:t>1) 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9,3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43810</wp:posOffset>
                </wp:positionH>
                <wp:positionV relativeFrom="paragraph">
                  <wp:posOffset>-501015</wp:posOffset>
                </wp:positionV>
                <wp:extent cx="1483360" cy="720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8"/>
                              <w:gridCol w:w="848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СН произвдство 2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) 6,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56.7pt;mso-wrap-distance-left:9pt;mso-wrap-distance-right:9pt;mso-wrap-distance-top:0pt;mso-wrap-distance-bottom:0pt;margin-top:-39.45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2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8"/>
                        <w:gridCol w:w="848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СН произвдство 2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6,2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tbl>
      <w:tblPr>
        <w:tblW w:w="2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133"/>
      </w:tblGrid>
      <w:tr>
        <w:trPr>
          <w:trHeight w:val="3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вспомогат операц. 23счё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29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лачена зарплата</w:t>
      </w:r>
    </w:p>
    <w:p>
      <w:pPr>
        <w:pStyle w:val="Normal"/>
        <w:rPr/>
      </w:pPr>
      <w:r>
        <w:rPr/>
        <w:t>50(к-) 70(д+ так как уменьшается задолженность по зарплате и таким образом уменьшается сумма денег в касс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йная запись на счетах производится ежедневно по мере совершения хозяйственных операций и этот учёт называется текущий. Т.е. здесь информация на счетах ЛИШЬ ФИКСИРУЕТСЯ, РЕИСТРИРУЕТСЯ. А для обобщения информации о хозяйственной деятельности которая отражена на счетах бухгалтерского учёта устанавливается отчётный период и дата подведения итогов по счетам бухгалтерского учёта. Обычно это первое число месяца следующего за отчётным. Это обобщение данных начинается с подсчёта по всем аналитическим и синтетическим счетам дебетовых и кредитовых оборотов с последующим выведением (определением) конечного сальдо (остатка). Всё это находит отражение в документе которая называется оборотная ведомость по аналитическим счетам открытым к соответствующему синтетическому счёту. Показатели могут отражаться как в натуральных единицах, так и в натуральных и стоимостных.</w:t>
      </w:r>
    </w:p>
    <w:p>
      <w:pPr>
        <w:pStyle w:val="Normal"/>
        <w:rPr/>
      </w:pPr>
      <w:r>
        <w:rPr/>
        <w:tab/>
        <w:t>В этой связи различают 2 вида учёта:</w:t>
      </w:r>
    </w:p>
    <w:p>
      <w:pPr>
        <w:pStyle w:val="Normal"/>
        <w:rPr/>
      </w:pPr>
      <w:r>
        <w:rPr/>
        <w:t>1. Количественный</w:t>
      </w:r>
    </w:p>
    <w:p>
      <w:pPr>
        <w:pStyle w:val="Normal"/>
        <w:rPr/>
      </w:pPr>
      <w:r>
        <w:rPr/>
        <w:t>2. Количественно-суммово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боротные ведомости по аналитическим счетам составляются для проверки правильности записей по аналитическим счетам. В дальнейшем итоги оборотной ведомости по аналитическим счетам сверяют с конечным остатком (итогами) соответствующего синтетического счёта и они должны быть равными.</w:t>
      </w:r>
    </w:p>
    <w:p>
      <w:pPr>
        <w:pStyle w:val="Normal"/>
        <w:rPr/>
      </w:pPr>
      <w:r>
        <w:rPr/>
        <w:tab/>
        <w:t>Оборотная ведомость по аналитическим счетам служит для наблюдения и контроля за состоянием и движением отдельных видом имущества и источников их образования.</w:t>
      </w:r>
    </w:p>
    <w:p>
      <w:pPr>
        <w:pStyle w:val="Normal"/>
        <w:rPr/>
      </w:pPr>
      <w:r>
        <w:rPr/>
        <w:tab/>
        <w:t>После сверки данных аналитического и синтетического учёта приступают к проверки правильности записей на всех синтетических счетах. Для этого составляется оборотная ведомость по синтетическим счетам за отчётный месяц и оборотная ведомость содержит сведения об остатках на счетах баланса на конец отчётного периода. Таким образом оборотная ведомость по синтетическим счетам является основанием для составления нового бухгалтерского 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занный документ представляет собой систему регистрации и группировки фактов хозяйстенной деятельности(активов, обязательств финансовых и хозяйственных операций) в бухгалтерском учё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В данном случае счета синтетического учёта считаются счетами первого порядка или главными счетами, а субсчета, счетами 2го поря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убъекты хозяйствования на территории РБ не зависимо от формы собственности (те которые ведут учёт методом 2ой записи) разрабатывают и утверждают рабочий план счетов, который содержит полный перечень синтетических и аналитических счетов, включая субсчета, необходимых для ведения бухгалтерского учёта данной организ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плана счетов в инструкции по применению плана счетов производится по разделам в последовательности предусмотренной планом счетов бухгалтерского учёта.</w:t>
      </w:r>
    </w:p>
    <w:p>
      <w:pPr>
        <w:pStyle w:val="Normal"/>
        <w:rPr/>
      </w:pPr>
      <w:r>
        <w:rPr/>
        <w:t>План счетов состоит из 9 разделов:</w:t>
      </w:r>
    </w:p>
    <w:p>
      <w:pPr>
        <w:pStyle w:val="Normal"/>
        <w:numPr>
          <w:ilvl w:val="0"/>
          <w:numId w:val="7"/>
        </w:numPr>
        <w:rPr/>
      </w:pPr>
      <w:r>
        <w:rPr/>
        <w:t>Внеоборотные активы. Включает в себя 01 – 09 счета включительно. Счета предоставлены для обобщения информации о наличии и движении активов организации, которые в соответствии с положение о бухгалтерском учёте относятся к основным средствам. Не материальным активам и другим внеоборотным активам, а также операций связанных с их приобретением, выбытием, созданием и строительством</w:t>
      </w:r>
    </w:p>
    <w:p>
      <w:pPr>
        <w:pStyle w:val="Normal"/>
        <w:numPr>
          <w:ilvl w:val="0"/>
          <w:numId w:val="7"/>
        </w:numPr>
        <w:rPr/>
      </w:pPr>
      <w:r>
        <w:rPr/>
        <w:t>производственные запасы, этот раздел включает 10-19 счета. Указанные счета используются для обобщения информации о наличии и движении предметов труда предназначенных для обработки, переработки или испольхования в производстве иных хозяйствующих нужд, средств труда, которых в соответствии с установленным порядком включаются в состав средств, которые находятся в обороте, а также всех хозяйстывенных операций связанных с их заготовлением либо приобретением</w:t>
      </w:r>
    </w:p>
    <w:p>
      <w:pPr>
        <w:pStyle w:val="Normal"/>
        <w:numPr>
          <w:ilvl w:val="0"/>
          <w:numId w:val="7"/>
        </w:numPr>
        <w:rPr/>
      </w:pPr>
      <w:r>
        <w:rPr/>
        <w:t>Затраты на производство, включает 20-39 счета.. Счета этого раздела преднозначены для обобщения информации о расходах по основным видам деятельнсоти предприятия (кроме расходов на реализацию)</w:t>
      </w:r>
    </w:p>
    <w:p>
      <w:pPr>
        <w:pStyle w:val="Normal"/>
        <w:numPr>
          <w:ilvl w:val="0"/>
          <w:numId w:val="7"/>
        </w:numPr>
        <w:rPr/>
      </w:pPr>
      <w:r>
        <w:rPr/>
        <w:t>Готовая продукция и товары 40-49 счета. Сдесь обобщается информация о наличии и движении готовой продукции и товаров.</w:t>
      </w:r>
    </w:p>
    <w:p>
      <w:pPr>
        <w:pStyle w:val="Normal"/>
        <w:numPr>
          <w:ilvl w:val="0"/>
          <w:numId w:val="7"/>
        </w:numPr>
        <w:rPr/>
      </w:pPr>
      <w:r>
        <w:rPr/>
        <w:t>Денежные средства, объединяет 50-59 счета, на указанных счетах обобщается информация о наичии и движении денежных средств в официальной денежной единице РБ, а также иностранных валютах денег в кассе на расчётных счетах, открытых как на территории РБ, так и за её пределами. Следует иметь ввиду, все денежные средства в иностранной валюте и все операции с ней учитываются на счетах этого раздела в белорусских рублях в суммах определяемых путём пересчёта иностранной валюты в установленном порядке и одновременно эти средства и операции отражаются в валюте расчётов и платежей</w:t>
      </w:r>
    </w:p>
    <w:p>
      <w:pPr>
        <w:pStyle w:val="Normal"/>
        <w:numPr>
          <w:ilvl w:val="0"/>
          <w:numId w:val="7"/>
        </w:numPr>
        <w:rPr/>
      </w:pPr>
      <w:r>
        <w:rPr/>
        <w:t>Расчёты. Счета 60 – 79 . В этом разделе обобщается информация о всех видах расчётов организации с юридическими и физическими лицами а также внутри хозяйственные расчёты. Расчёты в иностранной валюте учитываются на счетах этого раздела в пересчёте в рубли. Расчёты в иностранных валютах учитываются на счетах этого раздела обособленно. Т.е на отдельных субсчетах.</w:t>
      </w:r>
    </w:p>
    <w:p>
      <w:pPr>
        <w:pStyle w:val="Normal"/>
        <w:numPr>
          <w:ilvl w:val="0"/>
          <w:numId w:val="7"/>
        </w:numPr>
        <w:rPr/>
      </w:pPr>
      <w:r>
        <w:rPr/>
        <w:t>Источники собственных средств. Счета 80-89. Здесь обобщается информация о состоянии и движении фондов организации.</w:t>
      </w:r>
    </w:p>
    <w:p>
      <w:pPr>
        <w:pStyle w:val="Normal"/>
        <w:numPr>
          <w:ilvl w:val="0"/>
          <w:numId w:val="7"/>
        </w:numPr>
        <w:rPr/>
      </w:pPr>
      <w:r>
        <w:rPr/>
        <w:t>Финансовые результаты. Включают в себя 90-99 счета. Здесь обобщается информация о доходной и расходной частях организации а также для выявления и определениея конечного финансового результата от хозяйственной деятельности за отчётный период.</w:t>
      </w:r>
    </w:p>
    <w:p>
      <w:pPr>
        <w:pStyle w:val="Normal"/>
        <w:numPr>
          <w:ilvl w:val="0"/>
          <w:numId w:val="7"/>
        </w:numPr>
        <w:rPr/>
      </w:pPr>
      <w:r>
        <w:rPr/>
        <w:t>Забалансовые счета,001 - 014 имеют трёхзначную модификацию. Предназначены для учёта имущества, которое имеется на предприятии однако не является его собственностью (материальные ценности принятые на хранение, сырьё, материалы принятые на переработку и т.д.) 2ая запись по этим счетам не применяется. По забалансовым счетам на основе приходно расходных документов плюсуется сумма при приходе имущества и на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: Учётная политика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ётная политика организации – это избранная субъектом хозяйствования совокупность различных способов ведения бухгалтерского учёта или порядок осуществления первичного наблюдения стоимостного измерения текущей группировки и итогового обобщения фактов хозяйственной деятельности. В соответствии с законом о бухгалтерском учёте закрепляется что принятая организацией учётная политика утверждается прикахом или распоряжением руководителем предприятия, а ответственность за её разработку возлагается на главного бухгалтера или старшего на правах глав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гаемое учётной политики:</w:t>
      </w:r>
    </w:p>
    <w:p>
      <w:pPr>
        <w:pStyle w:val="Normal"/>
        <w:numPr>
          <w:ilvl w:val="0"/>
          <w:numId w:val="3"/>
        </w:numPr>
        <w:rPr/>
      </w:pPr>
      <w:r>
        <w:rPr/>
        <w:t>Рабочий план счетов бухгалтерского учёта, который содержит синтетические счета или субсчета или аналитические которые необходимы для отражения хозяйственной деятельности конкретной организации.</w:t>
      </w:r>
    </w:p>
    <w:p>
      <w:pPr>
        <w:pStyle w:val="Normal"/>
        <w:numPr>
          <w:ilvl w:val="0"/>
          <w:numId w:val="3"/>
        </w:numPr>
        <w:rPr/>
      </w:pPr>
      <w:r>
        <w:rPr/>
        <w:t>Формы первичных учётных документов применяемых данной организацией для оформления хозяйственных операций. А также формы первичных документов для внутренней бухгалтерской отчёт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оротно сальдовая ведо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отчётного периода бухгалтерия оформляет оборотно-сальдовую ведомость в которой отражаются следующие данные:</w:t>
      </w:r>
    </w:p>
    <w:p>
      <w:pPr>
        <w:pStyle w:val="Normal"/>
        <w:numPr>
          <w:ilvl w:val="0"/>
          <w:numId w:val="17"/>
        </w:numPr>
        <w:rPr/>
      </w:pPr>
      <w:r>
        <w:rPr/>
        <w:t>Проставляются номера счетов в порядке возрастания</w:t>
      </w:r>
    </w:p>
    <w:p>
      <w:pPr>
        <w:pStyle w:val="Normal"/>
        <w:numPr>
          <w:ilvl w:val="0"/>
          <w:numId w:val="17"/>
        </w:numPr>
        <w:rPr/>
      </w:pPr>
      <w:r>
        <w:rPr/>
        <w:t>Сальдо начальное на начало периода по счетам</w:t>
      </w:r>
    </w:p>
    <w:p>
      <w:pPr>
        <w:pStyle w:val="Normal"/>
        <w:numPr>
          <w:ilvl w:val="0"/>
          <w:numId w:val="17"/>
        </w:numPr>
        <w:rPr/>
      </w:pPr>
      <w:r>
        <w:rPr/>
        <w:t>Обороты за отчётный период по каждому счёту</w:t>
      </w:r>
    </w:p>
    <w:p>
      <w:pPr>
        <w:pStyle w:val="Normal"/>
        <w:numPr>
          <w:ilvl w:val="0"/>
          <w:numId w:val="17"/>
        </w:numPr>
        <w:rPr/>
      </w:pPr>
      <w:r>
        <w:rPr/>
        <w:t>Сальдо конечное на конец периода по счетам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Оборотно-сальдовая ведомость выглядит:</w:t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23"/>
        <w:gridCol w:w="897"/>
        <w:gridCol w:w="1023"/>
        <w:gridCol w:w="897"/>
        <w:gridCol w:w="1023"/>
        <w:gridCol w:w="897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счёта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оты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Тема: Учёт денежных средств.</w:t>
      </w:r>
    </w:p>
    <w:p>
      <w:pPr>
        <w:pStyle w:val="Heading1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Вопрос: Учёт и документальное оформление кассов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сса предназначена для хранения </w:t>
      </w:r>
      <w:r>
        <w:rPr>
          <w:b/>
          <w:color w:val="00FF00"/>
          <w:u w:val="single"/>
        </w:rPr>
        <w:t>наличных</w:t>
      </w:r>
      <w:r>
        <w:rPr/>
        <w:t xml:space="preserve"> денежных средств, а также через кассу наличная денежная выручка за реализованную продукцию. Происходят расчёты по труду с работниками предприятия и расчёты с подотчётными л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инятии работника на должность кассира с ним заключается договор о материальной ответственности. Кассир не имеет право передавать свои обязанности другому лицу и хранить в кассе ценности не принадлежащие предприя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сиром не имеет право быть лицо имеющее право подписи, но есть исключения:</w:t>
      </w:r>
    </w:p>
    <w:p>
      <w:pPr>
        <w:pStyle w:val="Normal"/>
        <w:numPr>
          <w:ilvl w:val="0"/>
          <w:numId w:val="12"/>
        </w:numPr>
        <w:rPr/>
      </w:pPr>
      <w:r>
        <w:rPr/>
        <w:t>Если штатным расписанием не предусмотрено должность кассира, то эти обязанности может исполнять руководитель или главный бухгалтер, с которым заключается договор о материальной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асчётного счёта в кассу деньги поступают на основании чека из чековой книжки которую выдают в банке. При поступлении денег в кассу кассир оформляет приходно-кассовый ордер, при расходовании денег из кассы кассир оформляет расходный кассовый ордер.</w:t>
      </w:r>
    </w:p>
    <w:p>
      <w:pPr>
        <w:pStyle w:val="Normal"/>
        <w:rPr/>
      </w:pPr>
      <w:r>
        <w:rPr/>
        <w:t>Приходный ордер и расходный ордер должны регистрироваться в определённом журнале. Также кассир обязан оформлять кассовую книгу, в которой отражается движение денег по кассе за кажд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из кассы выданы деньги под отчёт, то подотчётное лицо обязано в течении </w:t>
      </w:r>
      <w:r>
        <w:rPr>
          <w:b/>
          <w:color w:val="00FF00"/>
          <w:u w:val="single"/>
        </w:rPr>
        <w:t>3х банковских (рабочих)</w:t>
      </w:r>
      <w:r>
        <w:rPr/>
        <w:t xml:space="preserve"> дней отчитаться и предоставить в бухгалтерию следующие документы:</w:t>
      </w:r>
    </w:p>
    <w:p>
      <w:pPr>
        <w:pStyle w:val="Normal"/>
        <w:numPr>
          <w:ilvl w:val="0"/>
          <w:numId w:val="6"/>
        </w:numPr>
        <w:rPr/>
      </w:pPr>
      <w:r>
        <w:rPr>
          <w:rStyle w:val="Style16"/>
        </w:rPr>
        <w:t>Авансовый отчёт</w:t>
      </w:r>
    </w:p>
    <w:p>
      <w:pPr>
        <w:pStyle w:val="Normal"/>
        <w:numPr>
          <w:ilvl w:val="0"/>
          <w:numId w:val="12"/>
        </w:numPr>
        <w:rPr/>
      </w:pPr>
      <w:r>
        <w:rPr>
          <w:rStyle w:val="Style16"/>
        </w:rPr>
        <w:t>Чек + копия чека</w:t>
      </w:r>
    </w:p>
    <w:p>
      <w:pPr>
        <w:pStyle w:val="Normal"/>
        <w:numPr>
          <w:ilvl w:val="0"/>
          <w:numId w:val="12"/>
        </w:numPr>
        <w:rPr/>
      </w:pPr>
      <w:r>
        <w:rPr>
          <w:rStyle w:val="Style16"/>
        </w:rPr>
        <w:t>Квитанция к приходному кассовому ордеру</w:t>
      </w:r>
    </w:p>
    <w:p>
      <w:pPr>
        <w:pStyle w:val="Normal"/>
        <w:numPr>
          <w:ilvl w:val="0"/>
          <w:numId w:val="12"/>
        </w:numPr>
        <w:rPr/>
      </w:pPr>
      <w:r>
        <w:rPr>
          <w:rStyle w:val="Style16"/>
        </w:rPr>
        <w:t xml:space="preserve">Накладная </w:t>
      </w:r>
    </w:p>
    <w:p>
      <w:pPr>
        <w:pStyle w:val="Normal"/>
        <w:rPr>
          <w:rStyle w:val="Style16"/>
        </w:rPr>
      </w:pPr>
      <w:r>
        <w:rPr/>
      </w:r>
    </w:p>
    <w:p>
      <w:pPr>
        <w:pStyle w:val="Normal"/>
        <w:rPr/>
      </w:pPr>
      <w:r>
        <w:rPr/>
        <w:t>Если подотчётное лицо отправлялось в командировку, то со дня прибытия в течении 3х рабочих дней командированное лицо обязано предоставить в бухгалтерию документы: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Авансовый отчёт </w:t>
      </w:r>
    </w:p>
    <w:p>
      <w:pPr>
        <w:pStyle w:val="Normal"/>
        <w:numPr>
          <w:ilvl w:val="1"/>
          <w:numId w:val="12"/>
        </w:numPr>
        <w:rPr/>
      </w:pPr>
      <w:r>
        <w:rPr/>
        <w:t>Отчёт о командировке</w:t>
      </w:r>
    </w:p>
    <w:p>
      <w:pPr>
        <w:pStyle w:val="Normal"/>
        <w:numPr>
          <w:ilvl w:val="1"/>
          <w:numId w:val="12"/>
        </w:numPr>
        <w:rPr/>
      </w:pPr>
      <w:r>
        <w:rPr/>
        <w:t>Билеты на проезд (если есть)</w:t>
      </w:r>
    </w:p>
    <w:p>
      <w:pPr>
        <w:pStyle w:val="Normal"/>
        <w:numPr>
          <w:ilvl w:val="1"/>
          <w:numId w:val="12"/>
        </w:numPr>
        <w:rPr/>
      </w:pPr>
      <w:r>
        <w:rPr/>
        <w:t>Квитанция о проживании в гостинице (если е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зрасходованные денежные средства, выданные подотчётному лицу в качестве аванса, обязано возвратить в кассу предприятия в противном случае эта сумма будет удержана у него из заработной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ществует </w:t>
      </w:r>
      <w:r>
        <w:rPr>
          <w:b/>
          <w:color w:val="00FF00"/>
          <w:u w:val="single"/>
        </w:rPr>
        <w:t>лимит остатка кассы</w:t>
      </w:r>
      <w:r>
        <w:rPr/>
        <w:t xml:space="preserve"> – это предельный остаток денежных средств в кассе предприятия. Лимит утверждается банком на основании предоставленных расчётов. Лимит можно превышать на </w:t>
      </w:r>
      <w:r>
        <w:rPr>
          <w:b/>
          <w:color w:val="00FF00"/>
          <w:u w:val="single"/>
        </w:rPr>
        <w:t>3 рабочих дня (в сельской местности на 5 рабочих дней)</w:t>
      </w:r>
      <w:r>
        <w:rPr/>
        <w:t xml:space="preserve"> в следующих случаях:</w:t>
      </w:r>
    </w:p>
    <w:p>
      <w:pPr>
        <w:pStyle w:val="Normal"/>
        <w:numPr>
          <w:ilvl w:val="0"/>
          <w:numId w:val="6"/>
        </w:numPr>
        <w:rPr/>
      </w:pPr>
      <w:r>
        <w:rPr/>
        <w:t>На выплату заработной платы</w:t>
      </w:r>
    </w:p>
    <w:p>
      <w:pPr>
        <w:pStyle w:val="Normal"/>
        <w:numPr>
          <w:ilvl w:val="0"/>
          <w:numId w:val="6"/>
        </w:numPr>
        <w:rPr/>
      </w:pPr>
      <w:r>
        <w:rPr/>
        <w:t>На выплату стипендий</w:t>
      </w:r>
    </w:p>
    <w:p>
      <w:pPr>
        <w:pStyle w:val="Normal"/>
        <w:numPr>
          <w:ilvl w:val="0"/>
          <w:numId w:val="6"/>
        </w:numPr>
        <w:rPr/>
      </w:pPr>
      <w:r>
        <w:rPr/>
        <w:t>Пособий</w:t>
      </w:r>
    </w:p>
    <w:p>
      <w:pPr>
        <w:pStyle w:val="Normal"/>
        <w:numPr>
          <w:ilvl w:val="0"/>
          <w:numId w:val="6"/>
        </w:numPr>
        <w:rPr/>
      </w:pPr>
      <w:r>
        <w:rPr/>
        <w:t>Пенсии</w:t>
      </w:r>
    </w:p>
    <w:p>
      <w:pPr>
        <w:pStyle w:val="Normal"/>
        <w:numPr>
          <w:ilvl w:val="0"/>
          <w:numId w:val="6"/>
        </w:numPr>
        <w:rPr/>
      </w:pPr>
      <w:r>
        <w:rPr/>
        <w:t>Дивиден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кассе находятся сумма превышающая лимит, то её нужно сдать в банк на расчётный сч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ухгалтерском учёте для учёта наличных денежных средств и их движение по кассе предназначен активный счёт 50, по дебиту которого отражается поступление денег в кассу, а по кредиту расходование денег из кассы на определённые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Вопрос: Учёт и движение денежных средств по расчётному счё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имеет право открывать расчётные счета в любом банке и банк не в праве отказать движение денежных средств по расчётному счёту отражается по банковской выписке которая должна обрабатываться каждый день, т.е. под каждую сумму отражённую в выписке подбирается оправдательный документ (платёжное поручение, или платёжное требование, или мемориальный ордер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ётный счёт предназначен для </w:t>
      </w:r>
      <w:r>
        <w:rPr>
          <w:b/>
          <w:color w:val="00FF00"/>
          <w:u w:val="single"/>
        </w:rPr>
        <w:t>безналичных расчётов</w:t>
      </w:r>
      <w:r>
        <w:rPr/>
        <w:t xml:space="preserve"> с поставщиками, подрядчиками, покупателями, заказчиками, с разными дебиторами и кредиторами, а также с бюджетом и внебюджетными фон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ёжное поручение является приказом банку о перечислении безналичных денег с расчётного счёта предприятия на расчётный счёт другого юридическ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ухгалтерском учёте учёт движение денег по расчётному счёту отражается по активному счёту 51, по дебиту которого учитывается поступление денег на расчётный счёт, а по кредиту – их использ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 расчётного счёта уплачено поставщику за сырьё 2 млн.</w:t>
      </w:r>
    </w:p>
    <w:p>
      <w:pPr>
        <w:pStyle w:val="Normal"/>
        <w:rPr/>
      </w:pPr>
      <w:r>
        <w:rPr/>
        <w:t>2 Получено сырьё от поставщика на сумму 3 млн.</w:t>
      </w:r>
    </w:p>
    <w:p>
      <w:pPr>
        <w:pStyle w:val="Normal"/>
        <w:rPr/>
      </w:pPr>
      <w:r>
        <w:rPr/>
        <w:t>3 С расчётного счёта в кассу поступило 400 тыс.</w:t>
      </w:r>
    </w:p>
    <w:p>
      <w:pPr>
        <w:pStyle w:val="Normal"/>
        <w:rPr/>
      </w:pPr>
      <w:r>
        <w:rPr/>
        <w:t>4 Из кассы выдано подотчётному лицу 400 тыс.</w:t>
      </w:r>
    </w:p>
    <w:p>
      <w:pPr>
        <w:pStyle w:val="Normal"/>
        <w:rPr/>
      </w:pPr>
      <w:r>
        <w:rPr/>
        <w:t>5 Получены от подотчётного лица и оприходованной на склад материалы на сумму 370 тыс.</w:t>
      </w:r>
    </w:p>
    <w:p>
      <w:pPr>
        <w:pStyle w:val="Normal"/>
        <w:rPr/>
      </w:pPr>
      <w:r>
        <w:rPr/>
        <w:t>6 Подотчётное лицо рассчиталась с предприятием полностью.</w:t>
      </w:r>
    </w:p>
    <w:tbl>
      <w:tblPr>
        <w:tblW w:w="10417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093"/>
        <w:gridCol w:w="995"/>
        <w:gridCol w:w="1173"/>
        <w:gridCol w:w="1062"/>
        <w:gridCol w:w="1062"/>
        <w:gridCol w:w="1654"/>
        <w:gridCol w:w="304"/>
        <w:gridCol w:w="1062"/>
        <w:gridCol w:w="1062"/>
      </w:tblGrid>
      <w:tr>
        <w:trPr>
          <w:trHeight w:val="245" w:hRule="atLeast"/>
        </w:trPr>
        <w:tc>
          <w:tcPr>
            <w:tcW w:w="20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21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21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19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21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</w:tr>
      <w:tr>
        <w:trPr>
          <w:trHeight w:val="245" w:hRule="atLeast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30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</w:tr>
      <w:tr>
        <w:trPr>
          <w:trHeight w:val="24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)300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) 20000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) 20000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)30000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)4000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)3700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)3000000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)4000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)400000</w:t>
            </w:r>
          </w:p>
        </w:tc>
      </w:tr>
      <w:tr>
        <w:trPr>
          <w:trHeight w:val="245" w:hRule="atLeast"/>
        </w:trPr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) 400000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)30000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)370000</w:t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) 3000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)30000</w:t>
            </w:r>
          </w:p>
        </w:tc>
      </w:tr>
      <w:tr>
        <w:trPr>
          <w:trHeight w:val="24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)Д60 К51 -20000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)Д10К60  - 30000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) Д50К51 - 4000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) Д71к50 - 4000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) Д10К71 - 3700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) Д50К61 - 300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)Д51К50 - 300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0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29"/>
        <w:gridCol w:w="991"/>
        <w:gridCol w:w="995"/>
        <w:gridCol w:w="995"/>
        <w:gridCol w:w="1044"/>
        <w:gridCol w:w="916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счёта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оты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70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300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300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decimal"/>
      <w:lvlText w:val="%3)"/>
      <w:lvlJc w:val="left"/>
      <w:pPr>
        <w:tabs>
          <w:tab w:val="num" w:pos="3468"/>
        </w:tabs>
        <w:ind w:left="3468" w:hanging="960"/>
      </w:pPr>
      <w:rPr/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Сильное выделение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51:00Z</dcterms:created>
  <dc:creator>Олег</dc:creator>
  <dc:description/>
  <cp:keywords/>
  <dc:language>en-US</dc:language>
  <cp:lastModifiedBy>Олег</cp:lastModifiedBy>
  <dcterms:modified xsi:type="dcterms:W3CDTF">2008-04-15T05:50:00Z</dcterms:modified>
  <cp:revision>230</cp:revision>
  <dc:subject/>
  <dc:title>Малышко Альберт Антонович</dc:title>
</cp:coreProperties>
</file>