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967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237414">
            <w:r>
              <w:rPr>
                <w:rStyle w:val="IndexLink"/>
                <w:lang w:val="en-US" w:eastAsia="en-US"/>
              </w:rPr>
              <w:t>1. “Публицистика”, “журналистика” - возникновение понятий, эволюция содержания.</w:t>
              <w:tab/>
              <w:t>1</w:t>
            </w:r>
          </w:hyperlink>
        </w:p>
        <w:p>
          <w:pPr>
            <w:pStyle w:val="Contents3"/>
            <w:tabs>
              <w:tab w:val="clear" w:pos="720"/>
              <w:tab w:val="right" w:pos="9679" w:leader="dot"/>
            </w:tabs>
            <w:rPr>
              <w:lang w:val="en-US" w:eastAsia="en-US"/>
            </w:rPr>
          </w:pPr>
          <w:hyperlink w:anchor="__RefHeading___Toc74237415">
            <w:r>
              <w:rPr>
                <w:rStyle w:val="IndexLink"/>
                <w:lang w:val="en-US" w:eastAsia="en-US"/>
              </w:rPr>
              <w:t>4.Зарождение и становление журналистики как социально-политического явления.</w:t>
              <w:tab/>
              <w:t>2</w:t>
            </w:r>
          </w:hyperlink>
        </w:p>
        <w:p>
          <w:pPr>
            <w:pStyle w:val="Contents3"/>
            <w:tabs>
              <w:tab w:val="clear" w:pos="720"/>
              <w:tab w:val="right" w:pos="9679" w:leader="dot"/>
            </w:tabs>
            <w:rPr>
              <w:lang w:val="en-US" w:eastAsia="en-US"/>
            </w:rPr>
          </w:pPr>
          <w:hyperlink w:anchor="__RefHeading___Toc74237416">
            <w:r>
              <w:rPr>
                <w:rStyle w:val="IndexLink"/>
                <w:lang w:val="en-US" w:eastAsia="en-US"/>
              </w:rPr>
              <w:t>5. Ораторское мастерство как прообраз публицистической деятельности</w:t>
              <w:tab/>
              <w:t>3</w:t>
            </w:r>
          </w:hyperlink>
        </w:p>
        <w:p>
          <w:pPr>
            <w:pStyle w:val="Contents3"/>
            <w:tabs>
              <w:tab w:val="clear" w:pos="720"/>
              <w:tab w:val="right" w:pos="9679" w:leader="dot"/>
            </w:tabs>
            <w:rPr>
              <w:lang w:val="en-US" w:eastAsia="en-US"/>
            </w:rPr>
          </w:pPr>
          <w:hyperlink w:anchor="__RefHeading___Toc74237417">
            <w:r>
              <w:rPr>
                <w:rStyle w:val="IndexLink"/>
                <w:lang w:val="en-US" w:eastAsia="en-US"/>
              </w:rPr>
              <w:t>6. Злободневность и политический аспект речей Цицерона.</w:t>
              <w:tab/>
              <w:t>4</w:t>
            </w:r>
          </w:hyperlink>
        </w:p>
        <w:p>
          <w:pPr>
            <w:pStyle w:val="Contents3"/>
            <w:tabs>
              <w:tab w:val="clear" w:pos="720"/>
              <w:tab w:val="right" w:pos="9679" w:leader="dot"/>
            </w:tabs>
            <w:rPr>
              <w:lang w:val="en-US" w:eastAsia="en-US"/>
            </w:rPr>
          </w:pPr>
          <w:hyperlink w:anchor="__RefHeading___Toc74237418">
            <w:r>
              <w:rPr>
                <w:rStyle w:val="IndexLink"/>
                <w:lang w:val="en-US" w:eastAsia="en-US"/>
              </w:rPr>
              <w:t>7. “Панегирик” Исократа как прообраз публицистики.</w:t>
              <w:tab/>
              <w:t>5</w:t>
            </w:r>
          </w:hyperlink>
        </w:p>
        <w:p>
          <w:pPr>
            <w:pStyle w:val="Contents3"/>
            <w:tabs>
              <w:tab w:val="clear" w:pos="720"/>
              <w:tab w:val="right" w:pos="9679" w:leader="dot"/>
            </w:tabs>
            <w:rPr>
              <w:lang w:val="en-US" w:eastAsia="en-US"/>
            </w:rPr>
          </w:pPr>
          <w:hyperlink w:anchor="__RefHeading___Toc74237419">
            <w:r>
              <w:rPr>
                <w:rStyle w:val="IndexLink"/>
                <w:lang w:val="en-US" w:eastAsia="en-US"/>
              </w:rPr>
              <w:t>8. Особенности речей Демосфена.</w:t>
              <w:tab/>
              <w:t>6</w:t>
            </w:r>
          </w:hyperlink>
        </w:p>
        <w:p>
          <w:pPr>
            <w:pStyle w:val="Contents3"/>
            <w:tabs>
              <w:tab w:val="clear" w:pos="720"/>
              <w:tab w:val="right" w:pos="9679" w:leader="dot"/>
            </w:tabs>
            <w:rPr>
              <w:lang w:val="en-US" w:eastAsia="en-US"/>
            </w:rPr>
          </w:pPr>
          <w:hyperlink w:anchor="__RefHeading___Toc74237420">
            <w:r>
              <w:rPr>
                <w:rStyle w:val="IndexLink"/>
                <w:lang w:val="en-US" w:eastAsia="en-US"/>
              </w:rPr>
              <w:t>9. Прообразы газет в Древнем мире.</w:t>
              <w:tab/>
              <w:t>6</w:t>
            </w:r>
          </w:hyperlink>
        </w:p>
        <w:p>
          <w:pPr>
            <w:pStyle w:val="Contents3"/>
            <w:tabs>
              <w:tab w:val="clear" w:pos="720"/>
              <w:tab w:val="right" w:pos="9679" w:leader="dot"/>
            </w:tabs>
            <w:rPr>
              <w:lang w:val="en-US" w:eastAsia="en-US"/>
            </w:rPr>
          </w:pPr>
          <w:hyperlink w:anchor="__RefHeading___Toc74237421">
            <w:r>
              <w:rPr>
                <w:rStyle w:val="IndexLink"/>
                <w:lang w:val="en-US" w:eastAsia="en-US"/>
              </w:rPr>
              <w:t>11. Особенности развития журналистики в средние века.</w:t>
              <w:tab/>
              <w:t>8</w:t>
            </w:r>
          </w:hyperlink>
        </w:p>
        <w:p>
          <w:pPr>
            <w:pStyle w:val="Contents3"/>
            <w:tabs>
              <w:tab w:val="clear" w:pos="720"/>
              <w:tab w:val="right" w:pos="9679" w:leader="dot"/>
            </w:tabs>
            <w:rPr>
              <w:lang w:val="en-US" w:eastAsia="en-US"/>
            </w:rPr>
          </w:pPr>
          <w:hyperlink w:anchor="__RefHeading___Toc74237422">
            <w:r>
              <w:rPr>
                <w:rStyle w:val="IndexLink"/>
                <w:lang w:val="en-US" w:eastAsia="en-US"/>
              </w:rPr>
              <w:t>16. Зарождение и развитие цензуры в Западной Европе.</w:t>
              <w:tab/>
              <w:t>9</w:t>
            </w:r>
          </w:hyperlink>
        </w:p>
        <w:p>
          <w:pPr>
            <w:pStyle w:val="Contents3"/>
            <w:tabs>
              <w:tab w:val="clear" w:pos="720"/>
              <w:tab w:val="right" w:pos="9679" w:leader="dot"/>
            </w:tabs>
            <w:rPr>
              <w:lang w:val="en-US" w:eastAsia="en-US"/>
            </w:rPr>
          </w:pPr>
          <w:hyperlink w:anchor="__RefHeading___Toc74237423">
            <w:r>
              <w:rPr>
                <w:rStyle w:val="IndexLink"/>
                <w:lang w:val="en-US" w:eastAsia="en-US"/>
              </w:rPr>
              <w:t>17. Зарождение и становление политической публицистики.</w:t>
              <w:tab/>
              <w:t>10</w:t>
            </w:r>
          </w:hyperlink>
        </w:p>
        <w:p>
          <w:pPr>
            <w:pStyle w:val="Contents3"/>
            <w:tabs>
              <w:tab w:val="clear" w:pos="720"/>
              <w:tab w:val="right" w:pos="9679" w:leader="dot"/>
            </w:tabs>
            <w:rPr>
              <w:lang w:val="en-US" w:eastAsia="en-US"/>
            </w:rPr>
          </w:pPr>
          <w:hyperlink w:anchor="__RefHeading___Toc74237424">
            <w:r>
              <w:rPr>
                <w:rStyle w:val="IndexLink"/>
                <w:lang w:val="en-US" w:eastAsia="en-US"/>
              </w:rPr>
              <w:t>22. Английская журналистика 17 века и английская концепция свободы печати.</w:t>
              <w:tab/>
              <w:t>13</w:t>
            </w:r>
          </w:hyperlink>
        </w:p>
        <w:p>
          <w:pPr>
            <w:pStyle w:val="Contents3"/>
            <w:tabs>
              <w:tab w:val="clear" w:pos="720"/>
              <w:tab w:val="right" w:pos="9679" w:leader="dot"/>
            </w:tabs>
            <w:rPr>
              <w:lang w:val="en-US" w:eastAsia="en-US"/>
            </w:rPr>
          </w:pPr>
          <w:hyperlink w:anchor="__RefHeading___Toc74237425">
            <w:r>
              <w:rPr>
                <w:rStyle w:val="IndexLink"/>
                <w:lang w:val="en-US" w:eastAsia="en-US"/>
              </w:rPr>
              <w:t>23. Билль о правах и свобода печати в Англии.</w:t>
              <w:tab/>
              <w:t>13</w:t>
            </w:r>
          </w:hyperlink>
        </w:p>
        <w:p>
          <w:pPr>
            <w:pStyle w:val="Contents3"/>
            <w:tabs>
              <w:tab w:val="clear" w:pos="720"/>
              <w:tab w:val="right" w:pos="9679" w:leader="dot"/>
            </w:tabs>
            <w:rPr>
              <w:lang w:val="en-US" w:eastAsia="en-US"/>
            </w:rPr>
          </w:pPr>
          <w:hyperlink w:anchor="__RefHeading___Toc74237426">
            <w:r>
              <w:rPr>
                <w:rStyle w:val="IndexLink"/>
                <w:lang w:val="en-US" w:eastAsia="en-US"/>
              </w:rPr>
              <w:t>25. Джон Лильберн (1615-1656)</w:t>
              <w:tab/>
              <w:t>14</w:t>
            </w:r>
          </w:hyperlink>
        </w:p>
        <w:p>
          <w:pPr>
            <w:pStyle w:val="Contents3"/>
            <w:tabs>
              <w:tab w:val="clear" w:pos="720"/>
              <w:tab w:val="right" w:pos="9679" w:leader="dot"/>
            </w:tabs>
            <w:rPr>
              <w:lang w:val="en-US" w:eastAsia="en-US"/>
            </w:rPr>
          </w:pPr>
          <w:hyperlink w:anchor="__RefHeading___Toc74237427">
            <w:r>
              <w:rPr>
                <w:rStyle w:val="IndexLink"/>
                <w:lang w:val="en-US" w:eastAsia="en-US"/>
              </w:rPr>
              <w:t>26. Джерольд Уинстенли.</w:t>
              <w:tab/>
              <w:t>14</w:t>
            </w:r>
          </w:hyperlink>
        </w:p>
        <w:p>
          <w:pPr>
            <w:pStyle w:val="Contents3"/>
            <w:tabs>
              <w:tab w:val="clear" w:pos="720"/>
              <w:tab w:val="right" w:pos="9679" w:leader="dot"/>
            </w:tabs>
            <w:rPr>
              <w:lang w:val="en-US" w:eastAsia="en-US"/>
            </w:rPr>
          </w:pPr>
          <w:hyperlink w:anchor="__RefHeading___Toc74237428">
            <w:r>
              <w:rPr>
                <w:rStyle w:val="IndexLink"/>
                <w:lang w:val="en-US" w:eastAsia="en-US"/>
              </w:rPr>
              <w:t>27. Зарождение лозунга свободы печати.</w:t>
              <w:tab/>
              <w:t>15</w:t>
            </w:r>
          </w:hyperlink>
        </w:p>
        <w:p>
          <w:pPr>
            <w:pStyle w:val="Contents3"/>
            <w:tabs>
              <w:tab w:val="clear" w:pos="720"/>
              <w:tab w:val="right" w:pos="9679" w:leader="dot"/>
            </w:tabs>
            <w:rPr>
              <w:lang w:val="en-US" w:eastAsia="en-US"/>
            </w:rPr>
          </w:pPr>
          <w:hyperlink w:anchor="__RefHeading___Toc74237429">
            <w:r>
              <w:rPr>
                <w:rStyle w:val="IndexLink"/>
                <w:lang w:val="en-US" w:eastAsia="en-US"/>
              </w:rPr>
              <w:t>28. Мильтон о цензуре и цензорах.</w:t>
              <w:tab/>
              <w:t>15</w:t>
            </w:r>
          </w:hyperlink>
        </w:p>
        <w:p>
          <w:pPr>
            <w:pStyle w:val="Contents3"/>
            <w:tabs>
              <w:tab w:val="clear" w:pos="720"/>
              <w:tab w:val="right" w:pos="9679" w:leader="dot"/>
            </w:tabs>
            <w:rPr>
              <w:lang w:val="en-US" w:eastAsia="en-US"/>
            </w:rPr>
          </w:pPr>
          <w:hyperlink w:anchor="__RefHeading___Toc74237430">
            <w:r>
              <w:rPr>
                <w:rStyle w:val="IndexLink"/>
                <w:lang w:val="en-US" w:eastAsia="en-US"/>
              </w:rPr>
              <w:t>29. Памфлеты Мильтона</w:t>
              <w:tab/>
              <w:t>16</w:t>
            </w:r>
          </w:hyperlink>
        </w:p>
        <w:p>
          <w:pPr>
            <w:pStyle w:val="Contents3"/>
            <w:tabs>
              <w:tab w:val="clear" w:pos="720"/>
              <w:tab w:val="right" w:pos="9679" w:leader="dot"/>
            </w:tabs>
            <w:rPr>
              <w:lang w:val="en-US" w:eastAsia="en-US"/>
            </w:rPr>
          </w:pPr>
          <w:hyperlink w:anchor="__RefHeading___Toc74237431">
            <w:r>
              <w:rPr>
                <w:rStyle w:val="IndexLink"/>
                <w:lang w:val="en-US" w:eastAsia="en-US"/>
              </w:rPr>
              <w:t>32. Д. Дефо - публицист</w:t>
              <w:tab/>
              <w:t>16</w:t>
            </w:r>
          </w:hyperlink>
        </w:p>
        <w:p>
          <w:pPr>
            <w:pStyle w:val="Contents3"/>
            <w:tabs>
              <w:tab w:val="clear" w:pos="720"/>
              <w:tab w:val="right" w:pos="9679" w:leader="dot"/>
            </w:tabs>
            <w:rPr>
              <w:lang w:val="en-US" w:eastAsia="en-US"/>
            </w:rPr>
          </w:pPr>
          <w:hyperlink w:anchor="__RefHeading___Toc74237432">
            <w:r>
              <w:rPr>
                <w:rStyle w:val="IndexLink"/>
                <w:lang w:val="en-US" w:eastAsia="en-US"/>
              </w:rPr>
              <w:t>33. Дж. Свифт - памфлетист</w:t>
              <w:tab/>
              <w:t>17</w:t>
            </w:r>
          </w:hyperlink>
        </w:p>
        <w:p>
          <w:pPr>
            <w:pStyle w:val="Contents3"/>
            <w:tabs>
              <w:tab w:val="clear" w:pos="720"/>
              <w:tab w:val="right" w:pos="9679" w:leader="dot"/>
            </w:tabs>
            <w:rPr>
              <w:lang w:val="en-US" w:eastAsia="en-US"/>
            </w:rPr>
          </w:pPr>
          <w:hyperlink w:anchor="__RefHeading___Toc74237433">
            <w:r>
              <w:rPr>
                <w:rStyle w:val="IndexLink"/>
                <w:lang w:val="en-US" w:eastAsia="en-US"/>
              </w:rPr>
              <w:t>34. “La Gazette” и её роль в формировании французской журналистики.</w:t>
              <w:tab/>
              <w:t>17</w:t>
            </w:r>
          </w:hyperlink>
        </w:p>
        <w:p>
          <w:pPr>
            <w:pStyle w:val="Contents3"/>
            <w:tabs>
              <w:tab w:val="clear" w:pos="720"/>
              <w:tab w:val="right" w:pos="9679" w:leader="dot"/>
            </w:tabs>
            <w:rPr>
              <w:lang w:val="en-US" w:eastAsia="en-US"/>
            </w:rPr>
          </w:pPr>
          <w:hyperlink w:anchor="__RefHeading___Toc74237434">
            <w:r>
              <w:rPr>
                <w:rStyle w:val="IndexLink"/>
                <w:lang w:val="en-US" w:eastAsia="en-US"/>
              </w:rPr>
              <w:t>35. Авторитарная концепция печати.</w:t>
              <w:tab/>
              <w:t>18</w:t>
            </w:r>
          </w:hyperlink>
        </w:p>
        <w:p>
          <w:pPr>
            <w:pStyle w:val="Contents3"/>
            <w:tabs>
              <w:tab w:val="clear" w:pos="720"/>
              <w:tab w:val="right" w:pos="9679" w:leader="dot"/>
            </w:tabs>
            <w:rPr>
              <w:lang w:val="en-US" w:eastAsia="en-US"/>
            </w:rPr>
          </w:pPr>
          <w:hyperlink w:anchor="__RefHeading___Toc74237435">
            <w:r>
              <w:rPr>
                <w:rStyle w:val="IndexLink"/>
                <w:lang w:val="en-US" w:eastAsia="en-US"/>
              </w:rPr>
              <w:t>36. Печать и власть во Франции 17-18 вв.</w:t>
              <w:tab/>
              <w:t>18</w:t>
            </w:r>
          </w:hyperlink>
        </w:p>
        <w:p>
          <w:pPr>
            <w:pStyle w:val="Contents3"/>
            <w:tabs>
              <w:tab w:val="clear" w:pos="720"/>
              <w:tab w:val="right" w:pos="9679" w:leader="dot"/>
            </w:tabs>
            <w:rPr>
              <w:lang w:val="en-US" w:eastAsia="en-US"/>
            </w:rPr>
          </w:pPr>
          <w:hyperlink w:anchor="__RefHeading___Toc74237436">
            <w:r>
              <w:rPr>
                <w:rStyle w:val="IndexLink"/>
                <w:lang w:val="en-US" w:eastAsia="en-US"/>
              </w:rPr>
              <w:t>37. Особенности развития цензуры во Франции.</w:t>
              <w:tab/>
              <w:t>18</w:t>
            </w:r>
          </w:hyperlink>
        </w:p>
        <w:p>
          <w:pPr>
            <w:pStyle w:val="Contents3"/>
            <w:tabs>
              <w:tab w:val="clear" w:pos="720"/>
              <w:tab w:val="right" w:pos="9679" w:leader="dot"/>
            </w:tabs>
            <w:rPr>
              <w:lang w:val="en-US" w:eastAsia="en-US"/>
            </w:rPr>
          </w:pPr>
          <w:hyperlink w:anchor="__RefHeading___Toc74237437">
            <w:r>
              <w:rPr>
                <w:rStyle w:val="IndexLink"/>
                <w:lang w:val="en-US" w:eastAsia="en-US"/>
              </w:rPr>
              <w:t>38. Особенности печати Великой французской революции.</w:t>
              <w:tab/>
              <w:t>19</w:t>
            </w:r>
          </w:hyperlink>
        </w:p>
        <w:p>
          <w:pPr>
            <w:pStyle w:val="Contents3"/>
            <w:tabs>
              <w:tab w:val="clear" w:pos="720"/>
              <w:tab w:val="right" w:pos="9679" w:leader="dot"/>
            </w:tabs>
            <w:rPr>
              <w:lang w:val="en-US" w:eastAsia="en-US"/>
            </w:rPr>
          </w:pPr>
          <w:hyperlink w:anchor="__RefHeading___Toc74237438">
            <w:r>
              <w:rPr>
                <w:rStyle w:val="IndexLink"/>
                <w:lang w:val="en-US" w:eastAsia="en-US"/>
              </w:rPr>
              <w:t>39. Политическая борьба и пресса во Франции. 1789-1794гг.</w:t>
              <w:tab/>
              <w:t>20</w:t>
            </w:r>
          </w:hyperlink>
        </w:p>
        <w:p>
          <w:pPr>
            <w:pStyle w:val="Contents3"/>
            <w:tabs>
              <w:tab w:val="clear" w:pos="720"/>
              <w:tab w:val="right" w:pos="9679" w:leader="dot"/>
            </w:tabs>
            <w:rPr>
              <w:lang w:val="en-US" w:eastAsia="en-US"/>
            </w:rPr>
          </w:pPr>
          <w:hyperlink w:anchor="__RefHeading___Toc74237439">
            <w:r>
              <w:rPr>
                <w:rStyle w:val="IndexLink"/>
                <w:lang w:val="en-US" w:eastAsia="en-US"/>
              </w:rPr>
              <w:t>41. Французская революция и развитие концепции свободы печати.</w:t>
              <w:tab/>
              <w:t>20</w:t>
            </w:r>
          </w:hyperlink>
        </w:p>
        <w:p>
          <w:pPr>
            <w:pStyle w:val="Contents3"/>
            <w:tabs>
              <w:tab w:val="clear" w:pos="720"/>
              <w:tab w:val="right" w:pos="9679" w:leader="dot"/>
            </w:tabs>
            <w:rPr>
              <w:lang w:val="en-US" w:eastAsia="en-US"/>
            </w:rPr>
          </w:pPr>
          <w:hyperlink w:anchor="__RefHeading___Toc74237440">
            <w:r>
              <w:rPr>
                <w:rStyle w:val="IndexLink"/>
                <w:lang w:val="en-US" w:eastAsia="en-US"/>
              </w:rPr>
              <w:t>42. Ж.П. Марат и его газета “Друг народа”.</w:t>
              <w:tab/>
              <w:t>20</w:t>
            </w:r>
          </w:hyperlink>
        </w:p>
        <w:p>
          <w:pPr>
            <w:pStyle w:val="Contents3"/>
            <w:tabs>
              <w:tab w:val="clear" w:pos="720"/>
              <w:tab w:val="right" w:pos="9679" w:leader="dot"/>
            </w:tabs>
            <w:rPr>
              <w:lang w:val="en-US" w:eastAsia="en-US"/>
            </w:rPr>
          </w:pPr>
          <w:hyperlink w:anchor="__RefHeading___Toc74237441">
            <w:r>
              <w:rPr>
                <w:rStyle w:val="IndexLink"/>
                <w:lang w:val="en-US" w:eastAsia="en-US"/>
              </w:rPr>
              <w:t>43. Марат о свободе печати. Памфлет “Дар Отечеству”.</w:t>
              <w:tab/>
              <w:t>21</w:t>
            </w:r>
          </w:hyperlink>
        </w:p>
        <w:p>
          <w:pPr>
            <w:pStyle w:val="Contents3"/>
            <w:tabs>
              <w:tab w:val="clear" w:pos="720"/>
              <w:tab w:val="right" w:pos="9679" w:leader="dot"/>
            </w:tabs>
            <w:rPr>
              <w:lang w:val="en-US" w:eastAsia="en-US"/>
            </w:rPr>
          </w:pPr>
          <w:hyperlink w:anchor="__RefHeading___Toc74237442">
            <w:r>
              <w:rPr>
                <w:rStyle w:val="IndexLink"/>
                <w:lang w:val="en-US" w:eastAsia="en-US"/>
              </w:rPr>
              <w:t>44. Возникновение и развитие жанра эссе.</w:t>
              <w:tab/>
              <w:t>21</w:t>
            </w:r>
          </w:hyperlink>
        </w:p>
        <w:p>
          <w:pPr>
            <w:pStyle w:val="Contents3"/>
            <w:tabs>
              <w:tab w:val="clear" w:pos="720"/>
              <w:tab w:val="right" w:pos="9679" w:leader="dot"/>
            </w:tabs>
            <w:rPr>
              <w:lang w:val="en-US" w:eastAsia="en-US"/>
            </w:rPr>
          </w:pPr>
          <w:hyperlink w:anchor="__RefHeading___Toc74237443">
            <w:r>
              <w:rPr>
                <w:rStyle w:val="IndexLink"/>
                <w:lang w:val="en-US" w:eastAsia="en-US"/>
              </w:rPr>
              <w:t>45. Газета Эбера “Папаша Дюшен”.</w:t>
              <w:tab/>
              <w:t>21</w:t>
            </w:r>
          </w:hyperlink>
        </w:p>
        <w:p>
          <w:pPr>
            <w:pStyle w:val="Contents3"/>
            <w:tabs>
              <w:tab w:val="clear" w:pos="720"/>
              <w:tab w:val="right" w:pos="9679" w:leader="dot"/>
            </w:tabs>
            <w:rPr>
              <w:lang w:val="en-US" w:eastAsia="en-US"/>
            </w:rPr>
          </w:pPr>
          <w:hyperlink w:anchor="__RefHeading___Toc74237444">
            <w:r>
              <w:rPr>
                <w:rStyle w:val="IndexLink"/>
                <w:lang w:val="en-US" w:eastAsia="en-US"/>
              </w:rPr>
              <w:t>46. Публицистика Г. Бабёфа. Бабёф о свободе печати.</w:t>
              <w:tab/>
              <w:t>22</w:t>
            </w:r>
          </w:hyperlink>
        </w:p>
        <w:p>
          <w:pPr>
            <w:pStyle w:val="Contents3"/>
            <w:tabs>
              <w:tab w:val="clear" w:pos="720"/>
              <w:tab w:val="right" w:pos="9679" w:leader="dot"/>
            </w:tabs>
            <w:rPr>
              <w:lang w:val="en-US" w:eastAsia="en-US"/>
            </w:rPr>
          </w:pPr>
          <w:hyperlink w:anchor="__RefHeading___Toc74237445">
            <w:r>
              <w:rPr>
                <w:rStyle w:val="IndexLink"/>
                <w:lang w:val="en-US" w:eastAsia="en-US"/>
              </w:rPr>
              <w:t>47. Особенности развития печати английских колоний 17- 1ой половины 18 в.</w:t>
              <w:tab/>
              <w:t>22</w:t>
            </w:r>
          </w:hyperlink>
        </w:p>
        <w:p>
          <w:pPr>
            <w:pStyle w:val="Contents3"/>
            <w:tabs>
              <w:tab w:val="clear" w:pos="720"/>
              <w:tab w:val="right" w:pos="9679" w:leader="dot"/>
            </w:tabs>
            <w:rPr>
              <w:lang w:val="en-US" w:eastAsia="en-US"/>
            </w:rPr>
          </w:pPr>
          <w:hyperlink w:anchor="__RefHeading___Toc74237446">
            <w:r>
              <w:rPr>
                <w:rStyle w:val="IndexLink"/>
                <w:lang w:val="en-US" w:eastAsia="en-US"/>
              </w:rPr>
              <w:t>48. Публицистика войны за независимость в США.   =49</w:t>
              <w:tab/>
              <w:t>22</w:t>
            </w:r>
          </w:hyperlink>
        </w:p>
        <w:p>
          <w:pPr>
            <w:pStyle w:val="Contents3"/>
            <w:tabs>
              <w:tab w:val="clear" w:pos="720"/>
              <w:tab w:val="right" w:pos="9679" w:leader="dot"/>
            </w:tabs>
            <w:rPr>
              <w:lang w:val="en-US" w:eastAsia="en-US"/>
            </w:rPr>
          </w:pPr>
          <w:hyperlink w:anchor="__RefHeading___Toc74237447">
            <w:r>
              <w:rPr>
                <w:rStyle w:val="IndexLink"/>
                <w:lang w:val="en-US" w:eastAsia="en-US"/>
              </w:rPr>
              <w:t>50. Джефферсон - публицист.</w:t>
              <w:tab/>
              <w:t>23</w:t>
            </w:r>
          </w:hyperlink>
        </w:p>
        <w:p>
          <w:pPr>
            <w:pStyle w:val="Contents3"/>
            <w:tabs>
              <w:tab w:val="clear" w:pos="720"/>
              <w:tab w:val="right" w:pos="9679" w:leader="dot"/>
            </w:tabs>
            <w:rPr>
              <w:lang w:val="en-US" w:eastAsia="en-US"/>
            </w:rPr>
          </w:pPr>
          <w:hyperlink w:anchor="__RefHeading___Toc74237448">
            <w:r>
              <w:rPr>
                <w:rStyle w:val="IndexLink"/>
                <w:lang w:val="en-US" w:eastAsia="en-US"/>
              </w:rPr>
              <w:t>54.  М. Лютер и Т. Мюнцер - проповедники-публицисты</w:t>
              <w:tab/>
              <w:t>23</w:t>
            </w:r>
          </w:hyperlink>
        </w:p>
        <w:p>
          <w:pPr>
            <w:pStyle w:val="Contents3"/>
            <w:tabs>
              <w:tab w:val="clear" w:pos="720"/>
              <w:tab w:val="right" w:pos="9679" w:leader="dot"/>
            </w:tabs>
            <w:rPr>
              <w:lang w:val="en-US" w:eastAsia="en-US"/>
            </w:rPr>
          </w:pPr>
          <w:hyperlink w:anchor="__RefHeading___Toc74237449">
            <w:r>
              <w:rPr>
                <w:rStyle w:val="IndexLink"/>
                <w:lang w:val="en-US" w:eastAsia="en-US"/>
              </w:rPr>
              <w:t>55. Новый завет и развитие публицистики и риторики.</w:t>
              <w:tab/>
              <w:t>24</w:t>
            </w:r>
          </w:hyperlink>
        </w:p>
        <w:p>
          <w:pPr>
            <w:pStyle w:val="Contents3"/>
            <w:tabs>
              <w:tab w:val="clear" w:pos="720"/>
              <w:tab w:val="right" w:pos="9679" w:leader="dot"/>
            </w:tabs>
            <w:rPr>
              <w:lang w:val="en-US" w:eastAsia="en-US"/>
            </w:rPr>
          </w:pPr>
          <w:hyperlink w:anchor="__RefHeading___Toc74237450">
            <w:r>
              <w:rPr>
                <w:rStyle w:val="IndexLink"/>
                <w:lang w:val="en-US" w:eastAsia="en-US"/>
              </w:rPr>
              <w:t>56. Роль экономики в возникновении и развитии печати.</w:t>
              <w:tab/>
              <w:t>24</w:t>
            </w:r>
          </w:hyperlink>
        </w:p>
        <w:p>
          <w:pPr>
            <w:pStyle w:val="Contents3"/>
            <w:tabs>
              <w:tab w:val="clear" w:pos="720"/>
              <w:tab w:val="right" w:pos="9679" w:leader="dot"/>
            </w:tabs>
            <w:rPr>
              <w:lang w:val="en-US" w:eastAsia="en-US"/>
            </w:rPr>
          </w:pPr>
          <w:hyperlink w:anchor="__RefHeading___Toc74237451">
            <w:r>
              <w:rPr>
                <w:rStyle w:val="IndexLink"/>
                <w:lang w:val="en-US" w:eastAsia="en-US"/>
              </w:rPr>
              <w:t>57. Роль культуры в развитии печати.</w:t>
              <w:tab/>
              <w:t>25</w:t>
            </w:r>
          </w:hyperlink>
        </w:p>
        <w:p>
          <w:pPr>
            <w:pStyle w:val="Contents3"/>
            <w:tabs>
              <w:tab w:val="clear" w:pos="720"/>
              <w:tab w:val="right" w:pos="9679" w:leader="dot"/>
            </w:tabs>
            <w:rPr>
              <w:lang w:val="en-US" w:eastAsia="en-US"/>
            </w:rPr>
          </w:pPr>
          <w:hyperlink w:anchor="__RefHeading___Toc74237452">
            <w:r>
              <w:rPr>
                <w:rStyle w:val="IndexLink"/>
                <w:lang w:val="en-US" w:eastAsia="en-US"/>
              </w:rPr>
              <w:t>58. Роль почты в развитии периодической печати.</w:t>
              <w:tab/>
              <w:t>25</w:t>
            </w:r>
          </w:hyperlink>
          <w:r>
            <w:rPr>
              <w:rStyle w:val="IndexLink"/>
              <w:lang w:val="en-US" w:eastAsia="en-US"/>
            </w:rPr>
            <w:fldChar w:fldCharType="end"/>
          </w:r>
        </w:p>
      </w:sdtContent>
    </w:sdt>
    <w:p>
      <w:pPr>
        <w:pStyle w:val="Heading3"/>
        <w:rPr/>
      </w:pPr>
      <w:bookmarkStart w:id="0" w:name="__RefHeading___Toc74237414"/>
      <w:bookmarkEnd w:id="0"/>
      <w:r>
        <w:rPr/>
        <w:t>1. “Публицистика”, “журналистика” - возникновение понятий, эволюция содержания.</w:t>
      </w:r>
    </w:p>
    <w:p>
      <w:pPr>
        <w:pStyle w:val="Normal"/>
        <w:widowControl w:val="false"/>
        <w:ind w:left="57" w:right="57" w:firstLine="709"/>
        <w:jc w:val="both"/>
        <w:rPr/>
      </w:pPr>
      <w:r>
        <w:rPr/>
        <w:t>Прообразом публицистики и журналистики являются, бесспорно, ораторские выступления древних греков и римлян. Один исследователь заметил, что древние греки занимались риторикой, ораторским искусством “до излишества”. И на то были свои причины. Во-первых, в отсутствие иных средств коммуникации изустное слово оратора было едва ли не единственным средством социального воздействия. Вообще, вся культура Греции и Рима до конца античности была культурой устного, а не письменного слова. Во-вторых, увлечение ораторским искусством в какой-то мере объяснялось горячим темпераментом древних греков, агонистичностью, постоянным стремлением к соревнованиям не только в спортивных играх, но и в иных сферах социального бытия, в том числе и в искусстве красноречия.</w:t>
      </w:r>
    </w:p>
    <w:p>
      <w:pPr>
        <w:pStyle w:val="Normal"/>
        <w:widowControl w:val="false"/>
        <w:ind w:left="57" w:right="57" w:firstLine="709"/>
        <w:jc w:val="both"/>
        <w:rPr/>
      </w:pPr>
      <w:r>
        <w:rPr/>
        <w:t>Вот почему важнейшим качеством античной риторики с самого начала была публицистичность, в наиболее общем современном её понимании, т.е. публицистики как сферы общественной деятельности, цель которой  злободневным, политически заостренным словом оказать актуальное воздействие на общественное мнение, сознание и поведение масс.</w:t>
      </w:r>
    </w:p>
    <w:p>
      <w:pPr>
        <w:pStyle w:val="Normal"/>
        <w:widowControl w:val="false"/>
        <w:ind w:left="57" w:firstLine="663"/>
        <w:jc w:val="both"/>
        <w:rPr/>
      </w:pPr>
      <w:r>
        <w:rPr/>
        <w:t>Элементы публицистики можно обнаружить уже в речах героев “</w:t>
      </w:r>
      <w:r>
        <w:rPr>
          <w:i/>
          <w:iCs/>
        </w:rPr>
        <w:t>Илиады</w:t>
      </w:r>
      <w:r>
        <w:rPr/>
        <w:t>” и “</w:t>
      </w:r>
      <w:r>
        <w:rPr>
          <w:i/>
          <w:iCs/>
        </w:rPr>
        <w:t>Одиссеи</w:t>
      </w:r>
      <w:r>
        <w:rPr/>
        <w:t>” Гомера, создание которых относят к IX - VIII вв. д.н.э. Однако, “золотой век” греческого красноречия наступил во второй половине V в. д.н.э. после окончания греко-персидских войн, когда ораторское искусство превращается в существенный фактор общественной и политической жизни Афин и в орудие политической борьбы, когда в нем отчетливо проявляется публицистическая сущность. От тех, кто желал влиять на ход государственных дел, требовалось умение публично провозгласить и отстоять свою точку зрения, повести за собой народ. Можно даже утверждать, что с тех пор все великие политики и народные трибуны неизменно были и великими публицистами в своих речах, обращенных к гражданам Афин.</w:t>
      </w:r>
    </w:p>
    <w:p>
      <w:pPr>
        <w:pStyle w:val="Normal"/>
        <w:widowControl w:val="false"/>
        <w:ind w:left="57" w:firstLine="663"/>
        <w:jc w:val="both"/>
        <w:rPr/>
      </w:pPr>
      <w:r>
        <w:rPr/>
        <w:t>С древних времён и до наших дней устные выступления ораторов являлись и остаются важнейшей формой массово-информационной деятельности.</w:t>
      </w:r>
    </w:p>
    <w:p>
      <w:pPr>
        <w:pStyle w:val="Normal"/>
        <w:widowControl w:val="false"/>
        <w:ind w:left="57" w:firstLine="663"/>
        <w:jc w:val="both"/>
        <w:rPr/>
      </w:pPr>
      <w:r>
        <w:rPr/>
        <w:t xml:space="preserve">Известно, что в Древнем Египте при дворе фараонов “выходила”, в виде папирусных свитков, “газета”; в противовес ей существовало и оппозиционное “издание”. Но более устойчивым оказалось другое пражурналистское предприятие: в римском государстве по указанию Юлия Цезаря стали “выходить” и удержались в течение столетий (I в. до н.э. - IV в н.э.) сводки различных известий - “Acta Senatus” и “Acta diurna populi Romani”. Вот </w:t>
      </w:r>
    </w:p>
    <w:p>
      <w:pPr>
        <w:pStyle w:val="Normal"/>
        <w:widowControl w:val="false"/>
        <w:ind w:left="57" w:firstLine="663"/>
        <w:jc w:val="both"/>
        <w:rPr/>
      </w:pPr>
      <w:r>
        <w:rPr/>
        <w:t>С развитием пражурналистской деятельности возникает нужда в специалистах “информационной службы”. В средневековой Европе были созданы даже своеобразные бюро по сбору и распространению письменной информации - цехи писателей новостей (Noellanti в Риме, Scittori d’avisso в Венеции). Тогда же возникло слово “газета” - от названия монеты “gazetta”; за такую монету в Венеции можно было получить сводку новостей.</w:t>
      </w:r>
    </w:p>
    <w:p>
      <w:pPr>
        <w:pStyle w:val="Normal"/>
        <w:widowControl w:val="false"/>
        <w:ind w:left="57" w:firstLine="663"/>
        <w:jc w:val="both"/>
        <w:rPr/>
      </w:pPr>
      <w:r>
        <w:rPr/>
        <w:t xml:space="preserve">Собственно журналистика - печатные периодические издания - могла возникнуть только после изобретения книгопечатания. В Европе технические предпосылки книгоиздания начали складываться с 30-40-х годов XV века (изобретение И. Гуттенбергом книгопечатания). </w:t>
      </w:r>
    </w:p>
    <w:p>
      <w:pPr>
        <w:pStyle w:val="Normal"/>
        <w:widowControl w:val="false"/>
        <w:ind w:left="57" w:firstLine="663"/>
        <w:jc w:val="both"/>
        <w:rPr/>
      </w:pPr>
      <w:r>
        <w:rPr/>
        <w:t>Решающим фактором возникновения журналистики оказались социально-экономические причины. Рубеж XVI-XVII веков - время активного складывания рыночных отношений, роста межд. Торговли. В это же время возникают крупные централизованные абсолютистские государства (Франция, затем Россия), развиваются наука и культура, распространяется грамотность, растёт прослойка образованных людей, расширяется читательская аудитория.</w:t>
      </w:r>
    </w:p>
    <w:p>
      <w:pPr>
        <w:pStyle w:val="Normal"/>
        <w:widowControl w:val="false"/>
        <w:ind w:left="57" w:firstLine="663"/>
        <w:jc w:val="both"/>
        <w:rPr/>
      </w:pPr>
      <w:r>
        <w:rPr/>
        <w:t>Все эти соц, полит, культур, эконом факторы послужили толчком для более широкого и регулярного распространения торговой, коммерч, научной, культ информации, а также политической - о внутреннем и международном положении дел.</w:t>
      </w:r>
    </w:p>
    <w:p>
      <w:pPr>
        <w:pStyle w:val="Normal"/>
        <w:widowControl w:val="false"/>
        <w:ind w:left="57" w:firstLine="663"/>
        <w:jc w:val="both"/>
        <w:rPr/>
      </w:pPr>
      <w:r>
        <w:rPr/>
        <w:t>Первые газеты, рассчитанные прежде всего на купцов и горожан, содержали сведения о торговых путях, ценах, ходе торговли, движении товаров, внутренней жизни стран, межгосударственных отношениях и другую инф, важную для деловых людей того времени. Но уже “La gasette” Теофраста Ренодо, созданная при участии кардинала Ришелье, стала публиковать и политические новости с ориентацией на государственные интересы Франции.</w:t>
      </w:r>
    </w:p>
    <w:p>
      <w:pPr>
        <w:pStyle w:val="Normal"/>
        <w:widowControl w:val="false"/>
        <w:ind w:left="57" w:firstLine="663"/>
        <w:jc w:val="both"/>
        <w:rPr/>
      </w:pPr>
      <w:r>
        <w:rPr/>
        <w:t>Во второй половине XVII века появились журналы, стали возникать ежедневные газеты. Впрочем, вначале главным оружием политической борьбы были издания брошюрного типа - памфлеты. Именно памфлеты стали главным оружием во время Английской буржуазной революции. А накануне Великой Французской революции возникла буржуазно-демократическая пресса газетного типа. Во время революции выходили знаменитые газеты: “Друг народа” Марата, “Папаша Дюшен” Эбера, “Защитник конституции” Робеспьера.</w:t>
      </w:r>
    </w:p>
    <w:p>
      <w:pPr>
        <w:pStyle w:val="Normal"/>
        <w:widowControl w:val="false"/>
        <w:ind w:left="57" w:firstLine="663"/>
        <w:jc w:val="both"/>
        <w:rPr/>
      </w:pPr>
      <w:r>
        <w:rPr/>
        <w:t>Роль журналистики будет увеличиваться по мере продвижения человечества к возникающему информационному обществу, где решающим фактором развития станут “информационные технологии”. Владение информацией и умение работать с ней приобретают решающее значение.</w:t>
      </w:r>
    </w:p>
    <w:p>
      <w:pPr>
        <w:pStyle w:val="Normal"/>
        <w:widowControl w:val="false"/>
        <w:ind w:left="57" w:firstLine="663"/>
        <w:jc w:val="both"/>
        <w:rPr/>
      </w:pPr>
      <w:r>
        <w:rPr/>
      </w:r>
    </w:p>
    <w:p>
      <w:pPr>
        <w:pStyle w:val="Normal"/>
        <w:widowControl w:val="false"/>
        <w:ind w:left="57" w:firstLine="663"/>
        <w:jc w:val="both"/>
        <w:rPr/>
      </w:pPr>
      <w:r>
        <w:rPr/>
      </w:r>
    </w:p>
    <w:p>
      <w:pPr>
        <w:pStyle w:val="Heading3"/>
        <w:rPr/>
      </w:pPr>
      <w:bookmarkStart w:id="1" w:name="__RefHeading___Toc74237415"/>
      <w:bookmarkEnd w:id="1"/>
      <w:r>
        <w:rPr/>
        <w:t>4.Зарождение и становление журналистики как социально-политического явления.</w:t>
      </w:r>
    </w:p>
    <w:p>
      <w:pPr>
        <w:pStyle w:val="Normal"/>
        <w:widowControl w:val="false"/>
        <w:ind w:left="57" w:right="57" w:firstLine="709"/>
        <w:jc w:val="both"/>
        <w:rPr/>
      </w:pPr>
      <w:r>
        <w:rPr/>
        <w:t>Прообразом публицистики и журналистики являются, бесспорно, ораторские выступления древних греков и римлян. Один исследователь заметил, что древние греки занимались риторикой, ораторским искусством “до излишества”. И на то были свои причины. Во-первых, в отсутствие иных средств коммуникации изустное слово оратора было едва ли не единственным средством социального воздействия. Вообще, вся культура Греции и Рима до конца античности была культурой устного, а не письменного слова. Во-вторых, увлечение ораторским искусством в какой-то мере объяснялось горячим темпераментом древних греков, агонистичностью, постоянным стремлением к соревнованиям не только в спортивных играх, но и в иных сферах социального бытия, в том числе и в искусстве красноречия.</w:t>
      </w:r>
    </w:p>
    <w:p>
      <w:pPr>
        <w:pStyle w:val="Normal"/>
        <w:widowControl w:val="false"/>
        <w:ind w:left="57" w:right="57" w:firstLine="709"/>
        <w:jc w:val="both"/>
        <w:rPr/>
      </w:pPr>
      <w:r>
        <w:rPr/>
        <w:t>Вот почему важнейшим качеством античной риторики с самого начала была публицистичность, в наиболее общем современном её понимании, т.е. публицистики как сферы общественной деятельности, цель которой  злободневным, политически заостренным словом оказать актуальное воздействие на общественное мнение, сознание и поведение масс.</w:t>
      </w:r>
    </w:p>
    <w:p>
      <w:pPr>
        <w:pStyle w:val="Normal"/>
        <w:widowControl w:val="false"/>
        <w:ind w:left="57" w:firstLine="663"/>
        <w:jc w:val="both"/>
        <w:rPr/>
      </w:pPr>
      <w:r>
        <w:rPr/>
        <w:t>Элементы публицистики можно обнаружить уже в речах героев “</w:t>
      </w:r>
      <w:r>
        <w:rPr>
          <w:i/>
          <w:iCs/>
        </w:rPr>
        <w:t>Илиады</w:t>
      </w:r>
      <w:r>
        <w:rPr/>
        <w:t>” и “</w:t>
      </w:r>
      <w:r>
        <w:rPr>
          <w:i/>
          <w:iCs/>
        </w:rPr>
        <w:t>Одиссеи</w:t>
      </w:r>
      <w:r>
        <w:rPr/>
        <w:t>” Гомера, создание которых относят к IX - VIII вв. д.н.э. Однако, “золотой век” греческого красноречия наступил во второй половине V в. д.н.э. после окончания греко-персидских войн, когда ораторское искусство превращается в существенный фактор общественной и политической жизни Афин и в орудие политической борьбы, когда в нем отчетливо проявляется публицистическая сущность. От тех, кто желал влиять на ход государственных дел, требовалось умение публично провозгласить и отстоять свою точку зрения, повести за собой народ. Можно даже утверждать, что с тех пор все великие политики и народные трибуны неизменно были и великими публицистами в своих речах, обращенных к гражданам Афин.</w:t>
      </w:r>
    </w:p>
    <w:p>
      <w:pPr>
        <w:pStyle w:val="Normal"/>
        <w:widowControl w:val="false"/>
        <w:ind w:left="57" w:firstLine="663"/>
        <w:jc w:val="both"/>
        <w:rPr/>
      </w:pPr>
      <w:r>
        <w:rPr/>
        <w:t>С древних времён и до наших дней устные выступления ораторов являлись и остаются важнейшей формой массово-информационной деятельности.</w:t>
      </w:r>
    </w:p>
    <w:p>
      <w:pPr>
        <w:pStyle w:val="Normal"/>
        <w:widowControl w:val="false"/>
        <w:ind w:left="57" w:firstLine="663"/>
        <w:jc w:val="both"/>
        <w:rPr/>
      </w:pPr>
      <w:r>
        <w:rPr/>
        <w:t xml:space="preserve">Известно, что в Древнем Египте при дворе фараонов “выходила”, в виде папирусных свитков, “газета”; в противовес ей существовало и оппозиционное “издание”. Но более устойчивым оказалось другое пражурналистское предприятие: в римском государстве по указанию Юлия Цезаря стали “выходить” и удержались в течение столетий (I в. до н.э. - IV в н.э.) сводки различных известий - “Acta Senatus” и “Acta diurna populi Romani”. Вот </w:t>
      </w:r>
    </w:p>
    <w:p>
      <w:pPr>
        <w:pStyle w:val="Normal"/>
        <w:widowControl w:val="false"/>
        <w:ind w:left="57" w:firstLine="663"/>
        <w:jc w:val="both"/>
        <w:rPr/>
      </w:pPr>
      <w:r>
        <w:rPr/>
        <w:t>С развитием пражурналистской деятельности возникает нужда в специалистах “информационной службы”. В средневековой Европе были созданы даже своеобразные бюро по сбору и распространению письменной информации - цехи писателей новостей (Noellanti в Риме, Scittori d’avisso в Венеции). Тогда же возникло слово “газета” - от названия монеты “gazetta”; за такую монету в Венеции можно было получить сводку новостей.</w:t>
      </w:r>
    </w:p>
    <w:p>
      <w:pPr>
        <w:pStyle w:val="Normal"/>
        <w:widowControl w:val="false"/>
        <w:ind w:left="57" w:firstLine="663"/>
        <w:jc w:val="both"/>
        <w:rPr/>
      </w:pPr>
      <w:r>
        <w:rPr/>
        <w:t xml:space="preserve">Собственно журналистика - печатные периодические издания - могла возникнуть только после изобретения книгопечатания. В Европе технические предпосылки книгоиздания начали складываться с 30-40-х годов XV века (изобретение И. Гуттенбергом книгопечатания). </w:t>
      </w:r>
    </w:p>
    <w:p>
      <w:pPr>
        <w:pStyle w:val="Normal"/>
        <w:widowControl w:val="false"/>
        <w:ind w:left="57" w:firstLine="663"/>
        <w:jc w:val="both"/>
        <w:rPr/>
      </w:pPr>
      <w:r>
        <w:rPr/>
        <w:t>Решающим фактором возникновения журналистики оказались социально-экономические причины. Рубеж XVI-XVII веков - время активного складывания рыночных отношений, роста межд. Торговли. В это же время возникают крупные централизованные абсолютистские государства (Франция, затем Россия), развиваются наука и культура, распространяется грамотность, растёт прослойка образованных людей, расширяется читательская аудитория.</w:t>
      </w:r>
    </w:p>
    <w:p>
      <w:pPr>
        <w:pStyle w:val="Normal"/>
        <w:widowControl w:val="false"/>
        <w:ind w:left="57" w:firstLine="663"/>
        <w:jc w:val="both"/>
        <w:rPr/>
      </w:pPr>
      <w:r>
        <w:rPr/>
        <w:t>Все эти соц, полит, культур, эконом факторы послужили толчком для более широкого и регулярного распространения торговой, коммерч, научной, культ информации, а также политической - о внутреннем и международном положении дел.</w:t>
      </w:r>
    </w:p>
    <w:p>
      <w:pPr>
        <w:pStyle w:val="Normal"/>
        <w:widowControl w:val="false"/>
        <w:ind w:left="57" w:firstLine="663"/>
        <w:jc w:val="both"/>
        <w:rPr/>
      </w:pPr>
      <w:r>
        <w:rPr/>
        <w:t>Первые газеты, рассчитанные прежде всего на купцов и горожан, содержали сведения о торговых путях, ценах, ходе торговли, движении товаров, внутренней жизни стран, межгосударственных отношениях и другую инф, важную для деловых людей того времени. Но уже “La gasette” Теофраста Ренодо, созданная при участии кардинала Ришелье, стала публиковать и политические новости с ориентацией на государственные интересы Франции.</w:t>
      </w:r>
    </w:p>
    <w:p>
      <w:pPr>
        <w:pStyle w:val="Normal"/>
        <w:widowControl w:val="false"/>
        <w:ind w:left="57" w:firstLine="663"/>
        <w:jc w:val="both"/>
        <w:rPr/>
      </w:pPr>
      <w:r>
        <w:rPr/>
        <w:t>Во второй половине XVII века появились журналы, стали возникать ежедневные газеты. Впрочем, вначале главным оружием политической борьбы были издания брошюрного типа - памфлеты. Именно памфлеты стали главным оружием во время Английской буржуазной революции. А накануне Великой Французской революции возникла буржуазно-демократическая пресса газетного типа. Во время революции выходили знаменитые газеты: “Друг народа” Марата, “Папаша Дюшен” Эбера, “Защитник конституции” Робеспьера.</w:t>
      </w:r>
    </w:p>
    <w:p>
      <w:pPr>
        <w:pStyle w:val="Normal"/>
        <w:widowControl w:val="false"/>
        <w:ind w:left="57" w:firstLine="663"/>
        <w:jc w:val="both"/>
        <w:rPr/>
      </w:pPr>
      <w:r>
        <w:rPr/>
        <w:t>Роль журналистики будет увеличиваться по мере продвижения человечества к возникающему информационному обществу, где решающим фактором развития станут “информационные технологии”. Владение информацией и умение работать с ней приобретают решающее значение.</w:t>
      </w:r>
    </w:p>
    <w:p>
      <w:pPr>
        <w:pStyle w:val="Normal"/>
        <w:widowControl w:val="false"/>
        <w:ind w:firstLine="57"/>
        <w:jc w:val="both"/>
        <w:rPr/>
      </w:pPr>
      <w:r>
        <w:rPr/>
      </w:r>
    </w:p>
    <w:p>
      <w:pPr>
        <w:pStyle w:val="Heading3"/>
        <w:rPr/>
      </w:pPr>
      <w:bookmarkStart w:id="2" w:name="__RefHeading___Toc74237416"/>
      <w:bookmarkEnd w:id="2"/>
      <w:r>
        <w:rPr/>
        <w:t>5. Ораторское мастерство как прообраз публицистической деятельности</w:t>
      </w:r>
    </w:p>
    <w:p>
      <w:pPr>
        <w:pStyle w:val="Normal"/>
        <w:widowControl w:val="false"/>
        <w:spacing w:before="0" w:after="120"/>
        <w:jc w:val="both"/>
        <w:rPr/>
      </w:pPr>
      <w:r>
        <w:rPr/>
        <w:tab/>
        <w:t>Истоки публицистического творчества уходят в глубь тысячелетий, в пору, когда формировалось универсальное средство социального общения и управления - речь, слово. По убедительной гипотезе Ф. Энгельса, речь образовалась как средство координации совместной деятельности. “Развитие труда способствовало более тесному сплочению членов общества, так как благодаря ему стали более часты случаи взаимной поддержки, совместной деятельности… Формировавшиеся люди пришли к тому, что у них появилась потребность что-то сказать друг другу”.</w:t>
      </w:r>
    </w:p>
    <w:p>
      <w:pPr>
        <w:pStyle w:val="Normal"/>
        <w:widowControl w:val="false"/>
        <w:jc w:val="both"/>
        <w:rPr/>
      </w:pPr>
      <w:r>
        <w:rPr/>
        <w:tab/>
        <w:t>Уже на ранних стадиях формирования культуры умелое владение речью трактовалось как социальная ценность. Данную мысль подчеркнул К. Маркс в конспекте книги Л. Моргана “Древнее общество”: “На низшей ступени варварства начали развиваться высшие свойства человека. Личное достоинство, красноречие, религиозное чувство, прямота, мужество, храбрость стали теперь общими чертами характера”.</w:t>
      </w:r>
    </w:p>
    <w:p>
      <w:pPr>
        <w:pStyle w:val="Normal"/>
        <w:widowControl w:val="false"/>
        <w:jc w:val="both"/>
        <w:rPr/>
      </w:pPr>
      <w:r>
        <w:rPr/>
        <w:tab/>
        <w:t>В трудах философов и ораторов античности и средневековья постоянно звучит преклонение перед чудом слова. Аристотель (384-322 до н.э.) говорит об этом неоднократно: “Природа, согласно нашему утверждению, ничего не делает напрасно; между тем только один из всех живых существ одарён речь.… Это свойство людей отличает их от остальных живых существ”. Антагонист Аристотеля и глава афинской ораторской школы Исократ (436-338 до н.э.) в данном вопросе вполне солидарен с основателем Ликея:</w:t>
      </w:r>
    </w:p>
    <w:p>
      <w:pPr>
        <w:pStyle w:val="Normal"/>
        <w:widowControl w:val="false"/>
        <w:jc w:val="both"/>
        <w:rPr/>
      </w:pPr>
      <w:r>
        <w:rPr/>
        <w:tab/>
        <w:t xml:space="preserve">  Но то, что мы обладаем врождённым даром убеждать друг друга и разъяснять всё, что мы захотим, не только позволило нам отбросить образ жизни животных, но и дало возможность основывать, соединяясь вместе, города, издавать законы, изобретать ремёсла и искусства, да и вообще почти всё, что выдумано и изобретено нами, имеет в качестве созидательной первоосновы человеческую речь.</w:t>
      </w:r>
    </w:p>
    <w:p>
      <w:pPr>
        <w:pStyle w:val="Normal"/>
        <w:widowControl w:val="false"/>
        <w:jc w:val="both"/>
        <w:rPr/>
      </w:pPr>
      <w:r>
        <w:rPr/>
        <w:tab/>
        <w:t>Уже Исократ, ученик софиста Горгия, в развёрнутой речи “против софистов” утверждает, что не только владение словом, сколько знание дела - условие подлинного красноречия: “Речи не могут быть составленными хорошо, если они не соответствуют обстоятельствам, не приспособлены к теме и не отличаются новизной.</w:t>
      </w:r>
    </w:p>
    <w:p>
      <w:pPr>
        <w:pStyle w:val="Normal"/>
        <w:widowControl w:val="false"/>
        <w:jc w:val="both"/>
        <w:rPr/>
      </w:pPr>
      <w:r>
        <w:rPr/>
        <w:tab/>
        <w:t xml:space="preserve">Сократ: “красноречие, по моему мнению, - это признак одной из частей государственного искусства”. </w:t>
      </w:r>
    </w:p>
    <w:p>
      <w:pPr>
        <w:pStyle w:val="Normal"/>
        <w:widowControl w:val="false"/>
        <w:jc w:val="both"/>
        <w:rPr/>
      </w:pPr>
      <w:r>
        <w:rPr/>
        <w:tab/>
        <w:t>Через духовную жизнь античности прошло очень важное противопоставление оратор-ритор. Под первым подразумевается общественный деятель, государственный муж, владеющий красноречием как средством политической деятельности. Под вторым - знаток теории красноречия, правил речевого мастерства.</w:t>
      </w:r>
    </w:p>
    <w:p>
      <w:pPr>
        <w:pStyle w:val="Normal"/>
        <w:widowControl w:val="false"/>
        <w:ind w:firstLine="720"/>
        <w:jc w:val="both"/>
        <w:rPr/>
      </w:pPr>
      <w:r>
        <w:rPr/>
        <w:t>Также разделяли три основных рода красноречия: эпидектическое, т.е. торжественное; судебное; совещательное (симбулевтическое).</w:t>
      </w:r>
    </w:p>
    <w:p>
      <w:pPr>
        <w:pStyle w:val="Normal"/>
        <w:widowControl w:val="false"/>
        <w:jc w:val="both"/>
        <w:rPr/>
      </w:pPr>
      <w:r>
        <w:rPr/>
        <w:tab/>
        <w:t>Наивысший и наисложнейший род красноречия - симбулевтическое слово. В этих “то, о чём люди совещаются и по поводу чего высказывают своё мнение ораторы, сводится, можно сказать, к пяти главным пунктам; они следующие: финансы, война и мир, защита страны, ввоз и вывоз продуктов и законодательство”, - писал Аристотель.</w:t>
      </w:r>
    </w:p>
    <w:p>
      <w:pPr>
        <w:pStyle w:val="Normal"/>
        <w:widowControl w:val="false"/>
        <w:jc w:val="both"/>
        <w:rPr/>
      </w:pPr>
      <w:r>
        <w:rPr/>
        <w:tab/>
        <w:t>Красноречие из свойства, природно присущего большинству людей, постепенно превратилось в профессию немногих, в незаменимое для античности орудие общественно-политического влияния и авторитета. Ведь только с помощью публичной убедительной речи можно было увлечь в едином чувстве, порыве массу людей, донести до всех вместе и до каждого в отдельности необходимую мысль, повести за собой.</w:t>
      </w:r>
    </w:p>
    <w:p>
      <w:pPr>
        <w:pStyle w:val="Normal"/>
        <w:widowControl w:val="false"/>
        <w:jc w:val="both"/>
        <w:rPr/>
      </w:pPr>
      <w:r>
        <w:rPr/>
      </w:r>
    </w:p>
    <w:p>
      <w:pPr>
        <w:pStyle w:val="Heading3"/>
        <w:rPr/>
      </w:pPr>
      <w:bookmarkStart w:id="3" w:name="__RefHeading___Toc74237417"/>
      <w:bookmarkEnd w:id="3"/>
      <w:r>
        <w:rPr/>
        <w:t>6. Злободневность и политический аспект речей Цицерона.</w:t>
      </w:r>
    </w:p>
    <w:p>
      <w:pPr>
        <w:pStyle w:val="Normal"/>
        <w:widowControl w:val="false"/>
        <w:spacing w:before="0" w:after="120"/>
        <w:ind w:firstLine="720"/>
        <w:jc w:val="both"/>
        <w:rPr/>
      </w:pPr>
      <w:r>
        <w:rPr/>
        <w:t xml:space="preserve">Цицерон принадлежит к тем знаменитым деятелям античного мира, чья жизнь и судьба в течение многих веков привлекала к себе интерес и внимание историков, юристов, писателей, ораторов и политиков. Интерес этот не угас и поныне. Не проходит года, который бы не внес своего вклада в необозримую литературу о Цицероне; число книг и статей о нем достигает нескольких сотен, и едва ли найдется исследователь, которому было бы известно все, что написано об этом человеке. Но при этом обилии трудов нельзя не заметить расхождений в мнении о нем, доходящих иногда до полемики, ожесточенный тон которой может показаться странным, так как дело идет о характеристике и оценке человека, умершего более 2000 лет назад. </w:t>
      </w:r>
    </w:p>
    <w:p>
      <w:pPr>
        <w:pStyle w:val="Normal"/>
        <w:widowControl w:val="false"/>
        <w:ind w:firstLine="720"/>
        <w:jc w:val="both"/>
        <w:rPr/>
      </w:pPr>
      <w:r>
        <w:rPr/>
        <w:t xml:space="preserve">Эти резкие различия в оценке деятельности и характера Цицерона можно объяснить, они кажутся странными только на первый взгляд. Ведь время его жизни совпало с бурным и сложным переломным периодом в политическом и экономическом развитии римского государства. </w:t>
      </w:r>
    </w:p>
    <w:p>
      <w:pPr>
        <w:pStyle w:val="Normal"/>
        <w:widowControl w:val="false"/>
        <w:jc w:val="both"/>
        <w:rPr/>
      </w:pPr>
      <w:r>
        <w:rPr/>
        <w:tab/>
        <w:t xml:space="preserve">60-е годы для Цицерона были самым блестящим периодом его жизни. В 66 году он стал претором и произнес свою первую чисто политическую речь в пользу предоставления Помпею верховного командования в войне  с Митридатом.  В этой речи он восхваляет Помпея, его военный талант, его честность и скромность. В 64 году Цицерон был избран в консулы на 63 год. Получив эту высшую государственную магистратуру, он достиг предела своих желаний и показал себя ярым противником всяких попыток изменить, а тем более ниспровергнуть существующий государственный строй. Во время своего консулата Цицерон добился крупнейшего политического триумфа благодаря подавлению заговора. Обвинив Катилину в заговоре и казнив без формального суда пятерых римских граждан (участников заговора), в течение многих лет восхвалял свой поступок, как величайший подвиг, как спасение государства. </w:t>
      </w:r>
    </w:p>
    <w:p>
      <w:pPr>
        <w:pStyle w:val="Normal"/>
        <w:widowControl w:val="false"/>
        <w:jc w:val="both"/>
        <w:rPr/>
      </w:pPr>
      <w:r>
        <w:rPr/>
        <w:tab/>
        <w:t xml:space="preserve">Во время своего консульства ораторский талант Цицерона был в полном расцвете. Как его судебные речи (речь по уголовному делу Клуенция), так и политические выступления (речи об аграрном законе и против Катилины) являются образцами красноречия и в то же время изобилуют примерами ораторской находчивости. В речи в защиту Мурены, обвинённого в подкупе избирателей, талант Цицерона раскрывается еще и с другой стороны, которую он проявляет обычно в письмах. Это шутливость и остроумие. Дело Мурены было настолько сомнительным, что Цицерону пришлось не столько доказывать слушателям невиновность Мурены, сколько ошеломлять их блеском своих аргументов. Эта речь вызвала неодобрение многих, но зато Мурена был оправдан. </w:t>
      </w:r>
    </w:p>
    <w:p>
      <w:pPr>
        <w:pStyle w:val="Normal"/>
        <w:widowControl w:val="false"/>
        <w:spacing w:before="0" w:after="120"/>
        <w:jc w:val="both"/>
        <w:rPr/>
      </w:pPr>
      <w:r>
        <w:rPr/>
        <w:tab/>
        <w:t xml:space="preserve">Гибель Цезаря от руки заговорщиков, многие из которых (прежде всего Марк Брут) были личными друзьями Цицерона, вызвала в нем большую радость и надежду на восстановление прежнего республиканского строя. Это был последний подъем политической деятельности и ораторского искусства Цицерона. Он принял участие в оппозиции против Марка Антония, ярого цезарианца. </w:t>
      </w:r>
    </w:p>
    <w:p>
      <w:pPr>
        <w:pStyle w:val="Normal"/>
        <w:widowControl w:val="false"/>
        <w:jc w:val="both"/>
        <w:rPr/>
      </w:pPr>
      <w:r>
        <w:rPr/>
        <w:tab/>
        <w:t xml:space="preserve">Марк Антоний в первые дни после смерти Цезаря, боясь за себя и своих сторонников, выражал свое полное согласие с политикой сената (которую поддерживал Цицерон), но вскоре, увидев нерешительность убийц Цезаря, он стал забирать власть в свои руки, проводил различные мероприятия, направленные против сената, и наконец, перешел к открытым военным действиям. </w:t>
      </w:r>
    </w:p>
    <w:p>
      <w:pPr>
        <w:pStyle w:val="Normal"/>
        <w:widowControl w:val="false"/>
        <w:jc w:val="both"/>
        <w:rPr/>
      </w:pPr>
      <w:r>
        <w:rPr/>
        <w:tab/>
        <w:t>Цицерон, поначалу пытавшийся поддерживать с Антонием хорошие отношения, вскоре круто переменил свою позицию и обрушился на него в ряде грозных речей, которые он сам назвал “Филиппиками” (в подражание речам Демосфена против македонского царя Филиппа). После образования Второго триумвирата (буквально - коллегия трех для упорядочения республиканского строя) Цицерон был внесен в проскрипционные списки (лица, попавшие в них, объявлялись вне закона). Таким образом Антоний отомстил за оскорбления, которыми Цицерон осыпал его в “Филиппиках”. Цицерон, может быть, избежал бы смерти, если бы своевременно уехал в Грецию. Но он не смог или не захотел сделать этого. Убийцы, посланные Антонием, настигли его возле Кайеты, где у него было поместье. 7 декабря 43 года ему отрубили голову и правую руку и, по распоряжению Антония, выставили их в Риме на форуме. Так закончилась жизнь великого оратора, поплатившегося за свой же талант. Ведь одной из причин смерти Цицерона были его “Филиппики”, так что, добиваясь своих целей при помощи ораторского мастерства, он сам от него, в принципе, и пострадал.</w:t>
      </w:r>
    </w:p>
    <w:p>
      <w:pPr>
        <w:pStyle w:val="Normal"/>
        <w:widowControl w:val="false"/>
        <w:ind w:left="57" w:firstLine="663"/>
        <w:jc w:val="both"/>
        <w:rPr/>
      </w:pPr>
      <w:r>
        <w:rPr/>
      </w:r>
    </w:p>
    <w:p>
      <w:pPr>
        <w:pStyle w:val="Normal"/>
        <w:widowControl w:val="false"/>
        <w:ind w:left="57" w:firstLine="663"/>
        <w:jc w:val="both"/>
        <w:rPr/>
      </w:pPr>
      <w:r>
        <w:rPr/>
      </w:r>
    </w:p>
    <w:p>
      <w:pPr>
        <w:pStyle w:val="Heading3"/>
        <w:rPr/>
      </w:pPr>
      <w:bookmarkStart w:id="4" w:name="__RefHeading___Toc74237418"/>
      <w:bookmarkEnd w:id="4"/>
      <w:r>
        <w:rPr/>
        <w:t>7. “Панегирик” Исократа как прообраз публицистики.</w:t>
      </w:r>
    </w:p>
    <w:p>
      <w:pPr>
        <w:pStyle w:val="Normal"/>
        <w:widowControl w:val="false"/>
        <w:ind w:firstLine="720"/>
        <w:jc w:val="both"/>
        <w:rPr/>
      </w:pPr>
      <w:r>
        <w:rPr/>
        <w:t xml:space="preserve">Исократ (436 - 338 гг. до н.э.) был одним из защитником “полисного стиля”, эллинской демократии, над которой после Пелопоннесской войны нависла реальная опасность; достижения Исократа в области политики и риторики открыли эпоху эллинизма. </w:t>
      </w:r>
    </w:p>
    <w:p>
      <w:pPr>
        <w:pStyle w:val="Normal"/>
        <w:widowControl w:val="false"/>
        <w:spacing w:before="0" w:after="120"/>
        <w:ind w:firstLine="720"/>
        <w:jc w:val="both"/>
        <w:rPr/>
      </w:pPr>
      <w:r>
        <w:rPr/>
        <w:t>“</w:t>
      </w:r>
      <w:r>
        <w:rPr/>
        <w:t>Нет у меня ни достаточно сильного голоса, ни смелости, чтобы обращаться к толпе, подвергаться оскорблениям и браниться с стоящими на трибуне…” - говорил он о себе. Действительно, он был не “действующим” оратором, а, скорее, моралистом, наставником, аналитиком, журналистом и, наконец, публицистом. Исократ первым осознал, что для успеха необходимо, чтобы слушатель был увлечен речью оратора, который должен для этого говорить понятным слушателю языком, ориентироваться на психологию и мировоззрение слушателя.</w:t>
      </w:r>
    </w:p>
    <w:p>
      <w:pPr>
        <w:pStyle w:val="Normal"/>
        <w:widowControl w:val="false"/>
        <w:spacing w:before="0" w:after="120"/>
        <w:ind w:firstLine="720"/>
        <w:jc w:val="both"/>
        <w:rPr/>
      </w:pPr>
      <w:r>
        <w:rPr/>
        <w:t>Все эти принципы нашли свое отражение в речи Исократа под названием “Панегирик” (“речь на всеэллинском собрании”) - прославление Афин, опубликованной непосредственно перед заключением 2-го Афинского морского союза.</w:t>
      </w:r>
    </w:p>
    <w:p>
      <w:pPr>
        <w:pStyle w:val="Normal"/>
        <w:widowControl w:val="false"/>
        <w:spacing w:before="0" w:after="120"/>
        <w:ind w:firstLine="720"/>
        <w:jc w:val="both"/>
        <w:rPr/>
      </w:pPr>
      <w:r>
        <w:rPr/>
        <w:t>“</w:t>
      </w:r>
      <w:r>
        <w:rPr/>
        <w:t>Панегирик”. Вступление (эффекты!): разговор об актуальности и мастерстве оратора - эффект значимого, давно назревшего вопроса: “Если предыдущая речь не возымела нужного воздействия, то нужно потрудиться над ней снова, дабы избежать войн, междоусобиц и прочих разногласий… Только тогда должен молчать оратор, когда дело уже сделано.”</w:t>
      </w:r>
    </w:p>
    <w:p>
      <w:pPr>
        <w:pStyle w:val="Normal"/>
        <w:widowControl w:val="false"/>
        <w:spacing w:before="0" w:after="120"/>
        <w:ind w:firstLine="720"/>
        <w:jc w:val="both"/>
        <w:rPr/>
      </w:pPr>
      <w:r>
        <w:rPr/>
        <w:t>“</w:t>
      </w:r>
      <w:r>
        <w:rPr/>
        <w:t>Панегирик” основная часть (эффекты!): чтобы убедить (Афины со Спартой против персов - экспансия на восток - империалистические идеи Исократа), повлиять на “мнение большинства” - обращение к славному прошлому Афин, к великим предкам: “Там возникли законы, там решают дело судом…”; “они не междоусобствовали, а сражались с общим врагом”. “Я обращаюсь к знатокам” - тоже ход.</w:t>
      </w:r>
    </w:p>
    <w:p>
      <w:pPr>
        <w:pStyle w:val="Normal"/>
        <w:widowControl w:val="false"/>
        <w:spacing w:before="0" w:after="120"/>
        <w:jc w:val="both"/>
        <w:rPr/>
      </w:pPr>
      <w:r>
        <w:rPr/>
        <w:t>Доказательство-заключение:</w:t>
      </w:r>
    </w:p>
    <w:p>
      <w:pPr>
        <w:pStyle w:val="Normal"/>
        <w:widowControl w:val="false"/>
        <w:spacing w:before="0" w:after="120"/>
        <w:ind w:firstLine="720"/>
        <w:jc w:val="both"/>
        <w:rPr/>
      </w:pPr>
      <w:r>
        <w:rPr/>
        <w:t>1) Исократ ставит в “П.” вопрос политический , значит здесь можно говорить о речи, как о средстве воздействия (в д. случае - политического и социального) на сознание аудитории, а это свойственно, в основном, публицистике.</w:t>
      </w:r>
    </w:p>
    <w:p>
      <w:pPr>
        <w:pStyle w:val="Normal"/>
        <w:widowControl w:val="false"/>
        <w:spacing w:before="0" w:after="120"/>
        <w:jc w:val="both"/>
        <w:rPr/>
      </w:pPr>
      <w:r>
        <w:rPr/>
        <w:tab/>
        <w:t>2) Недаром же “Панегирик” стал образцом многих политических речей и был особенно актуален в авторитарных контекстах действительности - тоже свойство его эффективности как свойства воздействия на м. сознание.</w:t>
      </w:r>
    </w:p>
    <w:p>
      <w:pPr>
        <w:pStyle w:val="Normal"/>
        <w:widowControl w:val="false"/>
        <w:spacing w:before="0" w:after="120"/>
        <w:ind w:firstLine="720"/>
        <w:jc w:val="both"/>
        <w:rPr/>
      </w:pPr>
      <w:r>
        <w:rPr/>
      </w:r>
    </w:p>
    <w:p>
      <w:pPr>
        <w:pStyle w:val="Heading3"/>
        <w:rPr/>
      </w:pPr>
      <w:bookmarkStart w:id="5" w:name="__RefHeading___Toc74237419"/>
      <w:bookmarkEnd w:id="5"/>
      <w:r>
        <w:rPr/>
        <w:t>8. Особенности речей Демосфена.</w:t>
      </w:r>
    </w:p>
    <w:p>
      <w:pPr>
        <w:pStyle w:val="Normal"/>
        <w:widowControl w:val="false"/>
        <w:spacing w:before="0" w:after="120"/>
        <w:ind w:firstLine="720"/>
        <w:jc w:val="both"/>
        <w:rPr/>
      </w:pPr>
      <w:r>
        <w:rPr/>
        <w:t>Демосфен (384-322) - самый выдающийся судебный и политический оратор своего времени. Всю свою жизнь он посвятил борьбе с единовластием, борьбе с македонским царем Филиппом и промакедонской партией в Афинах. Суть его славы была не в актерском его даровании, которое он сам в себе развил, а в публицистической мощи его идей:</w:t>
      </w:r>
    </w:p>
    <w:p>
      <w:pPr>
        <w:pStyle w:val="Normal"/>
        <w:widowControl w:val="false"/>
        <w:spacing w:before="0" w:after="120"/>
        <w:ind w:firstLine="720"/>
        <w:jc w:val="both"/>
        <w:rPr/>
      </w:pPr>
      <w:r>
        <w:rPr/>
        <w:t>Против тирании вообще (одна из “филиппик”): “Вы хотите свободы? Филипп - злейший враг ее. Всякий царь и владыка - ненавистник свободы и законов…”</w:t>
      </w:r>
    </w:p>
    <w:p>
      <w:pPr>
        <w:pStyle w:val="Normal"/>
        <w:widowControl w:val="false"/>
        <w:spacing w:before="0" w:after="120"/>
        <w:ind w:firstLine="720"/>
        <w:jc w:val="both"/>
        <w:rPr/>
      </w:pPr>
      <w:r>
        <w:rPr/>
        <w:t xml:space="preserve">Против тирании как строя без “правозаконности” (то же самое): “В эллинских городах он держит свои сторожевые отряды, вмешивается в государственное устроение, вместо эллинов поселяет варваров, допуская их попирать святыни и могилы”. </w:t>
      </w:r>
    </w:p>
    <w:p>
      <w:pPr>
        <w:pStyle w:val="Normal"/>
        <w:widowControl w:val="false"/>
        <w:spacing w:before="0" w:after="120"/>
        <w:ind w:firstLine="720"/>
        <w:jc w:val="both"/>
        <w:rPr/>
      </w:pPr>
      <w:r>
        <w:rPr/>
        <w:t xml:space="preserve">Однако больше внимания мы уделим стилистическим особенностям речей Демосфена. </w:t>
      </w:r>
    </w:p>
    <w:p>
      <w:pPr>
        <w:pStyle w:val="Normal"/>
        <w:widowControl w:val="false"/>
        <w:spacing w:before="0" w:after="120"/>
        <w:ind w:firstLine="720"/>
        <w:jc w:val="both"/>
        <w:rPr/>
      </w:pPr>
      <w:r>
        <w:rPr/>
        <w:t xml:space="preserve">Итак, основная задача - привлечь слушателя на свою сторону. </w:t>
      </w:r>
    </w:p>
    <w:p>
      <w:pPr>
        <w:pStyle w:val="Normal"/>
        <w:widowControl w:val="false"/>
        <w:spacing w:before="0" w:after="120"/>
        <w:ind w:firstLine="720"/>
        <w:jc w:val="both"/>
        <w:rPr/>
      </w:pPr>
      <w:r>
        <w:rPr/>
        <w:t>1) Манера изложения: многие находили манеру Демосфена “низменной, пошлой и бессильной”, однако из его речей видно: он говорил с народом прямее и искреннее, в отличии о других ораторов своего времени не боялся уличать народ в его слабостях, не уступая желаниям толпы, бросать ей вызов.</w:t>
      </w:r>
    </w:p>
    <w:p>
      <w:pPr>
        <w:pStyle w:val="Normal"/>
        <w:widowControl w:val="false"/>
        <w:spacing w:before="0" w:after="120"/>
        <w:ind w:firstLine="720"/>
        <w:jc w:val="both"/>
        <w:rPr/>
      </w:pPr>
      <w:r>
        <w:rPr/>
        <w:t>2) Лексико-стилистические приемы: напр., в “Деле о предательском посольстве” (речи против Эсхина, другого оратора-политика, который был замешан в истории с проходом Филиппа (тот подкупил послов) через Феромпилы (главные ворота Греции)) - Демосфен прибегает к приему петериции, примешивая к пафосу высокой аргументации низкий жанр инвективы, бранных слов, низкопробных выражений в адрес родителей, по поводу происхождения и порочащих любовных связей, актерских провалов (Эсхин был актером). Речь его вообще часто пестрит разного рода солеными выражениями и острыми словечками.</w:t>
      </w:r>
    </w:p>
    <w:p>
      <w:pPr>
        <w:pStyle w:val="Normal"/>
        <w:widowControl w:val="false"/>
        <w:spacing w:before="0" w:after="120"/>
        <w:ind w:firstLine="720"/>
        <w:jc w:val="both"/>
        <w:rPr/>
      </w:pPr>
      <w:r>
        <w:rPr/>
        <w:t>3). Приемы: Демосфен соединяет иронию, антитезу и риторический вопрос, избегает “зияния” (много гласных) достигая таким образом небывалого благозвучия своих речей. У него тонкое чувство ритма. Средства смыслового выделения у Демосфена: логическое ударение (ключевое слово на первое или на последнее место в периоде); анафора - повторение одного и того же слова:</w:t>
      </w:r>
    </w:p>
    <w:p>
      <w:pPr>
        <w:pStyle w:val="Normal"/>
        <w:widowControl w:val="false"/>
        <w:spacing w:before="0" w:after="120"/>
        <w:jc w:val="both"/>
        <w:rPr/>
      </w:pPr>
      <w:r>
        <w:rPr/>
        <w:tab/>
        <w:t>“Что главное в ораторе: 1- живость, 2 - живость и 3 - тоже живость!”</w:t>
      </w:r>
    </w:p>
    <w:p>
      <w:pPr>
        <w:pStyle w:val="Normal"/>
        <w:widowControl w:val="false"/>
        <w:spacing w:before="0" w:after="120"/>
        <w:jc w:val="both"/>
        <w:rPr/>
      </w:pPr>
      <w:r>
        <w:rPr/>
        <w:t>пары синонимов:</w:t>
      </w:r>
    </w:p>
    <w:p>
      <w:pPr>
        <w:pStyle w:val="Normal"/>
        <w:widowControl w:val="false"/>
        <w:spacing w:before="0" w:after="120"/>
        <w:jc w:val="both"/>
        <w:rPr/>
      </w:pPr>
      <w:r>
        <w:rPr/>
        <w:tab/>
        <w:t>“пусть говорит и советует”, “радоваться и веселиться”, “твердил и изъяснял”; логическое ударение посредством клятвы:</w:t>
      </w:r>
    </w:p>
    <w:p>
      <w:pPr>
        <w:pStyle w:val="Normal"/>
        <w:widowControl w:val="false"/>
        <w:spacing w:before="0" w:after="120"/>
        <w:jc w:val="both"/>
        <w:rPr/>
      </w:pPr>
      <w:r>
        <w:rPr/>
        <w:t>“</w:t>
      </w:r>
      <w:r>
        <w:rPr/>
        <w:t xml:space="preserve">Кто обвинит меня в приверженности - о Земля! о боги! - в приверженности к Филиппу? Клянусь Гераклом и всеми богами…” Иногда это и лесть: “…воины, не просто безупречные - достойные восхищения…” </w:t>
      </w:r>
    </w:p>
    <w:p>
      <w:pPr>
        <w:pStyle w:val="Normal"/>
        <w:widowControl w:val="false"/>
        <w:spacing w:before="0" w:after="120"/>
        <w:jc w:val="both"/>
        <w:rPr/>
      </w:pPr>
      <w:r>
        <w:rPr/>
        <w:t>Демосфен - мастер метафор, анафор, вопросов, вставных диалогов. Иногда у него встречается даже  мифотворчество (однажды он придумал(!) сон о смерти Филиппа). Иногда использует умолчание  - расставляет выгодные себе акценты, иногда - фигуру умолчания, что толкает слушателя к сотворчеству.</w:t>
      </w:r>
    </w:p>
    <w:p>
      <w:pPr>
        <w:pStyle w:val="Normal"/>
        <w:widowControl w:val="false"/>
        <w:spacing w:before="0" w:after="120"/>
        <w:jc w:val="both"/>
        <w:rPr/>
      </w:pPr>
      <w:r>
        <w:rPr/>
        <w:t>В речах Демосфена, создаваемых в условиях политической борьбы многочисленные случаи тенденциозной трактовки, подтасовки, сознательного переиначивания фактов кажутся вполне уместными. Демосфен разработал концепцию красноречия, которая использовалась многими известными ораторами прошлого, не утратило она своей актуальности и сегодня.</w:t>
      </w:r>
    </w:p>
    <w:p>
      <w:pPr>
        <w:pStyle w:val="Normal"/>
        <w:widowControl w:val="false"/>
        <w:spacing w:before="0" w:after="120"/>
        <w:jc w:val="both"/>
        <w:rPr/>
      </w:pPr>
      <w:r>
        <w:rPr/>
      </w:r>
    </w:p>
    <w:p>
      <w:pPr>
        <w:pStyle w:val="Heading3"/>
        <w:rPr/>
      </w:pPr>
      <w:bookmarkStart w:id="6" w:name="__RefHeading___Toc74237420"/>
      <w:bookmarkEnd w:id="6"/>
      <w:r>
        <w:rPr/>
        <w:t>9. Прообразы газет в Древнем мире.</w:t>
      </w:r>
    </w:p>
    <w:p>
      <w:pPr>
        <w:pStyle w:val="Normal"/>
        <w:widowControl w:val="false"/>
        <w:spacing w:before="0" w:after="120"/>
        <w:jc w:val="both"/>
        <w:rPr/>
      </w:pPr>
      <w:r>
        <w:rPr/>
        <w:tab/>
        <w:t>В годы расцвета греческой демократии и в последующем существовании эллинского мира не было и намёка на периодическую печать. Правда, уже при Исократе, как отмечалось выше, появились энкомий и памфлет - формы письменной публицистики, выполняющие свою идеологическую и агитационную роль. Насколько действенными были подобные политические брошюры (например “Панегирик” Исократа), трудно судить, так как древние сохраняли записи речей как образцы ораторского искусства, несущие в себе прежде всего эстетическое наслаждение, а предпочтение отдавали всегда живому слову. В классической филологии XIX века стало общим рассуждение о “южном типе” эллинской цивилизации, базировавшейся обыкновенно под открытым небом на площади, когда любая информация с лёгкостью передавалась из уст в уста, без посредства письменности.</w:t>
      </w:r>
    </w:p>
    <w:p>
      <w:pPr>
        <w:pStyle w:val="Normal"/>
        <w:widowControl w:val="false"/>
        <w:spacing w:before="0" w:after="120"/>
        <w:jc w:val="both"/>
        <w:rPr/>
      </w:pPr>
      <w:r>
        <w:rPr/>
        <w:tab/>
        <w:t>Главную роль в распространении информации играла, разумеется, Fama - богиня Молва со ста глазами и ста ушами. О ней упоминали греки Гомер и Софокл.</w:t>
      </w:r>
    </w:p>
    <w:p>
      <w:pPr>
        <w:pStyle w:val="Normal"/>
        <w:widowControl w:val="false"/>
        <w:spacing w:before="0" w:after="120"/>
        <w:jc w:val="both"/>
        <w:rPr/>
      </w:pPr>
      <w:r>
        <w:rPr/>
        <w:tab/>
        <w:t>Для того чтобы не отрываться от событий римской жизни, вдыхать воздух римских мостовых, состоятельные люди нередко нанимали подобие репортёров, так называемых operarii (т.е. просто “ремесленников”, людей образованных, но без определённых занятий, деклассированных). Compilatio - похититель, плагиатор - так шутливо называл их Цицерон. В обязанности этих людей входила беготня по городу и собирание любой информации о происшествиях, скандалах, несчастных случаях и тому подобных событиях. Вся эта болтовня была занимательной, но малоинформативной, поскольку “греков” не пускали в знатные дома и они были далеки от людей, осуществляющих управление государством.</w:t>
      </w:r>
    </w:p>
    <w:p>
      <w:pPr>
        <w:pStyle w:val="Normal"/>
        <w:widowControl w:val="false"/>
        <w:spacing w:before="0" w:after="120"/>
        <w:ind w:firstLine="720"/>
        <w:jc w:val="both"/>
        <w:rPr/>
      </w:pPr>
      <w:r>
        <w:rPr/>
        <w:t>Другую группу корреспондентов составляли лица более осведомлённые в глубинных течениях римской политики - друзья и близкие, люди из сенаторского сословия. Они были вхожи к первым лицам государства и часто посвящались в тайны римской политики. Особо ценились письма людей мыслящих, аналитиков, способных представить целостную картину происходящего, обладающих юмором и хорошим литературным стилем. К таким корреспондентам принадлежал и сам Цицерон, чьи частные письма ещё при его жизни стали достоянием публики усилиями друга и издателя Аттика. Поныне эпистолы Цицерона сохраняют значение памятника исторической и поэтической мысли.</w:t>
      </w:r>
    </w:p>
    <w:p>
      <w:pPr>
        <w:pStyle w:val="Normal"/>
        <w:widowControl w:val="false"/>
        <w:spacing w:before="0" w:after="120"/>
        <w:ind w:firstLine="720"/>
        <w:jc w:val="both"/>
        <w:rPr/>
      </w:pPr>
      <w:r>
        <w:rPr/>
        <w:t>В жизни римской республики письма играли достаточно важную роль: с помощью письма можно было не только сообщить важные сведения какому-либо политическому лицу, но и выразить ему свою симпатию.</w:t>
      </w:r>
    </w:p>
    <w:p>
      <w:pPr>
        <w:pStyle w:val="Normal"/>
        <w:widowControl w:val="false"/>
        <w:spacing w:before="0" w:after="120"/>
        <w:ind w:firstLine="720"/>
        <w:jc w:val="both"/>
        <w:rPr/>
      </w:pPr>
      <w:r>
        <w:rPr/>
        <w:t>Эпистолярное творчество римлян во многом заменяло им нашу газету. Письма выдающихся людей, где они высказывали свои чувства и взгляды, читались, комментировались и переписывались. Посредством таких писем государственный человек защищал себя перед людьми, уважением которых он дорожил. Эпистолы, в которых содержалась какая-либо значительная новость, переходил из рук в руки и становились общественным достоянием. Корреспонденцией Цезаря в Германии и Британии пользовались офицеры его штаба, поскольку это помогало восстановить ту атмосферу светской жизни, позабыть которую не властен был никто. Наконец, в зависимости от серьёзности сделанного заявления корреспондент мог отправлять одинаковые письма сразу нескольким важным лицам, что приходилось делать Цезарю в последние месяцы своего проконсульства в Галии при назревающем конфликте с сенатом. Существовал обычай открытых писем - in publico propositae, - текст которых размножали и развешивали на стенах в публичных местах. Когда форум замолк, как во времна последней диктатуры Цезаря, с помощью писем пытались образовать нечто вроде общественного мнения в узком кругу сторонников сената. “Подмётные письма” - практически агитационные листовки заговорщиков - сыграли не последнюю роль в удачном разрешении заговора против Цезаря, о чём упоминают в своих рассказах практически все римские историки.</w:t>
      </w:r>
    </w:p>
    <w:p>
      <w:pPr>
        <w:pStyle w:val="Normal"/>
        <w:widowControl w:val="false"/>
        <w:spacing w:before="0" w:after="120"/>
        <w:ind w:firstLine="720"/>
        <w:jc w:val="both"/>
        <w:rPr/>
      </w:pPr>
      <w:r>
        <w:rPr/>
        <w:t>О значении эпистолярного жанра для римской культуры можно судить и по сохранившимся памятникам античной литературы, так как наиболее прославленные поэты древнего Рима Гораций и Овидий использовали форму послания в своём художественном творчестве. Жанровая форма письма оказалась многофункциональной. Эпистола обладала одной существенной особенностью - субъективностью изложения материала, поскольку письмо было явлением частной жизни граждан и, следовательно, как форма идеологического воздействия не подлежало контролю со стороны государства.</w:t>
      </w:r>
    </w:p>
    <w:p>
      <w:pPr>
        <w:pStyle w:val="Normal"/>
        <w:widowControl w:val="false"/>
        <w:spacing w:before="0" w:after="120"/>
        <w:ind w:firstLine="720"/>
        <w:jc w:val="both"/>
        <w:rPr/>
      </w:pPr>
      <w:r>
        <w:rPr/>
        <w:t>Роль основателя мировой прессы вполне в духе наших представлений о Гае Юлии Цезаре - римском военачальнике и политике. В год своего первого консульства (59г. до н.э.) Юлий Цезарь начал издавать “Acta diurna senatus ac populi”, что дословно можно перевести “Ежедневные протоколы сената и римского народа”. Ежедневный листок содержал протоколы заседаний сената и прений в народных собраниях, краткое изложение громких судебных дел, разбиравшихся на форуме, и, кроме того, описание происходивших общественных церемоний.</w:t>
      </w:r>
    </w:p>
    <w:p>
      <w:pPr>
        <w:pStyle w:val="Normal"/>
        <w:widowControl w:val="false"/>
        <w:spacing w:before="0" w:after="120"/>
        <w:ind w:firstLine="720"/>
        <w:jc w:val="both"/>
        <w:rPr/>
      </w:pPr>
      <w:r>
        <w:rPr/>
        <w:t>Из скудных сведений о существовании первой римской ежедневной газеты мы можем предположить, что её основатель, задумывая издание “Acta diurna”, более всего заботился об объективности информации, доходившей до граждан в различных уголках римской республики. В основе газеты лежал жанр отчёта о постановлениях, принятых в сенате и в комициях, или, как пишет Г. Буассье, “протоколы” заседаний законодательных струткур.</w:t>
      </w:r>
    </w:p>
    <w:p>
      <w:pPr>
        <w:pStyle w:val="Normal"/>
        <w:widowControl w:val="false"/>
        <w:spacing w:before="0" w:after="120"/>
        <w:ind w:firstLine="720"/>
        <w:jc w:val="both"/>
        <w:rPr/>
      </w:pPr>
      <w:r>
        <w:rPr/>
        <w:t>В итоге, хочется отметить, что прилагательное diurnalis (ежедневный) легло в основу французского понятия jurnal, и, следовательно, от него ведёт своё название журналистика.</w:t>
      </w:r>
    </w:p>
    <w:p>
      <w:pPr>
        <w:pStyle w:val="Normal"/>
        <w:widowControl w:val="false"/>
        <w:spacing w:before="0" w:after="120"/>
        <w:jc w:val="both"/>
        <w:rPr/>
      </w:pPr>
      <w:r>
        <w:rPr/>
      </w:r>
    </w:p>
    <w:p>
      <w:pPr>
        <w:pStyle w:val="Normal"/>
        <w:widowControl w:val="false"/>
        <w:spacing w:before="0" w:after="120"/>
        <w:jc w:val="both"/>
        <w:rPr/>
      </w:pPr>
      <w:r>
        <w:rPr/>
      </w:r>
    </w:p>
    <w:p>
      <w:pPr>
        <w:pStyle w:val="Normal"/>
        <w:widowControl w:val="false"/>
        <w:spacing w:before="0" w:after="120"/>
        <w:jc w:val="both"/>
        <w:rPr/>
      </w:pPr>
      <w:r>
        <w:rPr/>
      </w:r>
    </w:p>
    <w:p>
      <w:pPr>
        <w:pStyle w:val="Heading3"/>
        <w:rPr/>
      </w:pPr>
      <w:bookmarkStart w:id="7" w:name="__RefHeading___Toc74237421"/>
      <w:r>
        <w:rPr/>
        <w:t>11. Особенности развития журналистики в средние века.</w:t>
      </w:r>
      <w:bookmarkEnd w:id="7"/>
      <w:r>
        <w:rPr/>
        <w:t xml:space="preserve"> </w:t>
      </w:r>
    </w:p>
    <w:p>
      <w:pPr>
        <w:pStyle w:val="Normal"/>
        <w:widowControl w:val="false"/>
        <w:spacing w:before="0" w:after="120"/>
        <w:ind w:firstLine="720"/>
        <w:jc w:val="both"/>
        <w:rPr/>
      </w:pPr>
      <w:r>
        <w:rPr/>
        <w:t>После нападения варваров Рим теряет свое европейское влияние - начинается период средневековья - Европа дробится на государства. Проблема общения между народами - находят универсальный язык (“лингва франка”). Носители - монастыри, храмы (в библиотеках - древние манускрипты). Обмен информацией - на фоне натурального обмена.</w:t>
      </w:r>
    </w:p>
    <w:p>
      <w:pPr>
        <w:pStyle w:val="Normal"/>
        <w:widowControl w:val="false"/>
        <w:spacing w:before="0" w:after="120"/>
        <w:ind w:firstLine="720"/>
        <w:jc w:val="both"/>
        <w:rPr/>
      </w:pPr>
      <w:r>
        <w:rPr/>
        <w:t>Первые носители информации - университеты (первый - в Болонье в 13 веке. Университеты располагались в храмах.), основной стимул к развитию религии - стремление к переводу, истолкованию, кот. надо было закрепить в памяти (т.е. на книге) - письменность!!!</w:t>
      </w:r>
    </w:p>
    <w:p>
      <w:pPr>
        <w:pStyle w:val="Normal"/>
        <w:widowControl w:val="false"/>
        <w:spacing w:before="0" w:after="120"/>
        <w:jc w:val="both"/>
        <w:rPr/>
      </w:pPr>
      <w:r>
        <w:rPr/>
        <w:tab/>
        <w:t>Первые попытки рассказать о  событиях в мире (геогр. открытия, торговля, войны, политика - через письма (ньюс летерс) или новостные бюллетени, рассылка книг нескольким адресатам. С появлением и разв. Ксилографии к-во книг резко.</w:t>
      </w:r>
    </w:p>
    <w:p>
      <w:pPr>
        <w:pStyle w:val="Normal"/>
        <w:widowControl w:val="false"/>
        <w:spacing w:before="0" w:after="120"/>
        <w:ind w:firstLine="720"/>
        <w:jc w:val="both"/>
        <w:rPr/>
      </w:pPr>
      <w:r>
        <w:rPr/>
        <w:t>Основные инф. центры: Франкфурт, Ляйпциг,Страсбург, Париж, Антвертен - переписчики бюллетеней контактировали с моряками. Бюллетени приобретались за одну “гадзетину”.</w:t>
      </w:r>
    </w:p>
    <w:p>
      <w:pPr>
        <w:pStyle w:val="Normal"/>
        <w:widowControl w:val="false"/>
        <w:spacing w:before="0" w:after="120"/>
        <w:jc w:val="both"/>
        <w:rPr/>
      </w:pPr>
      <w:r>
        <w:rPr/>
        <w:t>1452 г.</w:t>
      </w:r>
    </w:p>
    <w:p>
      <w:pPr>
        <w:pStyle w:val="Normal"/>
        <w:widowControl w:val="false"/>
        <w:spacing w:before="0" w:after="120"/>
        <w:jc w:val="both"/>
        <w:rPr/>
      </w:pPr>
      <w:r>
        <w:rPr/>
        <w:t>1456 г. - 42-х страничная библия на станке Гуттенберга. 1511 - первый плакат. 1518 - первая лотерея - печать как орудие средств массовой коммуникации.</w:t>
      </w:r>
    </w:p>
    <w:p>
      <w:pPr>
        <w:pStyle w:val="Normal"/>
        <w:widowControl w:val="false"/>
        <w:spacing w:before="0" w:after="120"/>
        <w:jc w:val="both"/>
        <w:rPr/>
      </w:pPr>
      <w:r>
        <w:rPr/>
        <w:t>Открытие Америки, продвижение европейцев в Африку - и печать становится орудием церковной пропаганцы.</w:t>
      </w:r>
    </w:p>
    <w:p>
      <w:pPr>
        <w:pStyle w:val="Normal"/>
        <w:widowControl w:val="false"/>
        <w:spacing w:before="0" w:after="120"/>
        <w:jc w:val="both"/>
        <w:rPr/>
      </w:pPr>
      <w:r>
        <w:rPr/>
        <w:t>Уже с появлением бумаги и первых газет печатьв Европе становится не только результатом бурного экономического развития, но и его главным фактором. С развиием печатного производства в конце 15 и т.д. вв журналистика приобретает все больше функций,стоновясь орудием борьбы как религиозной, так и политической.</w:t>
      </w:r>
    </w:p>
    <w:p>
      <w:pPr>
        <w:pStyle w:val="Normal"/>
        <w:widowControl w:val="false"/>
        <w:ind w:right="57" w:hanging="0"/>
        <w:jc w:val="both"/>
        <w:rPr>
          <w:u w:val="single"/>
        </w:rPr>
      </w:pPr>
      <w:r>
        <w:rPr>
          <w:u w:val="single"/>
        </w:rPr>
      </w:r>
    </w:p>
    <w:p>
      <w:pPr>
        <w:pStyle w:val="Normal"/>
        <w:widowControl w:val="false"/>
        <w:ind w:right="57" w:hanging="0"/>
        <w:jc w:val="both"/>
        <w:rPr/>
      </w:pPr>
      <w:r>
        <w:rPr/>
        <w:t>12. Письменные памятники культуры (историография, эпистолярные сочинения) как прообраз публицистики своего времени.</w:t>
      </w:r>
    </w:p>
    <w:p>
      <w:pPr>
        <w:pStyle w:val="Normal"/>
        <w:widowControl w:val="false"/>
        <w:ind w:right="57" w:hanging="0"/>
        <w:jc w:val="both"/>
        <w:rPr/>
      </w:pPr>
      <w:r>
        <w:rPr/>
      </w:r>
    </w:p>
    <w:p>
      <w:pPr>
        <w:pStyle w:val="Normal"/>
        <w:widowControl w:val="false"/>
        <w:spacing w:before="0" w:after="120"/>
        <w:jc w:val="both"/>
        <w:rPr/>
      </w:pPr>
      <w:r>
        <w:rPr/>
        <w:tab/>
        <w:t>В годы расцвета греческой демократии и в последующем существовании эллинского мира не было и намёка на периодическую печать. Правда, уже при Исократе, как отмечалось выше, появились энкомий и памфлет - формы письменной публицистики, выполняющие свою идеологическую и агитационную роль. Насколько действенными были подобные политические брошюры (напрмиер “Панегирик” Исократа), трудно судить, так как древние сохраняли записи речей как образцы ораторского искусства, несущие в себе пржде всего эстетическое наслаждение, а предпочтение отдавали всегда живому слову. В классической филологии XIX века стало общим рассуждение о “южном типе” эллинской цивилизации, базировавшейся обыкновенно под открытым небом на площади, когда любая информация с лёгкостью передавлась из уст в уста, без посредства письменности.</w:t>
      </w:r>
    </w:p>
    <w:p>
      <w:pPr>
        <w:pStyle w:val="Normal"/>
        <w:widowControl w:val="false"/>
        <w:spacing w:before="0" w:after="120"/>
        <w:jc w:val="both"/>
        <w:rPr/>
      </w:pPr>
      <w:r>
        <w:rPr/>
        <w:tab/>
        <w:t>Главную роль в распространении информации играла, разумеется, Fama - богиня Молва со ста глазами и ста ушами. О ней упоминали греки Гомер и Софокл.</w:t>
      </w:r>
    </w:p>
    <w:p>
      <w:pPr>
        <w:pStyle w:val="Normal"/>
        <w:widowControl w:val="false"/>
        <w:spacing w:before="0" w:after="120"/>
        <w:jc w:val="both"/>
        <w:rPr/>
      </w:pPr>
      <w:r>
        <w:rPr/>
        <w:tab/>
        <w:t>Для того чтобы не отрываться от событий римской жизни, вдыхать воздух римских мостовых, состоятельные люди нередко нанимали подобие репортёров, так называемых operarii (т.е. просто “ремесленников”, людей образованных, но без определённых занятий, деклассированных). Compilatio - похититель, плагиатор - так шутливо называл их Цицерон. В обязанности этих людей входила беготня по городу и собирание любой информации о происшествиях, скандалах, несчастных случаях и тому подобных событиях. Вся эта болтовня была занимательной, но малоинформативной, поскольку “греков” не пускали в знатные дома и они были далеки от людей, осуществляющих управление государством.</w:t>
      </w:r>
    </w:p>
    <w:p>
      <w:pPr>
        <w:pStyle w:val="Normal"/>
        <w:widowControl w:val="false"/>
        <w:spacing w:before="0" w:after="120"/>
        <w:ind w:firstLine="720"/>
        <w:jc w:val="both"/>
        <w:rPr/>
      </w:pPr>
      <w:r>
        <w:rPr/>
        <w:t>Другую группу корреспондентов составляли лица более осведомлённые в глубинных течениях римской политики - друзья и близкие, люди из сенаторского сословия. Они были вхожи к первым лицам государства и часто посвящались в тайны римской политики. Особо ценились письма людей мыслящих, аналитиков, способных представить целостную картину происходящего, обладающих юмором и хорошим литературным стилем. К таким корреспондентам принадлежал и сам Цицерон, чьи частные письма ещё при его жизни стали достоянием публики усилиями друга и издателя Аттика. Поныне эпистолы Цицерона сохраняют значение памятника исторической и поэтической мысли.</w:t>
      </w:r>
    </w:p>
    <w:p>
      <w:pPr>
        <w:pStyle w:val="Normal"/>
        <w:widowControl w:val="false"/>
        <w:spacing w:before="0" w:after="120"/>
        <w:ind w:firstLine="720"/>
        <w:jc w:val="both"/>
        <w:rPr/>
      </w:pPr>
      <w:r>
        <w:rPr/>
        <w:t>В жизни римской республики письма играли достаточно важную роль: с помощью письма можно было не только сообщить важные сведения какому-либо политическому лицу, но и выразить ему свою симпатию.</w:t>
      </w:r>
    </w:p>
    <w:p>
      <w:pPr>
        <w:pStyle w:val="Normal"/>
        <w:widowControl w:val="false"/>
        <w:spacing w:before="0" w:after="120"/>
        <w:ind w:firstLine="720"/>
        <w:jc w:val="both"/>
        <w:rPr/>
      </w:pPr>
      <w:r>
        <w:rPr/>
        <w:t>Эпистолярное творчество римлян во многом заменяло им нашу газету. Письма выдающихся людей, где они высказывали свои чувства и взгляды, читались, комментировались и переписывались. Посредством таких писем государственный человек защищал себя перед людьми, уважением которых он дорожил. Эпистолы, в которых содержалась какая-либо значительная новость, переходил из рук в руки и становились общественным достоянием. Корреспонденцией Цезаря в Германии и Британии пользовались офицеры его штаба, поскольку это помогало восстановить ту атмосферу светской жизни, позабыть которую не властен был никто. Наконец, в зависимости от серьёзности сделанного заявления корреспондент мог отправлять одинаковые письма сразу нескольким важным лицам, что приходилось делать Цезарю в последние месяцы своего проконсульства в Галии при назревающем конфликте с сенатом. Существовал обычай открытых писем - in publico propositae, - текст которых размножали и развешивали на стенах в публичных местах. Когда форум замолк, как во времна последней диктатуры Цезаря, с помощью писем пытались образовать нечто вроде общественного мнения в узком кругу сторонников сената. “Подмётные письма” - практически агитационные листовки заговорщиков - сыграли не последнюю роль в удачном разрешении заговора против Цезаря, о чём упоминают в своих рассказах практически все римские историки.</w:t>
      </w:r>
    </w:p>
    <w:p>
      <w:pPr>
        <w:pStyle w:val="Normal"/>
        <w:widowControl w:val="false"/>
        <w:ind w:right="57" w:firstLine="720"/>
        <w:jc w:val="both"/>
        <w:rPr/>
      </w:pPr>
      <w:r>
        <w:rPr/>
        <w:t>О значении эпистолярного жанра для римской культуры можно судить и по сохранившимся памятникам античной литературы, так как наиболее прославленные поэты древнего Рима Гораций и Овидий использовали форму послания в своём художественном творчестве. Жанровая форма письма оказалась многофункциональной. Эпистола обладала одной существенной особенностью - субъективностью изложения материала, поскольку письмо было явлением частной жизни граждан и, следовательно, как форма идеологического воздействия не подлежало контролю со стороны государства.</w:t>
      </w:r>
    </w:p>
    <w:p>
      <w:pPr>
        <w:pStyle w:val="Normal"/>
        <w:widowControl w:val="false"/>
        <w:ind w:right="57" w:hanging="0"/>
        <w:jc w:val="both"/>
        <w:rPr/>
      </w:pPr>
      <w:r>
        <w:rPr/>
      </w:r>
    </w:p>
    <w:p>
      <w:pPr>
        <w:pStyle w:val="Normal"/>
        <w:widowControl w:val="false"/>
        <w:ind w:right="57" w:hanging="0"/>
        <w:jc w:val="both"/>
        <w:rPr/>
      </w:pPr>
      <w:r>
        <w:rPr/>
        <w:t>13. Развитие книгоиздательского дела в Средние века. Роль церкви в производстве периодических изданий.</w:t>
      </w:r>
    </w:p>
    <w:p>
      <w:pPr>
        <w:pStyle w:val="Normal"/>
        <w:widowControl w:val="false"/>
        <w:ind w:right="57" w:hanging="0"/>
        <w:jc w:val="both"/>
        <w:rPr/>
      </w:pPr>
      <w:r>
        <w:rPr/>
      </w:r>
    </w:p>
    <w:p>
      <w:pPr>
        <w:pStyle w:val="Normal"/>
        <w:widowControl w:val="false"/>
        <w:ind w:right="57" w:hanging="0"/>
        <w:jc w:val="both"/>
        <w:rPr/>
      </w:pPr>
      <w:r>
        <w:rPr/>
        <w:t>14. Развитие печатного дела после Гуттенберга. Возникновение первых печатных периодических изданий.</w:t>
      </w:r>
    </w:p>
    <w:p>
      <w:pPr>
        <w:pStyle w:val="Normal"/>
        <w:widowControl w:val="false"/>
        <w:ind w:right="57" w:hanging="0"/>
        <w:jc w:val="both"/>
        <w:rPr/>
      </w:pPr>
      <w:r>
        <w:rPr/>
      </w:r>
    </w:p>
    <w:p>
      <w:pPr>
        <w:pStyle w:val="Normal"/>
        <w:widowControl w:val="false"/>
        <w:ind w:right="57" w:hanging="0"/>
        <w:jc w:val="both"/>
        <w:rPr/>
      </w:pPr>
      <w:r>
        <w:rPr/>
        <w:t>15. Роль техники в развитии печати.</w:t>
      </w:r>
    </w:p>
    <w:p>
      <w:pPr>
        <w:pStyle w:val="Normal"/>
        <w:widowControl w:val="false"/>
        <w:ind w:left="57" w:right="57" w:firstLine="709"/>
        <w:jc w:val="both"/>
        <w:rPr/>
      </w:pPr>
      <w:r>
        <w:rPr/>
      </w:r>
    </w:p>
    <w:p>
      <w:pPr>
        <w:pStyle w:val="Heading3"/>
        <w:rPr/>
      </w:pPr>
      <w:bookmarkStart w:id="8" w:name="__RefHeading___Toc74237422"/>
      <w:bookmarkEnd w:id="8"/>
      <w:r>
        <w:rPr/>
        <w:t>16. Зарождение и развитие цензуры в Западной Европе.</w:t>
      </w:r>
    </w:p>
    <w:p>
      <w:pPr>
        <w:pStyle w:val="Normal"/>
        <w:widowControl w:val="false"/>
        <w:ind w:left="57" w:right="57" w:firstLine="709"/>
        <w:jc w:val="both"/>
        <w:rPr/>
      </w:pPr>
      <w:r>
        <w:rPr/>
        <w:t>Вообще-то, некоторые проползни цензуры были видны еще сквозь греческую демократию и римскую республику. В Афинах как-то сожгли книгу Протагора, римлянин Гней Невий был посажен в тюрьму за критику властей в своих произведениях. Но тогда это носило скорее случайный, чем массовый или узаконенный характер, хотя уже в период Империи гонения на неугодных усиливаются.</w:t>
      </w:r>
    </w:p>
    <w:p>
      <w:pPr>
        <w:pStyle w:val="Normal"/>
        <w:widowControl w:val="false"/>
        <w:ind w:left="57" w:right="57" w:firstLine="709"/>
        <w:jc w:val="both"/>
        <w:rPr/>
      </w:pPr>
      <w:r>
        <w:rPr/>
        <w:t>После развала Римской империи, о котором так долго предупреждали христиане, начались Средние века. Рыцари там всякие, драконы, опять же. Скучно. Телека нет. Только книги. А что за книги? В основном Библия и её толкования, всё по-латыни. Греков не читали, неприлично. Про комара пишут, и то про его задницу. В силу такой специализации книги хранились в основном по монастырям, там же жили и монахи  почти единственные тогда грамотные люди. А если серьёзно, то книги были рукописными, делать их было очень сложно и особый разброд в темах не поощрялся. Зато переписывание одной и той же книги  Библии  считалось богоугодным делом, но делать это надо было так, чтобы всё было по правилам  канонам. Каждый, конечно, своего добавлял, но опять же плюсы с минусами не менял.</w:t>
      </w:r>
    </w:p>
    <w:p>
      <w:pPr>
        <w:pStyle w:val="Normal"/>
        <w:widowControl w:val="false"/>
        <w:ind w:left="57" w:right="57" w:firstLine="709"/>
        <w:jc w:val="both"/>
        <w:rPr/>
      </w:pPr>
      <w:r>
        <w:rPr/>
        <w:t>Но писать только по канонам было скучно. В маленькой Европе существовала масса лоботрясов, просто оттягивающихся на сочинениях небогоугодных книг или толкующих Евангелия не так, как Папа. Папе это ой как не нравилось. Народ  чёрт с ним, он неграмотный, а вот другие монахи начитаются, да вдруг поверят? И решил: запрещу-ка я, говорит, эти книги, и всё в порядке.</w:t>
      </w:r>
    </w:p>
    <w:p>
      <w:pPr>
        <w:pStyle w:val="Normal"/>
        <w:widowControl w:val="false"/>
        <w:ind w:left="57" w:right="57" w:firstLine="709"/>
        <w:jc w:val="both"/>
        <w:rPr/>
      </w:pPr>
      <w:r>
        <w:rPr/>
        <w:t xml:space="preserve">И Папа Геласий во второй половине V в.н.э издал первый список запрещённых книг  </w:t>
      </w:r>
      <w:r>
        <w:rPr>
          <w:i/>
          <w:iCs/>
        </w:rPr>
        <w:t>Index librorum prohibitum</w:t>
      </w:r>
      <w:r>
        <w:rPr/>
        <w:t>. Первоначально эти сведения носили рекомендательный характер, но затем пожелания стали жёстче. Таким образом, именно от Римских Пап исходили всякие эти закончики.</w:t>
      </w:r>
    </w:p>
    <w:p>
      <w:pPr>
        <w:pStyle w:val="Normal"/>
        <w:widowControl w:val="false"/>
        <w:ind w:left="57" w:right="57" w:firstLine="709"/>
        <w:jc w:val="both"/>
        <w:rPr/>
      </w:pPr>
      <w:r>
        <w:rPr/>
        <w:t>Папа Григорий IX в 1233 г. учредил Святую инквизицию, особенно злобствовавшую, как известно, в Испании, во главе с печально знаменитым Торквемадой. Зато его девушки любили. Они просто читать не умели.</w:t>
      </w:r>
    </w:p>
    <w:p>
      <w:pPr>
        <w:pStyle w:val="Normal"/>
        <w:widowControl w:val="false"/>
        <w:ind w:left="57" w:right="57" w:firstLine="709"/>
        <w:jc w:val="both"/>
        <w:rPr/>
      </w:pPr>
      <w:r>
        <w:rPr/>
        <w:t>Папа Урбан VI в 14 веке издал буллу, предписывающую пользоваться только теми книгами, которые верно списаны с оригинала и не содержат ничего противоречащего догматам церкви. Но уже в 16 веке с появлением типографий цензура перешла к светским властям, которые контролировали всю типографскую деятельность. В основном этим занимались университеты, где в то время главным предметом было богословие. Таким образом, цензура из средства контроля церковных канонов превратилась в средство контроля мыслей.</w:t>
      </w:r>
    </w:p>
    <w:p>
      <w:pPr>
        <w:pStyle w:val="Normal"/>
        <w:widowControl w:val="false"/>
        <w:ind w:left="57" w:right="57" w:firstLine="709"/>
        <w:jc w:val="both"/>
        <w:rPr/>
      </w:pPr>
      <w:r>
        <w:rPr/>
        <w:t xml:space="preserve">Первоначально цензура была </w:t>
      </w:r>
      <w:r>
        <w:rPr>
          <w:i/>
          <w:iCs/>
        </w:rPr>
        <w:t>последовательной</w:t>
      </w:r>
      <w:r>
        <w:rPr/>
        <w:t xml:space="preserve">, т.е. книги просматривались уже после выхода в свет. Это и понятно  книги были рукописными. Но старый пердун Гутенберг собрал из чужих деталей машинку, которая будет снится студентам Журфака даже после выхода на пенсию. Таким образом, издание книги разделилось на две фазы: рукопись, изготавливаемая в единственном экземпляре, и собственно печатная книга. Цензоры, люди неглупые, сообразили, что легче проверить рукопись, чем потом ловить весь тираж. Так появилась </w:t>
      </w:r>
      <w:r>
        <w:rPr>
          <w:i/>
          <w:iCs/>
        </w:rPr>
        <w:t>предварительная цензура</w:t>
      </w:r>
      <w:r>
        <w:rPr/>
        <w:t xml:space="preserve">  проверка книг перед выходом в свет.</w:t>
      </w:r>
    </w:p>
    <w:p>
      <w:pPr>
        <w:pStyle w:val="Normal"/>
        <w:widowControl w:val="false"/>
        <w:ind w:left="57" w:right="57" w:firstLine="709"/>
        <w:jc w:val="both"/>
        <w:rPr/>
      </w:pPr>
      <w:r>
        <w:rPr/>
        <w:t>Значительную роль в развитии цензуры сыграло появление протестанства.  В католических странах, т.е. Франции, Германии, Италии и особенно в Испании протестанты считались еретиками и беспощадно истреблялись. Французские монархи обладали личной властью над церковью, а потому считали протестанство опасным для себя лично. В 1547 г. во Франции была узаконена предварительная цензура, которой занимались всё те же профессора Сорбонны. А в 1551 году была введена и смертная казнь за выпуск, продажу и даже хранение запрещённых или непроверенных книг. Отменили её лишь в 1728 г. Но и этого казалось мало: в 1649 г. Людовик XIV издал указ, регламентирующий всю печать, цензорство и книготорговлю. Были жёстко указаны даже кварталы, где должны жить типографщики, регламентировано количество учеников и помощников, одежда книготорговцев и т.п. За малейшие нарушения можно было отделаться в лучшем случае большим штрафом. В худшем  бесплатно, но на всю оставшуюся жизнь. Цензоры к этому времени были уже хорошо образованными профессионалами, каждый со своей специализацией.</w:t>
      </w:r>
    </w:p>
    <w:p>
      <w:pPr>
        <w:pStyle w:val="Normal"/>
        <w:widowControl w:val="false"/>
        <w:ind w:left="57" w:right="57" w:firstLine="709"/>
        <w:jc w:val="both"/>
        <w:rPr/>
      </w:pPr>
      <w:r>
        <w:rPr/>
        <w:t xml:space="preserve"> </w:t>
      </w:r>
      <w:r>
        <w:rPr/>
        <w:t>Но даже и это не смогло помешать дальнейшему распространению политических памфлетов, не говоря уже об устных выступлениях. Закончились эти тяжёлые времена лишь 21 августа 1789 года, когда статья II Декларации прав чувака и гражданина узаконила полную свободу печати. Но и эта лафа продолжалась недолго: Наполеон, придя к власти и даже не будучи ещё императором, опять жестко ограничил свободу.</w:t>
      </w:r>
    </w:p>
    <w:p>
      <w:pPr>
        <w:pStyle w:val="Normal"/>
        <w:widowControl w:val="false"/>
        <w:ind w:left="57" w:right="57" w:firstLine="709"/>
        <w:jc w:val="both"/>
        <w:rPr/>
      </w:pPr>
      <w:r>
        <w:rPr/>
        <w:t>В Англии и Германии цензура работала по французскому образцу, но с некоторыми нюансами.</w:t>
      </w:r>
    </w:p>
    <w:p>
      <w:pPr>
        <w:pStyle w:val="Normal"/>
        <w:widowControl w:val="false"/>
        <w:ind w:left="57" w:right="57" w:firstLine="709"/>
        <w:jc w:val="both"/>
        <w:rPr/>
      </w:pPr>
      <w:r>
        <w:rPr/>
        <w:t>Особенностью Германии была сильная раздробленность, единственными центрами культуры были монастыри. Первый печатный станок был установлен в 1452 году, а уже в 1486 архиепископ Майнский учредил цензурные органы  Bьchercensurcomission  нечто вроде совета, отбиравшего неугодные книги. В 1501 Папа Александр I буллой подтвердил полномочия Епископа. Роль протестантов в Германии играли лютеране, и проблемы там были те же. Например, Лев X к 4 мая 1515 года адресовал Мартину Лютеру аж три буллы. Но в 1555 году наконец установилось равноправие лютеран и католиков.</w:t>
      </w:r>
    </w:p>
    <w:p>
      <w:pPr>
        <w:pStyle w:val="Normal"/>
        <w:widowControl w:val="false"/>
        <w:ind w:left="57" w:right="57" w:firstLine="709"/>
        <w:jc w:val="both"/>
        <w:rPr/>
      </w:pPr>
      <w:r>
        <w:rPr/>
        <w:t>В Англии всё началось с большого бабника Генриха VIII, который, чтобы обручиться с новой женой, отделил свою церковь от католической. А всё из-за того, что Папа просто не разрешил ему разводиться и жениться опять. Так вот этот Генрих в 1530 году издал собственный список запрещённых книг, с чего и началась английская цензура. А кончилась она с 9 “Билля о правах”, который оставил право ограничивать свободу прессы в Англии лишь за парламентом.</w:t>
      </w:r>
    </w:p>
    <w:p>
      <w:pPr>
        <w:pStyle w:val="Normal"/>
        <w:widowControl w:val="false"/>
        <w:ind w:left="57" w:right="57" w:firstLine="709"/>
        <w:jc w:val="both"/>
        <w:rPr/>
      </w:pPr>
      <w:r>
        <w:rPr/>
      </w:r>
    </w:p>
    <w:p>
      <w:pPr>
        <w:pStyle w:val="Heading3"/>
        <w:rPr/>
      </w:pPr>
      <w:bookmarkStart w:id="9" w:name="__RefHeading___Toc74237423"/>
      <w:bookmarkEnd w:id="9"/>
      <w:r>
        <w:rPr/>
        <w:t>17. Зарождение и становление политической публицистики.</w:t>
      </w:r>
    </w:p>
    <w:p>
      <w:pPr>
        <w:pStyle w:val="Normal"/>
        <w:widowControl w:val="false"/>
        <w:ind w:left="57" w:right="57" w:firstLine="709"/>
        <w:jc w:val="both"/>
        <w:rPr/>
      </w:pPr>
      <w:r>
        <w:rPr/>
        <w:t>Один исследователь заметил, что древние греки занимались риторикой, ораторским искусством “до излишества”. И на то были свои причины. Во-первых, в отсутствие иных средств коммуникации изустное слово оратора было едва ли не единственным средством социального воздействия. Вообще, вся культура Греции и Рима до конца античности была культурой устного, а не письменного слова. Во-вторых, увлечение ораторским искусством в какой-то мере объяснялось горячим темпераментом древних греков, агонистичностью, постоянным стремлением к соревнованиям не только в спортивных играх, но и в иных сферах социального бытия, в том числе и в искусстве красноречия.</w:t>
      </w:r>
    </w:p>
    <w:p>
      <w:pPr>
        <w:pStyle w:val="Normal"/>
        <w:widowControl w:val="false"/>
        <w:ind w:left="57" w:right="57" w:firstLine="709"/>
        <w:jc w:val="both"/>
        <w:rPr/>
      </w:pPr>
      <w:r>
        <w:rPr/>
        <w:t>Вот почему важнейшим качеством античной риторики с самого начала была публицистичность, в наиболее общем современном её понимании, т.е. публицистики как сферы общественной деятельности, цель которой  злободневным, политически заостренным словом оказать актуальное воздействие на общественное мнение, сознание и поведение масс.</w:t>
      </w:r>
    </w:p>
    <w:p>
      <w:pPr>
        <w:pStyle w:val="Normal"/>
        <w:widowControl w:val="false"/>
        <w:ind w:left="57" w:right="57" w:firstLine="709"/>
        <w:jc w:val="both"/>
        <w:rPr/>
      </w:pPr>
      <w:r>
        <w:rPr/>
        <w:t>Элементы публицистики можно обнаружить уже в речах героев “</w:t>
      </w:r>
      <w:r>
        <w:rPr>
          <w:i/>
          <w:iCs/>
        </w:rPr>
        <w:t>Илиады</w:t>
      </w:r>
      <w:r>
        <w:rPr/>
        <w:t>” и “</w:t>
      </w:r>
      <w:r>
        <w:rPr>
          <w:i/>
          <w:iCs/>
        </w:rPr>
        <w:t>Одиссеи</w:t>
      </w:r>
      <w:r>
        <w:rPr/>
        <w:t>” Гомера, создание которых относят к IX - VIII вв. д.н.э. Однако, “золотой век” греческого красноречия наступил во второй половине V в. д.н.э. после окончания греко-персидских войн, когда ораторское искусство превращается в существенный фактор общественной и политической жизни Афин и в орудие политической борьбы, когда в нем отчетливо проявляется публицистическая сущность. От тех, кто желал влиять на ход государственных дел, требовалось умение публично провозгласить и отстоять свою точку зрения, повести за собой народ. Можно даже утверждать, что с тех пор все великие политики и народные трибуны неизменно были и великими публицистами в своих речах, обращенных к гражданам Афин.</w:t>
      </w:r>
    </w:p>
    <w:p>
      <w:pPr>
        <w:pStyle w:val="Normal"/>
        <w:widowControl w:val="false"/>
        <w:ind w:left="57" w:right="57" w:firstLine="709"/>
        <w:jc w:val="both"/>
        <w:rPr/>
      </w:pPr>
      <w:r>
        <w:rPr/>
        <w:t xml:space="preserve">Видное место в развитии античной риторической публицистики занимает Протагор  создатель теории спора и выдающийся софист. Софисты  “учителя мудрости” полагали, что объективной истины не существует, есть лишь субъективные суждения о ней. Истина на стороне того, кто сумеет победить в споре, “слабый довод сделать сильным”. Протагор устраивал публичные состязания в красноречии. Именно ему принадлежит известный постулат софистов   “Человек  мера всех вещей”, а также формула: “О любом предмете можно высказать два суждения, противоположные друг другу”. </w:t>
      </w:r>
    </w:p>
    <w:p>
      <w:pPr>
        <w:pStyle w:val="Normal"/>
        <w:widowControl w:val="false"/>
        <w:ind w:left="57" w:right="57" w:firstLine="709"/>
        <w:jc w:val="both"/>
        <w:rPr/>
      </w:pPr>
      <w:r>
        <w:rPr/>
        <w:t>Несомненный характер публичности и публицистичности носил афинский суд присяжных  детище Солона  отца Афинской демократии.</w:t>
      </w:r>
    </w:p>
    <w:p>
      <w:pPr>
        <w:pStyle w:val="Normal"/>
        <w:widowControl w:val="false"/>
        <w:ind w:left="57" w:right="57" w:firstLine="709"/>
        <w:jc w:val="both"/>
        <w:rPr/>
      </w:pPr>
      <w:r>
        <w:rPr/>
        <w:t>Афинский суд вершился прямо на городских площадях при большом стечении народа с числом присяжных заседателей от 200 человек до 2000, и даже более. Обвинителем выступал сам потерпевший, а функции защиты выполнял обвиняемый. Огромное значение имела логика и эмоциональная сила речей, умение воздействовать на умы и сердца судей, заседателей и публики.</w:t>
      </w:r>
    </w:p>
    <w:p>
      <w:pPr>
        <w:pStyle w:val="Normal"/>
        <w:widowControl w:val="false"/>
        <w:ind w:left="57" w:right="57" w:firstLine="709"/>
        <w:jc w:val="both"/>
        <w:rPr/>
      </w:pPr>
      <w:r>
        <w:rPr/>
        <w:t xml:space="preserve">Замечательного совершенства и высокого публичистического накала в Афинах достигает политическое красноречие. Величайшими ораторами своего времени были Фемистокл, вождь афинской демократии Перикл и, конечно же, непревзойденный Демосфен. Оратор и крупный политический деятель, Демосфен в своих речах призывал афинян к энергичной политике, разоблачал бездеятельность афинских правителей и пытался сплотить греческие государства для совместной борьбы с врагами. Он гармонично сочетал совершенное ораторское мастерство со страстью борца, убежденностью в правоте своего дела. “Не слова и  не звук голоса составляют славу оратора, а направление его политики”,  утверждал он. Главным противником Демосфена и всей афинской демократии был македонский царь Филипп, борьбе с которым Демосфен посвятил по крайней мере 8 речей, известных под общим названием </w:t>
      </w:r>
      <w:r>
        <w:rPr>
          <w:i/>
          <w:iCs/>
        </w:rPr>
        <w:t>“Филиппики”</w:t>
      </w:r>
      <w:r>
        <w:rPr/>
        <w:t>. Позже это слово стало крылатым, обозначая яростную обвинительную речь.</w:t>
      </w:r>
    </w:p>
    <w:p>
      <w:pPr>
        <w:pStyle w:val="Normal"/>
        <w:widowControl w:val="false"/>
        <w:ind w:left="57" w:right="57" w:firstLine="709"/>
        <w:jc w:val="both"/>
        <w:rPr/>
      </w:pPr>
      <w:r>
        <w:rPr/>
        <w:t>Публицистический накал речей Демосфена был столь велик, что, по преданию,  даже сам Филипп, ознакомившись с одной из них, сказал: “Если бы я услышал эту речь из уст Демосфена, то, наверное, сам объявил бы себе войну”.</w:t>
      </w:r>
    </w:p>
    <w:p>
      <w:pPr>
        <w:pStyle w:val="Normal"/>
        <w:widowControl w:val="false"/>
        <w:ind w:left="57" w:right="57" w:firstLine="709"/>
        <w:jc w:val="both"/>
        <w:rPr/>
      </w:pPr>
      <w:r>
        <w:rPr/>
        <w:t xml:space="preserve">Характерно, что в </w:t>
      </w:r>
      <w:r>
        <w:rPr>
          <w:i/>
          <w:iCs/>
        </w:rPr>
        <w:t xml:space="preserve">“Риторике” </w:t>
      </w:r>
      <w:r>
        <w:rPr/>
        <w:t xml:space="preserve">Аристотеля  первом научном труде об ораторском искусстве  подчеркивается его публицистический характер: Аристотель определяет риторику как “способность находить возможные способы убеждения относительно каждого предмета”. </w:t>
      </w:r>
    </w:p>
    <w:p>
      <w:pPr>
        <w:pStyle w:val="Normal"/>
        <w:widowControl w:val="false"/>
        <w:ind w:left="57" w:right="57" w:firstLine="709"/>
        <w:jc w:val="both"/>
        <w:rPr/>
      </w:pPr>
      <w:r>
        <w:rPr/>
        <w:t>С установлением македонского владычества вместе с гибелью демократических свобод в Греции начался упадок и ораторского искусства. Для него как для средства политической борьбы в новом обществе уже не было места. Свое значение сохранило лишь парадное красноречие, позже развившееся в так называемое “азианское”, процветавшее в эллинистических странах Малой Азии.</w:t>
      </w:r>
    </w:p>
    <w:p>
      <w:pPr>
        <w:pStyle w:val="Normal"/>
        <w:widowControl w:val="false"/>
        <w:ind w:left="57" w:right="57" w:firstLine="709"/>
        <w:jc w:val="both"/>
        <w:rPr/>
      </w:pPr>
      <w:r>
        <w:rPr/>
        <w:t xml:space="preserve">Однако античное ораторское искусство не погибло с падением Афин и Греции. Ему суждено было возродиться и пережить свой второй золотой век в Римской рабовладельческой республике примерно со II в. д.н.э. У истоков римской риторики и публицистики стояли такие выдающиеся ораторы и общественные деятели, как Катон Старший, братья Гракхи, Марк Антоний, Красс, Гортензий и другие. Гай Гракх был первым в Древнем Риме, кто, произнося речь, в буквальном смысле повернулся лицом к публике: до него ораторы, выступая на форуме, стояли лицом к сенату и спиной к народу. Тем самым Гай Гракх показал, что ценит мнение публики, ищет у неё поддержки и стремится убедить её в своей правоте. </w:t>
      </w:r>
    </w:p>
    <w:p>
      <w:pPr>
        <w:pStyle w:val="Normal"/>
        <w:widowControl w:val="false"/>
        <w:ind w:left="57" w:right="57" w:firstLine="709"/>
        <w:jc w:val="both"/>
        <w:rPr/>
      </w:pPr>
      <w:r>
        <w:rPr/>
        <w:t>Но наиболее выдающейся личностью республиканского Рима был Марк Туллий Цицерон  великолепный оратор, видный государственный деятель. Он считал, что красноречие обладает исключительной  силой  воздействия,  что оно совершенно необходимо в деле управления государством,  что им должен владеть каждый,  вступивший на поприще общественной  деятельности. Античность высоко оценила деятельность Цицерона. Ещё при жизни он был единодушно признан отцом латинского красноречия и литературы, а во все последующие эпохи сравнение с именем Цицерона было высшей похвалой для политических ораторов и публицистов.</w:t>
      </w:r>
    </w:p>
    <w:p>
      <w:pPr>
        <w:pStyle w:val="Normal"/>
        <w:widowControl w:val="false"/>
        <w:ind w:left="57" w:right="57" w:firstLine="709"/>
        <w:jc w:val="both"/>
        <w:rPr/>
      </w:pPr>
      <w:r>
        <w:rPr/>
        <w:t>Однако и Римское красноречие продержалось не так уж долго.  Оно  исчезло вместе с исчезновением республиканских  институтов. Пришедшая на смену республике империя смирила красноречие, заставив его покинуть трибуну форума и залы судов,  передав его в руки школьных декламаторов.</w:t>
      </w:r>
    </w:p>
    <w:p>
      <w:pPr>
        <w:pStyle w:val="Normal"/>
        <w:widowControl w:val="false"/>
        <w:ind w:left="57" w:right="57" w:firstLine="709"/>
        <w:jc w:val="both"/>
        <w:rPr/>
      </w:pPr>
      <w:r>
        <w:rPr/>
        <w:t xml:space="preserve">Риторика раннего христианства по-своему взаимодействует с традициями античного красноречия позднего периода.  Главным средством общения с верующими становится </w:t>
      </w:r>
      <w:r>
        <w:rPr>
          <w:i/>
          <w:iCs/>
        </w:rPr>
        <w:t xml:space="preserve">проповедь, </w:t>
      </w:r>
      <w:r>
        <w:rPr/>
        <w:t>которая сводилась к цитированию и разъяснению Евангелия и поэтому не столько убеждала, сколько увещевала и учила тому, что христианство прежде всего символ веры, но не опыта или познания. Этот подход выражен в изречении одного из “отцов” христианской церкви Тертуллиана: “Credo, quia absurdum est”  “Верую, ибо нелепо, непостижимо”. Позже это изречение стало одним из догматов католицизма.</w:t>
      </w:r>
    </w:p>
    <w:p>
      <w:pPr>
        <w:pStyle w:val="Normal"/>
        <w:widowControl w:val="false"/>
        <w:ind w:left="57" w:right="57" w:firstLine="709"/>
        <w:jc w:val="both"/>
        <w:rPr/>
      </w:pPr>
      <w:r>
        <w:rPr/>
        <w:t>Однако в этот период христианская риторика существует и в другой форме, когда она несла не столько информацию о священном писании, сколько убеждала, привлекала новых сторонников, выполняла агитационную функцию.</w:t>
      </w:r>
    </w:p>
    <w:p>
      <w:pPr>
        <w:pStyle w:val="Normal"/>
        <w:widowControl w:val="false"/>
        <w:ind w:left="57" w:right="57" w:firstLine="709"/>
        <w:jc w:val="both"/>
        <w:rPr/>
      </w:pPr>
      <w:r>
        <w:rPr/>
        <w:t xml:space="preserve">Подобное можно сказать и о риторике средневековья, развивавшейся в форме </w:t>
      </w:r>
      <w:r>
        <w:rPr>
          <w:i/>
          <w:iCs/>
        </w:rPr>
        <w:t xml:space="preserve">гомилетики </w:t>
      </w:r>
      <w:r>
        <w:rPr/>
        <w:t xml:space="preserve"> теории и практики церковного проповедничества. Задача классической проповеди сводилась к пересказу догматов веры и толкованию Библии. Здесь, ввиду ограниченности содержания, на первое место выступает эмоциональная форма, подкрепляемая музыкальными, световыми и другими эффектами. Духовное красноречие по сути дела смыкалось с господствующей философией  </w:t>
      </w:r>
      <w:r>
        <w:rPr>
          <w:i/>
          <w:iCs/>
        </w:rPr>
        <w:t xml:space="preserve">схоластикой, </w:t>
      </w:r>
      <w:r>
        <w:rPr/>
        <w:t>в основе которой лежала система умозрительных, чисто формальных логических аргументов, имеющих целью теоретически доказать и оправдать догматы церкви, оставаясь за пределами опыта.</w:t>
      </w:r>
    </w:p>
    <w:p>
      <w:pPr>
        <w:pStyle w:val="Normal"/>
        <w:widowControl w:val="false"/>
        <w:ind w:left="57" w:right="57" w:firstLine="709"/>
        <w:jc w:val="both"/>
        <w:rPr/>
      </w:pPr>
      <w:r>
        <w:rPr/>
        <w:t>На более поздних этапах средневековья революционная оппозиция феодализму как правило выступает в форме богословской ереси, получая мощный отпор со стороны церкви и церковной инквизиции. Главным средством еретической пропаганды остаётся проповедь, однако её сущность заметно меняется, она приобретает ярко выраженное публицистическое звучание, будучи обращённой к народу. Хотя точку в противоборстве с церковью нередко ставил костёр святой инквизиции, пзднее средневековье выдвигает таких народных трибунов, умевших говорить с людьми, как Гильом Каль  один из вождей Жакерии во Франции, Джон Болл и Уот Тайлер  руководители восстаний в Англии, Ян Гус и Ян Жижка  в Чехии и т.д.</w:t>
      </w:r>
    </w:p>
    <w:p>
      <w:pPr>
        <w:pStyle w:val="Normal"/>
        <w:widowControl w:val="false"/>
        <w:ind w:left="57" w:right="57" w:firstLine="709"/>
        <w:jc w:val="both"/>
        <w:rPr/>
      </w:pPr>
      <w:r>
        <w:rPr/>
        <w:t>Вождями и выдающимися публичными ораторами реформации по праву считаются такие деятели, как Джон Уиклиф и Уильям Окам в Англии, в Италии флорентийский монах Джироламо Савонарола, в Германии  Мартин Лютер.</w:t>
      </w:r>
    </w:p>
    <w:p>
      <w:pPr>
        <w:pStyle w:val="Normal"/>
        <w:widowControl w:val="false"/>
        <w:ind w:left="57" w:right="57" w:firstLine="709"/>
        <w:jc w:val="both"/>
        <w:rPr/>
      </w:pPr>
      <w:r>
        <w:rPr/>
        <w:t>Итальянские гуманисты эпохи Возрождения обращаются к  забытой в средние века античной культуре, стремятся восстановить публицистическую сущность античной риторики. Одной из форм взлета гуманистической культуры того времени были многолюдные диспуты во многих городах Италии, на которых ораторы взывали к общественной справедливости, равноправию, помощи беднякам, отказу от средневековых догм. Критицизм, полемическое сознание, стремление к бунту против старого мира и за создание новых форм образования и общения характерные особенности Ренессанса. Великий Данте непосредственно участвовал в политике, стремясь повлиять на ход истории эрудицией и страстным публицистическим словом. На мощь своего красноречия опирался руководитель народного движения и некоторое время правитель Рима Кола ди Риенцо. Его всячески поддерживал “первый гуманист” Италии Франческо Петрарка, создавший кроме своих литературных произведений жанр эпистолярной публицистики, естественно отражавшей весь эмоциональный накал устной политической риторики.</w:t>
      </w:r>
    </w:p>
    <w:p>
      <w:pPr>
        <w:pStyle w:val="Normal"/>
        <w:widowControl w:val="false"/>
        <w:ind w:left="57" w:right="57" w:firstLine="709"/>
        <w:jc w:val="both"/>
        <w:rPr/>
      </w:pPr>
      <w:r>
        <w:rPr/>
        <w:t>Во всех странах Европы политическое ораторское искусство становится обязательным элементом культуры нового времени взаимодействия с публицистическим жанром журналистики, становление которой происходит на рубеже XVI и XVII веков.</w:t>
      </w:r>
    </w:p>
    <w:p>
      <w:pPr>
        <w:pStyle w:val="Normal"/>
        <w:widowControl w:val="false"/>
        <w:ind w:left="57" w:right="57" w:firstLine="709"/>
        <w:jc w:val="both"/>
        <w:rPr/>
      </w:pPr>
      <w:r>
        <w:rPr/>
        <w:t>В конце XVIII века по Европе прокатилась волна революций. Великая Французская революция всколыхнула всю Европу, и вновь, как в Древней Греции и Риме, народ заполнил площади городов, снова ораторская трибуна стала местом политической борьбы. За короткий срок революция породила плеяду пламенных ораторов и публицистов, таких как Робеспьер, Марат, Сен-Жюст, Мирабо и др. Но в то же время страстные речи на площадях сочетались с крайней нетерпимостью в спорах: под нож гильотины легло свыше 17 тысяч человек, среди них  вчерашние герои и вожди.</w:t>
      </w:r>
    </w:p>
    <w:p>
      <w:pPr>
        <w:pStyle w:val="Normal"/>
        <w:widowControl w:val="false"/>
        <w:ind w:left="57" w:right="57" w:firstLine="709"/>
        <w:jc w:val="both"/>
        <w:rPr/>
      </w:pPr>
      <w:r>
        <w:rPr/>
        <w:t>Поднималось революционное движение и за океаном: трибунами американской революции стали такие деятели, как Джордж Вашингтон и Пол Ревер, своими пламенными речами поднимавшие население на борьбу, или Бенджамин Франклин, который был как прекрасным ученым, так и талантливым публицистом и дипломатом.</w:t>
      </w:r>
    </w:p>
    <w:p>
      <w:pPr>
        <w:pStyle w:val="Normal"/>
        <w:widowControl w:val="false"/>
        <w:ind w:left="57" w:right="57" w:firstLine="709"/>
        <w:jc w:val="both"/>
        <w:rPr/>
      </w:pPr>
      <w:r>
        <w:rPr/>
        <w:t>Однако вскоре во Франции, а несколько позже в США и других государствах былые лозунги “свободы, равенства и братства” превратились в орудие утверждения господства новых властителей и воздействия на массы, что в той же Франции продемонстрировал Наполеон. Во всех странах Европы и США ораторское искусство из оружия открытой политической борьбы превращается в парламентскую риторику, сущность которой  манипуляция массовым сознанием.</w:t>
      </w:r>
    </w:p>
    <w:p>
      <w:pPr>
        <w:pStyle w:val="Normal"/>
        <w:widowControl w:val="false"/>
        <w:ind w:left="57" w:right="57" w:firstLine="709"/>
        <w:jc w:val="both"/>
        <w:rPr/>
      </w:pPr>
      <w:r>
        <w:rPr/>
        <w:t>Сегодня печатная и телевизионная публицистика как один из ведущих жанров современной журналистики достигла больших высот. Но ведь даже сегодня любой публицист  будь он журналист или писатель, стремясь к воздействию на ума и сердца своих читателей или зрителей, так или иначе прибегает к богатой сокровищнице устного живого слова, имитируя его в своем произведении. И это вполне понятно: ведь “в начале было слово”... и какое!!! (явно не МММ).  Приписка от благодарного студента :-)</w:t>
      </w:r>
    </w:p>
    <w:p>
      <w:pPr>
        <w:pStyle w:val="Normal"/>
        <w:widowControl w:val="false"/>
        <w:ind w:left="57" w:right="57" w:firstLine="709"/>
        <w:jc w:val="both"/>
        <w:rPr/>
      </w:pPr>
      <w:r>
        <w:rPr/>
      </w:r>
    </w:p>
    <w:p>
      <w:pPr>
        <w:pStyle w:val="Normal"/>
        <w:widowControl w:val="false"/>
        <w:spacing w:before="0" w:after="120"/>
        <w:jc w:val="both"/>
        <w:rPr/>
      </w:pPr>
      <w:r>
        <w:rPr/>
        <w:t>18. Развитие концепции печати в 17 веке.</w:t>
      </w:r>
    </w:p>
    <w:p>
      <w:pPr>
        <w:pStyle w:val="Normal"/>
        <w:widowControl w:val="false"/>
        <w:spacing w:before="0" w:after="120"/>
        <w:jc w:val="both"/>
        <w:rPr/>
      </w:pPr>
      <w:r>
        <w:rPr/>
        <w:t>19. Законодательство 17-18 веков о печати.</w:t>
      </w:r>
    </w:p>
    <w:p>
      <w:pPr>
        <w:pStyle w:val="Normal"/>
        <w:widowControl w:val="false"/>
        <w:spacing w:before="0" w:after="120"/>
        <w:jc w:val="both"/>
        <w:rPr/>
      </w:pPr>
      <w:r>
        <w:rPr/>
        <w:t>20. Печать и государство в Странах Западной Европы в 17 веке.</w:t>
      </w:r>
    </w:p>
    <w:p>
      <w:pPr>
        <w:pStyle w:val="Normal"/>
        <w:widowControl w:val="false"/>
        <w:spacing w:before="0" w:after="120"/>
        <w:jc w:val="both"/>
        <w:rPr/>
      </w:pPr>
      <w:r>
        <w:rPr/>
        <w:t>21. Печать и государство в Странах Западной Европы в 18 веке.</w:t>
      </w:r>
    </w:p>
    <w:p>
      <w:pPr>
        <w:pStyle w:val="Normal"/>
        <w:widowControl w:val="false"/>
        <w:spacing w:before="0" w:after="120"/>
        <w:jc w:val="both"/>
        <w:rPr/>
      </w:pPr>
      <w:r>
        <w:rPr/>
      </w:r>
    </w:p>
    <w:p>
      <w:pPr>
        <w:pStyle w:val="Heading3"/>
        <w:rPr/>
      </w:pPr>
      <w:bookmarkStart w:id="10" w:name="__RefHeading___Toc74237424"/>
      <w:bookmarkEnd w:id="10"/>
      <w:r>
        <w:rPr/>
        <w:t>22. Английская журналистика 17 века и английская концепция свободы печати.</w:t>
      </w:r>
    </w:p>
    <w:p>
      <w:pPr>
        <w:pStyle w:val="Normal"/>
        <w:widowControl w:val="false"/>
        <w:spacing w:before="0" w:after="120"/>
        <w:jc w:val="both"/>
        <w:rPr/>
      </w:pPr>
      <w:r>
        <w:rPr/>
        <w:tab/>
        <w:t xml:space="preserve">Английскую журналистику 1-ой половины 17 века можно охарактеризовать как крайне слабую. Периодики не было вообще. Первая еженедельная газета “Weekly News” (1622) просуществовала всего 10 лет, а затем была закрыта Звёздной Палатой. Причина была, якобы, в том, что она выступила против испанского посла в Англии. </w:t>
      </w:r>
    </w:p>
    <w:p>
      <w:pPr>
        <w:pStyle w:val="Normal"/>
        <w:widowControl w:val="false"/>
        <w:spacing w:before="0" w:after="120"/>
        <w:ind w:firstLine="720"/>
        <w:jc w:val="both"/>
        <w:rPr/>
      </w:pPr>
      <w:r>
        <w:rPr/>
        <w:t>Английская журналистика середины 17 века  по своей сути памфлетная. Английская буржуазная революция 17 века, результатом которой было установление в Соединенном королевстве парламентского правления, фактически привела к тому, что существовавшая до того времени цензура если не была отменена, то, во всяком случае, потеряла свое значение: книги печатались совершенно свободно, без каких-либо цензурных стеснений. Поэтому в это время появляется огромное количество памфлетов, посвященных этой теме.</w:t>
      </w:r>
    </w:p>
    <w:p>
      <w:pPr>
        <w:pStyle w:val="Normal"/>
        <w:widowControl w:val="false"/>
        <w:spacing w:before="0" w:after="120"/>
        <w:ind w:firstLine="720"/>
        <w:jc w:val="both"/>
        <w:rPr/>
      </w:pPr>
      <w:r>
        <w:rPr/>
        <w:t>Довольно интересные мысли высказаны в памфлете Мильтона и каждая доказывает бесполезность цензуры. “Цензура бесполезна, цензура вредна, цензура унижает человеческое достоинство”. Вот основная мысль “Ареопагитики”. Мильтон приводит массу толкований по этому поводу. Если цензура и будет действовать против “соблазнительных революционных и клеветнических книг”, т.е. ставит своей целью улучшение нравов, “то должны поступать так же и со всеми увеселениями и забавами, - со всем , что доставляет человеку наслаждение”. Принести пользу могут только “...не принудительные законы добродетельного воспитания, религиозной или гражданской культуры...”. Цензорами должны быть люди выше среднего уровня. Где отыскать людей, которые будут тратить своё время на подобные занятия? Никто, кроме расточителей своего времени. А если это так, то легко представить себе этих людей: “то будут люди невежественные, властные и нерадивые”. Цензоры будут выедать из книг все то, что не соответствует их невежественному пониманию, или даже подвергать книги уничтожению. Здесь Мильтон опирается на то, что образованный человек, умный, с высокими идеалами не будет тратить своё драгоценное время на то, чтобы убирать из книг какие-либо мысли. Еще один важный момент в “Ареопагитике” - неизбежность столкновения цензуры с культурой. Цензура непременно встает на пути самой истины, замедляя и затрудняя доступ этого самого драгоценного товара. “Цензура приносит вред даже тем, что запрещает вредные книги”. Мильтон хочет сказать, что человек должен быть сам для себя цензором, уметь отличать хорошее от плохого. Как уже говорилось, цензоры должны быть непогрешимыми, чтобы исполнять своё прямое назначение, однако по каким параметрам государство выбирает цензоров не очень ясно. “Государство может управлять мной, но не критиковать меня; оно так же легко может ошибаться в цензоре, как цензор в авторе”. Дионисий: “Читай всякие книги, которые попадут в твои руки, ибо ты можешь сам все правильно обсудить и исследовать”.</w:t>
      </w:r>
    </w:p>
    <w:p>
      <w:pPr>
        <w:pStyle w:val="Normal"/>
        <w:widowControl w:val="false"/>
        <w:spacing w:before="0" w:after="120"/>
        <w:ind w:firstLine="720"/>
        <w:jc w:val="both"/>
        <w:rPr/>
      </w:pPr>
      <w:r>
        <w:rPr/>
        <w:t>Во время Буржуазная революция (1640-1660) в Англии активизировалось 4 политических блока:</w:t>
      </w:r>
    </w:p>
    <w:p>
      <w:pPr>
        <w:pStyle w:val="Normal"/>
        <w:widowControl w:val="false"/>
        <w:tabs>
          <w:tab w:val="clear" w:pos="720"/>
          <w:tab w:val="left" w:pos="1080" w:leader="none"/>
        </w:tabs>
        <w:spacing w:before="0" w:after="120"/>
        <w:ind w:left="1080" w:hanging="360"/>
        <w:jc w:val="both"/>
        <w:rPr/>
      </w:pPr>
      <w:r>
        <w:rPr/>
        <w:t>1)</w:t>
        <w:tab/>
        <w:t>Ревеллеры (левое крыло индепендентов) - партия мелкой буржуазии, которая приобрела независимость в 1647 г. Они выступали за свободу торговли, проповеди и печати.</w:t>
      </w:r>
    </w:p>
    <w:p>
      <w:pPr>
        <w:pStyle w:val="Normal"/>
        <w:widowControl w:val="false"/>
        <w:tabs>
          <w:tab w:val="clear" w:pos="720"/>
          <w:tab w:val="left" w:pos="1080" w:leader="none"/>
        </w:tabs>
        <w:spacing w:before="0" w:after="120"/>
        <w:ind w:left="1080" w:hanging="360"/>
        <w:jc w:val="both"/>
        <w:rPr/>
      </w:pPr>
      <w:r>
        <w:rPr/>
        <w:t>2)</w:t>
        <w:tab/>
        <w:t>Диггеры - “чернь”, “землекопы”. Ультра радикалы. Уравнительный коммунизм.</w:t>
      </w:r>
    </w:p>
    <w:p>
      <w:pPr>
        <w:pStyle w:val="Normal"/>
        <w:widowControl w:val="false"/>
        <w:tabs>
          <w:tab w:val="clear" w:pos="720"/>
          <w:tab w:val="left" w:pos="1080" w:leader="none"/>
        </w:tabs>
        <w:spacing w:before="0" w:after="120"/>
        <w:ind w:left="1080" w:hanging="360"/>
        <w:jc w:val="both"/>
        <w:rPr/>
      </w:pPr>
      <w:r>
        <w:rPr/>
        <w:t>3)</w:t>
        <w:tab/>
        <w:t>Пресвятореанцы - верующие.</w:t>
      </w:r>
    </w:p>
    <w:p>
      <w:pPr>
        <w:pStyle w:val="Normal"/>
        <w:widowControl w:val="false"/>
        <w:tabs>
          <w:tab w:val="clear" w:pos="720"/>
          <w:tab w:val="left" w:pos="1080" w:leader="none"/>
        </w:tabs>
        <w:spacing w:before="0" w:after="120"/>
        <w:ind w:left="1080" w:hanging="360"/>
        <w:jc w:val="both"/>
        <w:rPr/>
      </w:pPr>
      <w:r>
        <w:rPr/>
        <w:t>4)</w:t>
        <w:tab/>
        <w:t>Индепенденты - средний класс.</w:t>
      </w:r>
    </w:p>
    <w:p>
      <w:pPr>
        <w:pStyle w:val="Normal"/>
        <w:widowControl w:val="false"/>
        <w:spacing w:before="0" w:after="120"/>
        <w:ind w:firstLine="720"/>
        <w:jc w:val="both"/>
        <w:rPr/>
      </w:pPr>
      <w:r>
        <w:rPr/>
        <w:t>Борьба между ними нашла своё выражение в публицистике того времени. Однако пресса не была абсолютно свободной. Политическая борьба - усиление нападок на парламент спровоцировало восстановление цензуры (1643).</w:t>
      </w:r>
    </w:p>
    <w:p>
      <w:pPr>
        <w:pStyle w:val="Normal"/>
        <w:widowControl w:val="false"/>
        <w:spacing w:before="0" w:after="120"/>
        <w:ind w:firstLine="720"/>
        <w:jc w:val="both"/>
        <w:rPr/>
      </w:pPr>
      <w:r>
        <w:rPr/>
        <w:t>Свободу (правда не в полном объёме) Английская публицистика получила лишь в XVIII веке.</w:t>
      </w:r>
    </w:p>
    <w:p>
      <w:pPr>
        <w:pStyle w:val="Normal"/>
        <w:widowControl w:val="false"/>
        <w:spacing w:before="0" w:after="120"/>
        <w:ind w:firstLine="720"/>
        <w:jc w:val="both"/>
        <w:rPr/>
      </w:pPr>
      <w:r>
        <w:rPr/>
        <w:t>+24</w:t>
      </w:r>
    </w:p>
    <w:p>
      <w:pPr>
        <w:pStyle w:val="Normal"/>
        <w:widowControl w:val="false"/>
        <w:spacing w:before="0" w:after="120"/>
        <w:ind w:firstLine="720"/>
        <w:jc w:val="both"/>
        <w:rPr/>
      </w:pPr>
      <w:r>
        <w:rPr/>
      </w:r>
    </w:p>
    <w:p>
      <w:pPr>
        <w:pStyle w:val="Heading3"/>
        <w:rPr/>
      </w:pPr>
      <w:bookmarkStart w:id="11" w:name="__RefHeading___Toc74237425"/>
      <w:bookmarkEnd w:id="11"/>
      <w:r>
        <w:rPr/>
        <w:t>23. Билль о правах и свобода печати в Англии.</w:t>
      </w:r>
    </w:p>
    <w:p>
      <w:pPr>
        <w:pStyle w:val="Normal"/>
        <w:widowControl w:val="false"/>
        <w:spacing w:before="0" w:after="120"/>
        <w:jc w:val="both"/>
        <w:rPr/>
      </w:pPr>
      <w:r>
        <w:rPr/>
        <w:t>“</w:t>
      </w:r>
      <w:r>
        <w:rPr/>
        <w:t xml:space="preserve">Билль о правах” принят парламентом в октябре 1689 в результате “Славной революции” 1688 - ограничивает права короны, ведет к переходу к парламентской монархии. Полное название -  “Акт декларирующий права и свободы поданных и устанавливающий преемственность престола. Установил ряд конституционных ограничений королевских прав, позволявших крупной буржуазии и землевладельцам диктовать короне свою политику. Согласно '' Б. о П. '' без согласия парламента король не имел права издавать, отменять, ограничивать действия законов, также запрещался сбор денег на нужды короны без санкции парламента. Запрещалось содержание армии в мирное время, были ликвидированы особые суды по церк. и др. делам ('' Звездная Палата'' и ''Высокая Комиссия ''). '' Б. о. П. '' право подачи петиций свободы парламентских дебатов и выборов в пар-т ( для аристок-ии и бурж. )сделал первые шаги к компромиссу круп. бурж. И дворянства. Свобода слова была провозглашена как право ( никто не может преостановить - она регулируется парл-ом. Наряду с '' Декл. Прав чел-ка '' и первой поправкой к Конст-и США ''Б. о. П.'' играл огромную роль для свободы и норм. функционирования печати того времени. В период англ. бурж. рев. Все классы общества вовлечены в идейно-полит. борьбу. В неё родились основные общ. Теории того времени. Борьба, которая велась между королём и парл., парл. и народом отражалась столкновениями на стр. печ. изданий. В англ. публи-ке отражались все основные аспекты бурж. рев. Публ-ка  была рупором идеологов рев-ии. Они оценили роль печатного слова для формирования общ. мнения. Развив. Англ. жур.  участвуя  в рев. боролась за своё право на существование и своб. печати. (эта борьба проходила в условиях борьбы против кор. монополий на печать. Освобождение от королевской монополии давало большую свободу прессе, но все видные деятели рев. выделяли свои взгляды на свободу прессы. Не Мильтон не Лильберн не рассматривали св. печати как нечто абсолютное. (Мильтон признавал необходимость ограничения для папистских сочинений и клеветнических изданий. А Лильберн выдвигал ограничения на свободу слова для роялистов т.к. протиранические издания не имеют право на существование. Памфлетная пуб-ка стала мощнейшим оружием во время англ. рев. во многом предопределившем исход рев. и несмотря на то, что жур-ка не была тогда столь мощной как сейчас её роль в рев. трудно переоценить.     </w:t>
      </w:r>
    </w:p>
    <w:p>
      <w:pPr>
        <w:pStyle w:val="Normal"/>
        <w:widowControl w:val="false"/>
        <w:spacing w:before="0" w:after="120"/>
        <w:jc w:val="both"/>
        <w:rPr/>
      </w:pPr>
      <w:r>
        <w:rPr/>
      </w:r>
    </w:p>
    <w:p>
      <w:pPr>
        <w:pStyle w:val="Heading3"/>
        <w:rPr/>
      </w:pPr>
      <w:bookmarkStart w:id="12" w:name="__RefHeading___Toc74237426"/>
      <w:bookmarkEnd w:id="12"/>
      <w:r>
        <w:rPr/>
        <w:t>25. Джон Лильберн (1615-1656)</w:t>
      </w:r>
    </w:p>
    <w:p>
      <w:pPr>
        <w:pStyle w:val="Normal"/>
        <w:widowControl w:val="false"/>
        <w:jc w:val="both"/>
        <w:rPr/>
      </w:pPr>
      <w:r>
        <w:rPr/>
        <w:t>Левеллер (“уравнители” - интересы мелкой буржуазии, за широкое избирательное право, отмену монополий, свободу печати, торговли и произнесения проповедей; в 1647 году левеллеры стали самостоятельными от индепендентов (интересы торгово-промышленной буржуазии; со временем стали консервативны)), оппозиция власти, пропагандист демократизации.</w:t>
      </w:r>
    </w:p>
    <w:p>
      <w:pPr>
        <w:pStyle w:val="Normal"/>
        <w:widowControl w:val="false"/>
        <w:jc w:val="both"/>
        <w:rPr/>
      </w:pPr>
      <w:r>
        <w:rPr/>
        <w:t>1637 - первый арест за контрабанду запрещенного произведения.</w:t>
      </w:r>
    </w:p>
    <w:p>
      <w:pPr>
        <w:pStyle w:val="Normal"/>
        <w:widowControl w:val="false"/>
        <w:ind w:left="708" w:hanging="0"/>
        <w:jc w:val="both"/>
        <w:rPr/>
      </w:pPr>
      <w:r>
        <w:rPr/>
        <w:t>(Вообще, многие памфлеты писал в тюрьме, по-моему, даже газету издавал в заключении, но это непроверенная информация)</w:t>
      </w:r>
    </w:p>
    <w:p>
      <w:pPr>
        <w:pStyle w:val="Normal"/>
        <w:widowControl w:val="false"/>
        <w:jc w:val="both"/>
        <w:rPr/>
      </w:pPr>
      <w:r>
        <w:rPr/>
        <w:t>1640 - Долгий парламент освобождает Лильберна.</w:t>
      </w:r>
    </w:p>
    <w:p>
      <w:pPr>
        <w:pStyle w:val="Normal"/>
        <w:widowControl w:val="false"/>
        <w:jc w:val="both"/>
        <w:rPr/>
      </w:pPr>
      <w:r>
        <w:rPr/>
        <w:t xml:space="preserve">1645 - Памфлет, критикующий новую власть (= “новую тиранию”). В этом </w:t>
      </w:r>
    </w:p>
    <w:p>
      <w:pPr>
        <w:pStyle w:val="Normal"/>
        <w:widowControl w:val="false"/>
        <w:ind w:firstLine="708"/>
        <w:jc w:val="both"/>
        <w:rPr/>
      </w:pPr>
      <w:r>
        <w:rPr/>
        <w:t xml:space="preserve">памфлете - требовал ежегодного выбора парламента и отмены системы </w:t>
      </w:r>
    </w:p>
    <w:p>
      <w:pPr>
        <w:pStyle w:val="Normal"/>
        <w:widowControl w:val="false"/>
        <w:ind w:left="708" w:hanging="0"/>
        <w:jc w:val="both"/>
        <w:rPr/>
      </w:pPr>
      <w:r>
        <w:rPr/>
        <w:t>обложения.</w:t>
      </w:r>
    </w:p>
    <w:p>
      <w:pPr>
        <w:pStyle w:val="Normal"/>
        <w:widowControl w:val="false"/>
        <w:jc w:val="both"/>
        <w:rPr/>
      </w:pPr>
      <w:r>
        <w:rPr/>
        <w:t xml:space="preserve">         </w:t>
      </w:r>
      <w:r>
        <w:rPr/>
        <w:t xml:space="preserve">- “Защита прирожденного права Англии” - против цензуры и монополии  </w:t>
      </w:r>
    </w:p>
    <w:p>
      <w:pPr>
        <w:pStyle w:val="Normal"/>
        <w:widowControl w:val="false"/>
        <w:ind w:left="540" w:hanging="0"/>
        <w:jc w:val="both"/>
        <w:rPr/>
      </w:pPr>
      <w:r>
        <w:rPr/>
        <w:t xml:space="preserve">   </w:t>
      </w:r>
      <w:r>
        <w:rPr/>
        <w:t xml:space="preserve">государства на печать, произнесение проповедей и любое другое     </w:t>
      </w:r>
    </w:p>
    <w:p>
      <w:pPr>
        <w:pStyle w:val="Normal"/>
        <w:widowControl w:val="false"/>
        <w:ind w:left="540" w:hanging="0"/>
        <w:jc w:val="both"/>
        <w:rPr/>
      </w:pPr>
      <w:r>
        <w:rPr/>
        <w:t xml:space="preserve">   </w:t>
      </w:r>
      <w:r>
        <w:rPr/>
        <w:t>массовое воздействие на неокрепшую психику англичан.</w:t>
      </w:r>
    </w:p>
    <w:p>
      <w:pPr>
        <w:pStyle w:val="Normal"/>
        <w:widowControl w:val="false"/>
        <w:jc w:val="both"/>
        <w:rPr/>
      </w:pPr>
      <w:r>
        <w:rPr/>
        <w:t>Несколько раз его сажают и освобождают.</w:t>
      </w:r>
    </w:p>
    <w:p>
      <w:pPr>
        <w:pStyle w:val="Normal"/>
        <w:widowControl w:val="false"/>
        <w:jc w:val="both"/>
        <w:rPr/>
      </w:pPr>
      <w:r>
        <w:rPr/>
        <w:t xml:space="preserve">1646 - Посадили за два памфлета (“Защита свободы свободного человека” и </w:t>
      </w:r>
    </w:p>
    <w:p>
      <w:pPr>
        <w:pStyle w:val="Normal"/>
        <w:widowControl w:val="false"/>
        <w:ind w:left="708" w:hanging="0"/>
        <w:jc w:val="both"/>
        <w:rPr/>
      </w:pPr>
      <w:r>
        <w:rPr/>
        <w:t>“</w:t>
      </w:r>
      <w:r>
        <w:rPr/>
        <w:t>Неоправданная поспешная клевета”), в которых как всегда критика, призывы к народу, к армии. Через какое-то время выпустили.</w:t>
      </w:r>
    </w:p>
    <w:p>
      <w:pPr>
        <w:pStyle w:val="Normal"/>
        <w:widowControl w:val="false"/>
        <w:jc w:val="both"/>
        <w:rPr/>
      </w:pPr>
      <w:r>
        <w:rPr/>
        <w:t>1649 - “Новые цепи Англии” (посадили)</w:t>
      </w:r>
    </w:p>
    <w:p>
      <w:pPr>
        <w:pStyle w:val="Normal"/>
        <w:widowControl w:val="false"/>
        <w:ind w:left="207" w:hanging="0"/>
        <w:jc w:val="both"/>
        <w:rPr/>
      </w:pPr>
      <w:r>
        <w:rPr/>
        <w:t xml:space="preserve">      </w:t>
      </w:r>
      <w:r>
        <w:rPr/>
        <w:t xml:space="preserve">- “Защита законных основных прав английского народа”.  На этот раз его     </w:t>
      </w:r>
    </w:p>
    <w:p>
      <w:pPr>
        <w:pStyle w:val="Normal"/>
        <w:widowControl w:val="false"/>
        <w:ind w:left="540" w:hanging="0"/>
        <w:jc w:val="both"/>
        <w:rPr/>
      </w:pPr>
      <w:r>
        <w:rPr/>
        <w:t xml:space="preserve">   </w:t>
      </w:r>
      <w:r>
        <w:rPr/>
        <w:t xml:space="preserve">принудили уехать в Голландию, где он оказался обречен на нищенское    </w:t>
      </w:r>
    </w:p>
    <w:p>
      <w:pPr>
        <w:pStyle w:val="Normal"/>
        <w:widowControl w:val="false"/>
        <w:ind w:left="540" w:hanging="0"/>
        <w:jc w:val="both"/>
        <w:rPr/>
      </w:pPr>
      <w:r>
        <w:rPr/>
        <w:t xml:space="preserve">   </w:t>
      </w:r>
      <w:r>
        <w:rPr/>
        <w:t xml:space="preserve">существование, затем ослеп (в юности много писал и читал в темноте), </w:t>
      </w:r>
    </w:p>
    <w:p>
      <w:pPr>
        <w:pStyle w:val="Normal"/>
        <w:widowControl w:val="false"/>
        <w:ind w:left="540" w:hanging="0"/>
        <w:jc w:val="both"/>
        <w:rPr/>
      </w:pPr>
      <w:r>
        <w:rPr/>
        <w:t xml:space="preserve">   </w:t>
      </w:r>
      <w:r>
        <w:rPr/>
        <w:t>умер в Англии.</w:t>
      </w:r>
    </w:p>
    <w:p>
      <w:pPr>
        <w:pStyle w:val="Normal"/>
        <w:widowControl w:val="false"/>
        <w:jc w:val="both"/>
        <w:rPr/>
      </w:pPr>
      <w:r>
        <w:rPr/>
      </w:r>
    </w:p>
    <w:p>
      <w:pPr>
        <w:pStyle w:val="Normal"/>
        <w:widowControl w:val="false"/>
        <w:jc w:val="both"/>
        <w:rPr>
          <w:b/>
          <w:b/>
          <w:bCs/>
        </w:rPr>
      </w:pPr>
      <w:r>
        <w:rPr>
          <w:b/>
          <w:bCs/>
        </w:rPr>
      </w:r>
    </w:p>
    <w:p>
      <w:pPr>
        <w:pStyle w:val="Heading3"/>
        <w:rPr/>
      </w:pPr>
      <w:bookmarkStart w:id="13" w:name="__RefHeading___Toc74237427"/>
      <w:bookmarkEnd w:id="13"/>
      <w:r>
        <w:rPr/>
        <w:t>26. Джерольд Уинстенли.</w:t>
      </w:r>
    </w:p>
    <w:p>
      <w:pPr>
        <w:pStyle w:val="Normal"/>
        <w:widowControl w:val="false"/>
        <w:jc w:val="both"/>
        <w:rPr/>
      </w:pPr>
      <w:r>
        <w:rPr/>
        <w:t>Идеолог диггеров (“копатели” - наиболее радикальные - выступали за отмену частной собственности (уравнительный коммунизм)). Особо интересовался вопросом королевской власти: считал ее незаконной, о чем говорил в памфлетах. В своих произведениях выступал от лица народа, считал, что землей надо распоряжаться свободно - был категорически против частной собственности на землю.</w:t>
      </w:r>
    </w:p>
    <w:p>
      <w:pPr>
        <w:pStyle w:val="Normal"/>
        <w:widowControl w:val="false"/>
        <w:jc w:val="both"/>
        <w:rPr/>
      </w:pPr>
      <w:r>
        <w:rPr/>
        <w:t>В 1649 году сформировал движение и осуществил первый захват земель.</w:t>
      </w:r>
    </w:p>
    <w:p>
      <w:pPr>
        <w:pStyle w:val="Normal"/>
        <w:widowControl w:val="false"/>
        <w:jc w:val="both"/>
        <w:rPr/>
      </w:pPr>
      <w:r>
        <w:rPr/>
        <w:t>По Уинстенли, истинная свобода - в свободном пользовании землей.</w:t>
      </w:r>
    </w:p>
    <w:p>
      <w:pPr>
        <w:pStyle w:val="Normal"/>
        <w:widowControl w:val="false"/>
        <w:jc w:val="both"/>
        <w:rPr/>
      </w:pPr>
      <w:r>
        <w:rPr/>
        <w:t>“</w:t>
      </w:r>
      <w:r>
        <w:rPr/>
        <w:t>Закон свободы” - социальная утопия, вершина соц. Мысли 17 века.</w:t>
      </w:r>
    </w:p>
    <w:p>
      <w:pPr>
        <w:pStyle w:val="Normal"/>
        <w:widowControl w:val="false"/>
        <w:tabs>
          <w:tab w:val="clear" w:pos="720"/>
          <w:tab w:val="left" w:pos="360" w:leader="none"/>
        </w:tabs>
        <w:ind w:left="360" w:hanging="360"/>
        <w:jc w:val="both"/>
        <w:rPr/>
      </w:pPr>
      <w:r>
        <w:rPr/>
        <w:t>1.</w:t>
        <w:tab/>
        <w:t>Рисует идеальное общество не в виде несбыточной мечты, а в виде общественного строя, который может быть немедленно учрежден в современной автору Англии.</w:t>
      </w:r>
    </w:p>
    <w:p>
      <w:pPr>
        <w:pStyle w:val="Normal"/>
        <w:widowControl w:val="false"/>
        <w:tabs>
          <w:tab w:val="clear" w:pos="720"/>
          <w:tab w:val="left" w:pos="360" w:leader="none"/>
        </w:tabs>
        <w:ind w:left="360" w:hanging="360"/>
        <w:jc w:val="both"/>
        <w:rPr/>
      </w:pPr>
      <w:r>
        <w:rPr/>
        <w:t>2.</w:t>
        <w:tab/>
        <w:t>Система Уинстенли - единственная из утопий 16 - 18 вв., в которой этот строй предстает как вывод из анализа современных автору экономических и социальных процессов, как конечная цель того общественного переворота, который произошел в Англии 40-х годов 17 века.</w:t>
      </w:r>
    </w:p>
    <w:p>
      <w:pPr>
        <w:pStyle w:val="Normal"/>
        <w:widowControl w:val="false"/>
        <w:tabs>
          <w:tab w:val="clear" w:pos="720"/>
          <w:tab w:val="left" w:pos="360" w:leader="none"/>
        </w:tabs>
        <w:ind w:left="360" w:hanging="360"/>
        <w:jc w:val="both"/>
        <w:rPr/>
      </w:pPr>
      <w:r>
        <w:rPr/>
        <w:t>3.</w:t>
        <w:tab/>
        <w:t>Социально-политическая актуальность, историческая конкретность в изображении идеального строя - республика “общего блага”.</w:t>
      </w:r>
    </w:p>
    <w:p>
      <w:pPr>
        <w:pStyle w:val="Normal"/>
        <w:widowControl w:val="false"/>
        <w:jc w:val="both"/>
        <w:rPr/>
      </w:pPr>
      <w:r>
        <w:rPr/>
        <w:t>“</w:t>
      </w:r>
      <w:r>
        <w:rPr/>
        <w:t>З.С.” - принципиально новая страница в истории утопического социализма по сравнению с утопией Мора.</w:t>
      </w:r>
    </w:p>
    <w:p>
      <w:pPr>
        <w:pStyle w:val="Normal"/>
        <w:widowControl w:val="false"/>
        <w:spacing w:before="0" w:after="120"/>
        <w:jc w:val="both"/>
        <w:rPr/>
      </w:pPr>
      <w:r>
        <w:rPr/>
      </w:r>
    </w:p>
    <w:p>
      <w:pPr>
        <w:pStyle w:val="Normal"/>
        <w:widowControl w:val="false"/>
        <w:spacing w:before="0" w:after="120"/>
        <w:ind w:firstLine="720"/>
        <w:jc w:val="both"/>
        <w:rPr/>
      </w:pPr>
      <w:r>
        <w:rPr/>
      </w:r>
    </w:p>
    <w:p>
      <w:pPr>
        <w:pStyle w:val="Heading3"/>
        <w:rPr/>
      </w:pPr>
      <w:bookmarkStart w:id="14" w:name="__RefHeading___Toc74237428"/>
      <w:r>
        <w:rPr/>
        <w:t>27. Зарождение лозунга свободы печати.</w:t>
      </w:r>
      <w:bookmarkEnd w:id="14"/>
      <w:r>
        <w:rPr/>
        <w:t xml:space="preserve"> </w:t>
      </w:r>
    </w:p>
    <w:p>
      <w:pPr>
        <w:pStyle w:val="Normal"/>
        <w:widowControl w:val="false"/>
        <w:spacing w:before="0" w:after="120"/>
        <w:jc w:val="both"/>
        <w:rPr/>
      </w:pPr>
      <w:r>
        <w:rPr/>
        <w:tab/>
        <w:t>Английская буржуазная революция 17 века, результатом которой было установление в Соединенном королевстве парламентского правления, фактически привела к тому, что существовавшая до того времени цензура, если не была отменена то, во всяком случае, потеряла свое значение: книги печатались совершенно свободно, без каких - либо цензурных стеснений. Книги печатались свободно, без всяких ограничений.  Однако 14 июня 1643 года парламентом был издан закон, согласно которому вновь устанавливалась строгая цензура: “...ни одна книга, памфлет или газета отныне не могут быть напечатаны иначе, как после предварительного просмотра и одобрения лиц или, по крайней мере, одного из лиц для того назначенных”.</w:t>
      </w:r>
    </w:p>
    <w:p>
      <w:pPr>
        <w:pStyle w:val="Normal"/>
        <w:widowControl w:val="false"/>
        <w:spacing w:before="0" w:after="120"/>
        <w:ind w:firstLine="720"/>
        <w:jc w:val="both"/>
        <w:rPr/>
      </w:pPr>
      <w:r>
        <w:rPr/>
        <w:t xml:space="preserve">Этот закон схватил за живое Джона Мильтона. Он за год написал памфлет (речь перед парламентом) “Ареопагитику”, в которой высказывал свое мнение о цензуре и цензорах. Ну дальше начинаешь пороть чепуху о примерах приведенных на уроке. (Умный человек, пытавшийся поймать ворон, закрыв ворота своего сада. Человек рожден свободным, Бог не считает нужным держать его в постоянном детстве. Бог дал человеку право на выбор пищи для желудка и для души. Никто не имеет право отнимать его у нас, т.к. оно даровано свыше. Для глупца нет различия между хорошей книгой и дурной). </w:t>
      </w:r>
    </w:p>
    <w:p>
      <w:pPr>
        <w:pStyle w:val="Normal"/>
        <w:widowControl w:val="false"/>
        <w:spacing w:before="0" w:after="120"/>
        <w:jc w:val="both"/>
        <w:rPr/>
      </w:pPr>
      <w:r>
        <w:rPr/>
      </w:r>
    </w:p>
    <w:p>
      <w:pPr>
        <w:pStyle w:val="Heading3"/>
        <w:rPr/>
      </w:pPr>
      <w:bookmarkStart w:id="15" w:name="__RefHeading___Toc74237429"/>
      <w:r>
        <w:rPr/>
        <w:t>28. Мильтон о цензуре и цензорах.</w:t>
      </w:r>
      <w:bookmarkEnd w:id="15"/>
      <w:r>
        <w:rPr/>
        <w:t xml:space="preserve"> </w:t>
      </w:r>
    </w:p>
    <w:p>
      <w:pPr>
        <w:pStyle w:val="Normal"/>
        <w:widowControl w:val="false"/>
        <w:spacing w:before="0" w:after="120"/>
        <w:ind w:firstLine="720"/>
        <w:jc w:val="both"/>
        <w:rPr/>
      </w:pPr>
      <w:r>
        <w:rPr/>
        <w:t xml:space="preserve">Довольно интересные мысли высказаны в памфлете Мильтона и каждая доказывает бесполезность цензуры. “Цензура бесполезна, цензура вредна, цензура унижает человеческое достоинство”. Вот основная мысль “Ареопагитики”. Мильтон приводит массу толкований по этому поводу. Если цензура и будет действовать против “соблазнительных революционных и клеветнических книг”, т.е. ставит своей целью улучшение нравов, “то должны поступать так же и со всеми увеселениями и забавами, - со всем , что доставляет человеку наслаждение”. Принести пользу могут только “...не принудительные законы добродетельного воспитания, религиозной или гражданской культуры...”. Цензорами должны быть люди выше среднего уровня. Где отыскать людей, которые будут тратить своё время на подобные занятия? Никто, кроме расточителей своего времени. А если это так, то легко представить себе этих людей: “то будут люди невежественные, властные и нерадивые”. Цензоры будут выедать из книг все то, что не соответствует их невежественному пониманию, или даже подвергать книги уничтожению. Здесь Мильтон опирается на то, что образованный человек, умный, с высокими идеалами не будет тратить своё драгоценное время на то, чтобы убирать из книг какие-либо мысли. Еще один важный момент в “Ареопагитике” - неизбежность столкновения цензуры с культурой. Цензура непременно встает на пути самой истины, замедляя и затрудняя доступ этого самого драгоценного товара. “Цензура приносит вред даже тем, что запрещает вредные книги”. Мильтон хочет сказать, что человек должен быть сам для себя цензором, уметь отличать хорошее от плохого. Как уже говорилось, цензоры должны быть непогрешимыми, чтобы исполнять своё прямое назначение, однако по каким параметрам государство выбирает цензоров не очень ясно. “Государство может управлять мной, но не критиковать меня; оно так же легко может ошибаться в цензоре, как цензор в авторе”. Дионисий: “Читай всякие книги, которые попадут в твои руки, ибо ты можешь сам все правильно обсудить и исследовать” </w:t>
      </w:r>
    </w:p>
    <w:p>
      <w:pPr>
        <w:pStyle w:val="Normal"/>
        <w:widowControl w:val="false"/>
        <w:spacing w:before="0" w:after="120"/>
        <w:ind w:firstLine="720"/>
        <w:jc w:val="both"/>
        <w:rPr/>
      </w:pPr>
      <w:r>
        <w:rPr/>
        <w:t>Основной работой в жизни Мильтона является “Ареопагитика”.</w:t>
      </w:r>
    </w:p>
    <w:p>
      <w:pPr>
        <w:pStyle w:val="Normal"/>
        <w:widowControl w:val="false"/>
        <w:spacing w:before="0" w:after="120"/>
        <w:ind w:firstLine="720"/>
        <w:jc w:val="both"/>
        <w:rPr/>
      </w:pPr>
      <w:r>
        <w:rPr/>
        <w:t xml:space="preserve">В 1644 году он написал памфлет “Ареопагитика”, чтобы выступить перед парламентом для отмены цензуры. Это его основная работа за всю жизнь. Также Мильтон написал “Иконоборец” (1649), “Защита английского народа” (1650-54). Знамениты и его поэмы “Потерянный рай”, “Возвращенный рай”, “История Британии”, а также, трагедия “Самсон-борец”. </w:t>
      </w:r>
    </w:p>
    <w:p>
      <w:pPr>
        <w:pStyle w:val="Normal"/>
        <w:widowControl w:val="false"/>
        <w:spacing w:before="0" w:after="120"/>
        <w:ind w:firstLine="720"/>
        <w:jc w:val="both"/>
        <w:rPr/>
      </w:pPr>
      <w:r>
        <w:rPr/>
        <w:t xml:space="preserve">Английская буржуазная революция 17 века, результатом которой было установление в Соединенном королевстве парламентского правления, фактически привела к тому, что существовавшая до того времени цензура если не была отменена, то, во всяком случае, потеряла свое значение: книги печатались совершенно свободно, без каких - либо цензурных стеснений. </w:t>
      </w:r>
    </w:p>
    <w:p>
      <w:pPr>
        <w:pStyle w:val="Normal"/>
        <w:widowControl w:val="false"/>
        <w:jc w:val="both"/>
        <w:rPr/>
      </w:pPr>
      <w:r>
        <w:rPr/>
        <w:t>PS. Этот козлик через пяток лет сам стал цензором. Ну не сволочь ли! (от благодарного студента)</w:t>
      </w:r>
    </w:p>
    <w:p>
      <w:pPr>
        <w:pStyle w:val="Normal"/>
        <w:widowControl w:val="false"/>
        <w:jc w:val="both"/>
        <w:rPr/>
      </w:pPr>
      <w:r>
        <w:rPr/>
      </w:r>
    </w:p>
    <w:p>
      <w:pPr>
        <w:pStyle w:val="Heading3"/>
        <w:rPr/>
      </w:pPr>
      <w:bookmarkStart w:id="16" w:name="__RefHeading___Toc74237430"/>
      <w:bookmarkEnd w:id="16"/>
      <w:r>
        <w:rPr/>
        <w:t>29. Памфлеты Мильтона</w:t>
      </w:r>
    </w:p>
    <w:p>
      <w:pPr>
        <w:pStyle w:val="Normal"/>
        <w:widowControl w:val="false"/>
        <w:spacing w:before="0" w:after="120"/>
        <w:jc w:val="both"/>
        <w:rPr/>
      </w:pPr>
      <w:r>
        <w:rPr/>
        <w:tab/>
        <w:t>Английская буржуазная революция 17 века, результатом которой было установление в Соединенном королевстве парламентского правления, фактически привела к тому, что существовавшая до того времени цензура, если не была отменена то, во всяком случае, потеряла свое значение: книги печатались совершенно свободно, без каких - либо цензурных стеснений. Книги печатались свободно, без всяких ограничений.  Однако 14 июня 1643 года парламентом был издан закон, согласно которому вновь устанавливалась строгая цензура: “...ни одна книга, памфлет или газета отныне не могут быть напечатаны иначе, как после предварительного просмотра и одобрения лиц или, по крайней мере, одного из лиц для того назначенных”.</w:t>
      </w:r>
    </w:p>
    <w:p>
      <w:pPr>
        <w:pStyle w:val="Normal"/>
        <w:widowControl w:val="false"/>
        <w:spacing w:before="0" w:after="120"/>
        <w:ind w:firstLine="720"/>
        <w:jc w:val="both"/>
        <w:rPr/>
      </w:pPr>
      <w:r>
        <w:rPr/>
        <w:t xml:space="preserve">Этот закон схватил за живое Джона Мильтона. Он за год написал памфлет (речь перед парламентом) “Ареопагитику”, в которой высказывал свое мнение о цензуре и цензорах. Ну дальше начинаешь пороть чепуху о примерах приведенных на уроке. (Умный человек, пытавшийся поймать ворон, закрыв ворота своего сада. Человек рожден свободным, Бог не считает нужным держать его в постоянном детстве. Бог дал человеку право на выбор пищи для желудка и для души. Никто не имеет право отнимать его у нас, т.к. оно даровано свыше. Для глупца нет различия между хорошей книгой и дурной). </w:t>
      </w:r>
    </w:p>
    <w:p>
      <w:pPr>
        <w:pStyle w:val="Normal"/>
        <w:widowControl w:val="false"/>
        <w:spacing w:before="0" w:after="120"/>
        <w:ind w:firstLine="720"/>
        <w:jc w:val="both"/>
        <w:rPr/>
      </w:pPr>
      <w:r>
        <w:rPr/>
        <w:t xml:space="preserve">В 1644 году он написал памфлет “Ареопагитика”, чтобы выступить перед парламентом для отмены цензуры. Это его основная работа за всю жизнь. Также Мильтон написал “Иконоборец” (1649), “Защита английского народа” (1650-54). Знамениты и его поэмы “Потерянный рай”, “Возвращенный рай”, “История Британии”, а также, трагедия “Самсон-борец”. </w:t>
      </w:r>
    </w:p>
    <w:p>
      <w:pPr>
        <w:pStyle w:val="Normal"/>
        <w:widowControl w:val="false"/>
        <w:spacing w:before="0" w:after="120"/>
        <w:ind w:firstLine="720"/>
        <w:jc w:val="both"/>
        <w:rPr/>
      </w:pPr>
      <w:r>
        <w:rPr/>
        <w:t>“</w:t>
      </w:r>
      <w:r>
        <w:rPr/>
        <w:t xml:space="preserve">Ареопагитика” Мильтона доказывает бесполезность цензуры. “Цензура бесполезна, цензура вредна, цензура унижает человеческое достоинство”. Вот основная мысль “Ареопагитики”. Мильтон приводит массу толкований по этому поводу. Если цензура и будет действовать против “соблазнительных революционных и клеветнических книг”, т.е. ставит своей целью улучшение нравов, “то должны поступать так же и со всеми увеселениями и забавами, - со всем , что доставляет человеку наслаждение”. Принести пользу могут только “...не принудительные законы добродетельного воспитания, религиозной или гражданской культуры...”. Цензорами должны быть люди выше среднего уровня. Где отыскать людей, которые будут тратить своё время на подобные занятия? Никто, кроме расточителей своего времени. А если это так, то легко представить себе этих людей: “то будут люди невежественные, властные и нерадивые”. Цензоры будут выедать из книг все то, что не соответствует их невежественному пониманию, или даже подвергать книги уничтожению. Здесь Мильтон опирается на то, что образованный человек, умный, с высокими идеалами не будет тратить своё драгоценное время на то, чтобы убирать из книг какие-либо мысли. Еще один важный момент в “Ареопагитике” - неизбежность столкновения цензуры с культурой. Цензура непременно встает на пути самой истины, замедляя и затрудняя доступ этого самого драгоценного товара. “Цензура приносит вред даже тем, что запрещает вредные книги”. Мильтон хочет сказать, что человек должен быть сам для себя цензором, уметь отличать хорошее от плохого. Как уже говорилось, цензоры должны быть непогрешимыми, чтобы исполнять своё прямое назначение, однако по каким параметрам государство выбирает цензоров не очень ясно. “Государство может управлять мной, но не критиковать меня; оно так же легко может ошибаться в цензоре, как цензор в авторе”. Дионисий: “Читай всякие книги, которые попадут в твои руки, ибо ты можешь сам все правильно обсудить и исследовать” </w:t>
      </w:r>
    </w:p>
    <w:p>
      <w:pPr>
        <w:pStyle w:val="Normal"/>
        <w:widowControl w:val="false"/>
        <w:ind w:firstLine="720"/>
        <w:jc w:val="both"/>
        <w:rPr/>
      </w:pPr>
      <w:r>
        <w:rPr/>
      </w:r>
    </w:p>
    <w:p>
      <w:pPr>
        <w:pStyle w:val="Normal"/>
        <w:widowControl w:val="false"/>
        <w:jc w:val="both"/>
        <w:rPr/>
      </w:pPr>
      <w:r>
        <w:rPr/>
        <w:t>30. Особенности развития английской журналистики в 18 веке.</w:t>
      </w:r>
    </w:p>
    <w:p>
      <w:pPr>
        <w:pStyle w:val="Normal"/>
        <w:widowControl w:val="false"/>
        <w:jc w:val="both"/>
        <w:rPr/>
      </w:pPr>
      <w:r>
        <w:rPr/>
      </w:r>
    </w:p>
    <w:p>
      <w:pPr>
        <w:pStyle w:val="Normal"/>
        <w:widowControl w:val="false"/>
        <w:jc w:val="both"/>
        <w:rPr/>
      </w:pPr>
      <w:r>
        <w:rPr/>
        <w:t>31. Печать и власть в Англии в 18 веке.</w:t>
      </w:r>
    </w:p>
    <w:p>
      <w:pPr>
        <w:pStyle w:val="Normal"/>
        <w:widowControl w:val="false"/>
        <w:ind w:firstLine="720"/>
        <w:jc w:val="both"/>
        <w:rPr/>
      </w:pPr>
      <w:r>
        <w:rPr/>
      </w:r>
    </w:p>
    <w:p>
      <w:pPr>
        <w:pStyle w:val="Heading3"/>
        <w:rPr/>
      </w:pPr>
      <w:bookmarkStart w:id="17" w:name="__RefHeading___Toc74237431"/>
      <w:bookmarkEnd w:id="17"/>
      <w:r>
        <w:rPr/>
        <w:t>32. Д. Дефо - публицист</w:t>
      </w:r>
    </w:p>
    <w:p>
      <w:pPr>
        <w:pStyle w:val="Normal"/>
        <w:widowControl w:val="false"/>
        <w:ind w:firstLine="720"/>
        <w:jc w:val="both"/>
        <w:rPr/>
      </w:pPr>
      <w:r>
        <w:rPr/>
        <w:t xml:space="preserve">Даниэль Дефо (1660 или 61-1731) изв. Анг. писатель. Родился в семье лонд-го купца. За свою жизнь перепробовал массу профессий: торговец, журн-ст, полит. деятель, но основное занятие в жизни журна-ка. Был тайным агентом, то у стоявших в власти вигов, то у сменивших их тори. Был необычайно плодовит. ( оставил св. 200 сочинений по вопросам текучий политики, экономики, морали, религии, истории). Но все же был одним из зачинателей англ. жур. Автором множества известнейших и популярнейших памфлетов.  Из его творений  наиболее известные - </w:t>
      </w:r>
    </w:p>
    <w:p>
      <w:pPr>
        <w:pStyle w:val="Normal"/>
        <w:widowControl w:val="false"/>
        <w:jc w:val="both"/>
        <w:rPr/>
      </w:pPr>
      <w:r>
        <w:rPr/>
        <w:t xml:space="preserve">'' Достоверная история жизни Петра Алексеевича царя Московии '' 1701. Его едкий памфлет в стихах '' Чистокровный англичанин '' 1701 имел общественный резонанс ( был направлен против аристократии в защиту короля Вильгельма). За издание брошюры '' Кратчайший способ расправиться с сектантами '' 1702 разоблачающей фанатизм, упрямство, несправедливость церкви был посажен в тюрьму. ( а также трижды высечен у позорного столба. В это время он написал '' Гимн позорному столбу'' 1703. При освобождении народ встречал его пивом, легкими закусками и громким пением '' Гимна…''.  </w:t>
      </w:r>
    </w:p>
    <w:p>
      <w:pPr>
        <w:pStyle w:val="Normal"/>
        <w:widowControl w:val="false"/>
        <w:jc w:val="both"/>
        <w:rPr/>
      </w:pPr>
      <w:r>
        <w:rPr/>
        <w:t xml:space="preserve">1704 - 1713  он издавал популярную газету '' Ревю '' (еженедельное обозрение). В отличие от защитника интересов народа Swiftа Дефо в своих сочинениях выступал как апологет буржуазного развития и торговой экспансии. Также был крупным писателем главное свое произведение '' Робинзон Крузо '' 1719 также Молль Фленднрс 1722 ( история женщины, которую нищета толкает на проституцию. Действие этого произведения охватывает англ. жизнь и действительность того времени во всех её проявлениях. Дефо - величайший жур-ст, один из родоначальников англ. бурж-но - реалистического романа. Он внес огромный вклад в развитие мировой прессы. </w:t>
      </w:r>
    </w:p>
    <w:p>
      <w:pPr>
        <w:pStyle w:val="Normal"/>
        <w:widowControl w:val="false"/>
        <w:jc w:val="both"/>
        <w:rPr/>
      </w:pPr>
      <w:r>
        <w:rPr/>
      </w:r>
    </w:p>
    <w:p>
      <w:pPr>
        <w:pStyle w:val="Heading3"/>
        <w:rPr/>
      </w:pPr>
      <w:bookmarkStart w:id="18" w:name="__RefHeading___Toc74237432"/>
      <w:bookmarkEnd w:id="18"/>
      <w:r>
        <w:rPr/>
        <w:t>33. Дж. Свифт - памфлетист</w:t>
      </w:r>
    </w:p>
    <w:p>
      <w:pPr>
        <w:pStyle w:val="Normal"/>
        <w:widowControl w:val="false"/>
        <w:jc w:val="both"/>
        <w:rPr/>
      </w:pPr>
      <w:r>
        <w:rPr/>
        <w:t>Свифт - англ. пис. и публиц-т. происходил из бедной семьи. Учился в Дублинском Унв-те. Был секретарём Уильяма Темпла 1689-1699 в эти годы создал первые произведения. (Битва Книг 1694 издана 1704)-тема '' Спор древних и нынешних авторов'' он осмеял ложную ученость и педантизм. 1704 ''Сказка о бочке '' - имела широкий общественный резонанс. В ней Свифт пародируя евангельские причи и рассказывает о трех братьях ( Петр - католицизм, Мартин - Лютеранство, Джек - кальвенизм) В '' Сказке… '' он осуждает религиозную нетерпимость и нелепость церковных обрядов. В серии пародийных   предсказаний   Иосифа  Бикерстафа  (1708) - осмеял астрологию  Писал также поэмы послания  мадригалы. 1701-09 примыкал к вигам 1710-14 к тори. Но проникся враждой к '' компромиссу '' между аристократией и буржуазией. Сотрудничал с газетой '' The Examiner '' в своих памфлетах потребовал прекращение войны за '' Испанское наследство '' боролся против колонизаторской политики Англии, против политики в отношении Ирландии ('' Письма суконщика '' и '' Краткий обзор положения дел в Ирландии '' 1727 ) Свифт также отстаивал права народа, справедливость, боролся с церковной властью, мракобесием, убийственной для простого народа политикой правительства,  другими слова Свифт отстаивал основные права и свободы человека. 1726 написал гл. произведение в жизни '' Путешествие Гулливера '', используя  жанр путешествий, он создал сатиру на Англию, её жизнь и все общественно-полит-е проблемы того времени. С 1714 Свифт- декан собора СВ. Патрика в Дублине. Свифт был истинным журналистом и борцом за права народа.</w:t>
      </w:r>
    </w:p>
    <w:p>
      <w:pPr>
        <w:pStyle w:val="Normal"/>
        <w:widowControl w:val="false"/>
        <w:jc w:val="both"/>
        <w:rPr/>
      </w:pPr>
      <w:r>
        <w:rPr/>
      </w:r>
    </w:p>
    <w:p>
      <w:pPr>
        <w:pStyle w:val="Heading3"/>
        <w:rPr/>
      </w:pPr>
      <w:bookmarkStart w:id="19" w:name="__RefHeading___Toc74237433"/>
      <w:bookmarkEnd w:id="19"/>
      <w:r>
        <w:rPr/>
        <w:t>34. “La Gazette” и её роль в формировании французской журналистики.</w:t>
      </w:r>
    </w:p>
    <w:p>
      <w:pPr>
        <w:pStyle w:val="Normal"/>
        <w:widowControl w:val="false"/>
        <w:ind w:firstLine="720"/>
        <w:jc w:val="both"/>
        <w:rPr/>
      </w:pPr>
      <w:r>
        <w:rPr/>
        <w:t>“</w:t>
      </w:r>
      <w:r>
        <w:rPr/>
        <w:t xml:space="preserve">Ля Газетт” была первым периодическим изданием Франции. Её основателем был парижский врач Теофраст Ренодо, призванный на службу кардиналом Ришелье. Это был очень энергичный и деятельный человек, талантливый журналист и попечитель бедных. Ришелье ценил качества Ренодо, поэтому и поручил ему издание газеты. Кардинал хорошо понимал значение печатного слова в овладении умами людей и планировал использовать газету как орудие своей политики по укреплению абсолютной королевской власти. Первый номер  “Газетт” вышел в свет 30 мая 1631 г. В техническом плане она была прообразом настоящей современной газеты. Текст состоял из отдельных абзацев, разбитых на колонки, каждый из которых содержал своё сообщение. Заметки начинались с места и даты отправки известия. Со второго года у “Газетт” появились приложение - “Обычные новости различных местностей”. В газете сообщались как внутренние, так и зарубежные новости. Большинство известий приходило из Германии, Испании, Венеции, Вены и др.; печатались военные сводки, придворные новости, сведения о торговле и мореплаваниях, а также объявления. Информацию Ренодо получал от кардинала, который снабжал редакцию хорошими сотрудниками и присылал копии разных документов, от самого короля Людовика XIII, из переписки различных деятелей того времени, а также из иностранных газет. Редакция снабжалась необходимыми техническими средствами и Ренодо имел исключительное право на производство и продажу газеты. Но всё, что печаталось в ней находилось под контролем властей. Газета была слугой монарха и кардинала, отстаивала только их интересы. Однако это не уменьшает значения и роли “Газетт”. Это была первая политическая газета в сегодняшнем смысле этого слова, положившая начало всей периодической печати Франции. Под названием “Газетт де Франс” она просуществовала до 1792 г. </w:t>
      </w:r>
    </w:p>
    <w:p>
      <w:pPr>
        <w:pStyle w:val="Normal"/>
        <w:widowControl w:val="false"/>
        <w:jc w:val="both"/>
        <w:rPr/>
      </w:pPr>
      <w:r>
        <w:rPr/>
        <w:t>PS. Ну прям “Новые Известия” Березовского! (от благодарного студента)</w:t>
      </w:r>
    </w:p>
    <w:p>
      <w:pPr>
        <w:pStyle w:val="Normal"/>
        <w:widowControl w:val="false"/>
        <w:jc w:val="both"/>
        <w:rPr/>
      </w:pPr>
      <w:r>
        <w:rPr/>
      </w:r>
    </w:p>
    <w:p>
      <w:pPr>
        <w:pStyle w:val="Heading3"/>
        <w:rPr/>
      </w:pPr>
      <w:r>
        <w:rPr/>
        <w:tab/>
      </w:r>
      <w:bookmarkStart w:id="20" w:name="__RefHeading___Toc74237434"/>
      <w:r>
        <w:rPr/>
        <w:t>35. Авторитарная концепция печати.</w:t>
      </w:r>
      <w:bookmarkEnd w:id="20"/>
    </w:p>
    <w:p>
      <w:pPr>
        <w:pStyle w:val="Normal"/>
        <w:widowControl w:val="false"/>
        <w:ind w:firstLine="720"/>
        <w:jc w:val="both"/>
        <w:rPr/>
      </w:pPr>
      <w:r>
        <w:rPr/>
        <w:t xml:space="preserve">Авторитарная концепция печати заключается в том, что государственная власть осуществляет полный контроль над производством печатной продукции, а именно за её идеологической направленностью. В странах Европы она сформировалась в эпоху абсолютизма. Монархия и церковь сделали печать инструментом управления народом. Ни одна книга, ни одна газета не могла быть напечатана без согласия властей. Примером этого может послужить французская “Ля Газетт” Теофраста Ренодо. Для кардинала Ришелье и Людовика XIII газета была средством проведения в жизнь их политической программы. Издатель мог публиковать только то, что было выгодно для правительства. Все материалы в газете делались по заказу, или, по крайней мере, с разрешения короля и кардинала. Ришелье по сути был её верховным редактором. “Газетт” во всём была подвластна ему и Его Величеству. Любые оппозиционные издания были запрещены. Цензура отслеживала  крамольные сочинения, угрожающие авторитету монарха и церкви. За XVII - XVIII вв. правительство издало множество законов, ограничивающих печатное слово. В стране действовало большое число  учреждений светской и духовной власти, призванных уничтожать неугодные произведения. Нарушители преследовались и жестоко наказывались, вплоть до применения смертной казни. Всё это тормозило развитие печати во Франции. Так продолжалось до начала Великой французской революции, когда она наконец, хоть на какое-то время, получила желанную свободу. </w:t>
      </w:r>
    </w:p>
    <w:p>
      <w:pPr>
        <w:pStyle w:val="Normal"/>
        <w:widowControl w:val="false"/>
        <w:jc w:val="both"/>
        <w:rPr/>
      </w:pPr>
      <w:r>
        <w:rPr/>
      </w:r>
    </w:p>
    <w:p>
      <w:pPr>
        <w:pStyle w:val="Heading3"/>
        <w:rPr/>
      </w:pPr>
      <w:bookmarkStart w:id="21" w:name="__RefHeading___Toc74237435"/>
      <w:bookmarkEnd w:id="21"/>
      <w:r>
        <w:rPr/>
        <w:t>36. Печать и власть во Франции 17-18 вв.</w:t>
      </w:r>
    </w:p>
    <w:p>
      <w:pPr>
        <w:pStyle w:val="Normal"/>
        <w:widowControl w:val="false"/>
        <w:ind w:firstLine="720"/>
        <w:jc w:val="both"/>
        <w:rPr/>
      </w:pPr>
      <w:r>
        <w:rPr/>
        <w:t xml:space="preserve">Франции 17 в. - страна абсолютной монархии. Публицистика того времени принадлежит государству. Основная концепция печати - авторитарная. Она заключается в том, что государственная власть осуществляет полный контроль над производством печатной продукции, а именно за её идеологической направленностью. В странах Европы она сформировалась в эпоху абсолютизма. Монархия и церковь сделали печать инструментом управления народом. Ни одна книга, ни одна газета не могла быть напечатана без согласия властей. Примером этого может послужить французская “Ля Газетт” Теофраста Ренодо. Для кардинала Ришелье и Людовика XIII газета была средством проведения в жизнь их политической программы. Издатель мог публиковать только то, что было выгодно для правительства. Все материалы в газете делались по заказу, или, по крайней мере, с разрешения короля и кардинала. Ришелье по сути был её верховным редактором. “Газетт” во всём была подвластна ему и Его Величеству. Любые оппозиционные издания были запрещены. Цензура отслеживала  крамольные сочинения, угрожающие авторитету монарха и церкви. За XVII - XVIII вв. правительство издало множество законов, ограничивающих печатное слово. В стране действовало большое число  учреждений светской и духовной власти, призванных уничтожать неугодные произведения. Нарушители преследовались и жестоко наказывались, вплоть до применения смертной казни. Всё это тормозило развитие печати во Франции. Так продолжалось до начала Великой французской революции, когда она наконец, хоть на какое-то время, получила желанную свободу. </w:t>
      </w:r>
    </w:p>
    <w:p>
      <w:pPr>
        <w:pStyle w:val="Normal"/>
        <w:widowControl w:val="false"/>
        <w:ind w:firstLine="720"/>
        <w:jc w:val="both"/>
        <w:rPr/>
      </w:pPr>
      <w:r>
        <w:rPr/>
      </w:r>
    </w:p>
    <w:p>
      <w:pPr>
        <w:pStyle w:val="Heading3"/>
        <w:rPr/>
      </w:pPr>
      <w:bookmarkStart w:id="22" w:name="__RefHeading___Toc74237436"/>
      <w:bookmarkEnd w:id="22"/>
      <w:r>
        <w:rPr/>
        <w:t>37. Особенности развития цензуры во Франции.</w:t>
      </w:r>
    </w:p>
    <w:p>
      <w:pPr>
        <w:pStyle w:val="Normal"/>
        <w:widowControl w:val="false"/>
        <w:ind w:firstLine="720"/>
        <w:jc w:val="both"/>
        <w:rPr/>
      </w:pPr>
      <w:r>
        <w:rPr/>
        <w:t>Развитие цензуры во Фр. связано с появлением книгопечатания. При Людовике11 (1461-1483) появилось книгопечат. При следующ. Короле Люд.12 цензуры практически не было. Более того, 8 апр. 1513 года, король высказывается о благе “ которое принесло нашему королевству искусство печатания…”. Люд.12 освободил всех типографщиков и книготорговцев от 30.000 ливров подати( налогов) и разреш. свободн. Обращение книг.</w:t>
      </w:r>
    </w:p>
    <w:p>
      <w:pPr>
        <w:pStyle w:val="Normal"/>
        <w:widowControl w:val="false"/>
        <w:ind w:firstLine="720"/>
        <w:jc w:val="both"/>
        <w:rPr/>
      </w:pPr>
      <w:r>
        <w:rPr/>
        <w:t>Следующ. король  Франциск 1 ( 1515-1547). При нем появилась цензура. Это связано с тем, что в это время обострились отношения между католиками и гугенотами(протестантами) и Ф 1, будучи католикам, ввел борьбу с протестант. литер. При Ф1 цензуру осуществлял Парижский Университет. В 1521 г. Ф1 распорядился сжигать все сочинения, содерж. еретич.мысли. 15 янв. 1534 г. Ф1 распорядился закрыть все типографии и под угрозой смертной казни ничего не печатать, но вскоре под давлением парламента он восстановил право печатать книги, но все должно было подвергаться строгой предварительной цензуре- все это было оговорено в распоряжении 1542 года.</w:t>
      </w:r>
    </w:p>
    <w:p>
      <w:pPr>
        <w:pStyle w:val="Normal"/>
        <w:widowControl w:val="false"/>
        <w:ind w:firstLine="720"/>
        <w:jc w:val="both"/>
        <w:rPr/>
      </w:pPr>
      <w:r>
        <w:rPr/>
        <w:t>Генрих 2 ( 1547-1559) - тоже убежденный католик. В 1547 году он издал патент, обязывающий предъявлять все книги для предвар. цензуры теологическому( богословскому?)факультету Париж. Университета, обязывающий на кажд издании выставлять имя автора и типографщика, воспрещались тайные типографии. Кажд типографщик обязан был иметь два каталога книг: с запрещенной литературой(чего нельзя печатать) и с разрешенной литературой(что можно печатать). Кроме того за покупку запрещенной книги смертная казнь угрожала не только продавцу или типографщику, но и покупателю.</w:t>
      </w:r>
    </w:p>
    <w:p>
      <w:pPr>
        <w:pStyle w:val="Normal"/>
        <w:widowControl w:val="false"/>
        <w:ind w:firstLine="720"/>
        <w:jc w:val="both"/>
        <w:rPr/>
      </w:pPr>
      <w:r>
        <w:rPr/>
        <w:t>Карл 9 (1560-1574)-  царствовал во время разгара войны между католиками и протестантами. Продолжал преследование печати. В 1560 году- запрет печати книг по астрологии. 17 янв 1561 - указ по которому за продажу запрещенных книг первый раз бичевали, второй- вешали. К тому же по этому указу бумага , на котор. печатали произведения, должна была быть очень хорошая и шрифт не слишком выбитым.</w:t>
      </w:r>
    </w:p>
    <w:p>
      <w:pPr>
        <w:pStyle w:val="Normal"/>
        <w:widowControl w:val="false"/>
        <w:jc w:val="both"/>
        <w:rPr/>
      </w:pPr>
      <w:r>
        <w:rPr/>
        <w:t xml:space="preserve">    </w:t>
      </w:r>
      <w:r>
        <w:rPr/>
        <w:t>Генрих 3 ( 1570-1589)-  безвольный монарх, находился во власти матери Екатерины Медичи. В это время был популярен и влиятелен католик -радикал Г.Гиз. Что же касается книгопечатания, то это было время памфлетов, наводнивших Париж. Был убит фанатиком Ш.Клеманом</w:t>
      </w:r>
    </w:p>
    <w:p>
      <w:pPr>
        <w:pStyle w:val="Normal"/>
        <w:widowControl w:val="false"/>
        <w:jc w:val="both"/>
        <w:rPr/>
      </w:pPr>
      <w:r>
        <w:rPr/>
        <w:t xml:space="preserve">    </w:t>
      </w:r>
      <w:r>
        <w:rPr/>
        <w:t>Генрих 4 - король - проестант( в душе), чтобы короноваться вынужден был принять католичество. Создатель исторического Нантского эдикта(1592?), провозглашавшего веротерпимость, мир между католиками и протестантами. Был наиболее разумный государь, возможно поживи он еще немного, цензура была бы отменена, но его убил фанатик Равальяк.</w:t>
      </w:r>
    </w:p>
    <w:p>
      <w:pPr>
        <w:pStyle w:val="Normal"/>
        <w:widowControl w:val="false"/>
        <w:jc w:val="both"/>
        <w:rPr/>
      </w:pPr>
      <w:r>
        <w:rPr/>
        <w:t xml:space="preserve">    </w:t>
      </w:r>
      <w:r>
        <w:rPr/>
        <w:t>Людовик 13 ( 1610-1643) - находился под влиянием кардинала ришелье. Именно в его царствование появляется первая газета Ренодота см. билет №34, подготовленный  СС( Сергеем Смирновым). 1618г - регламент для книготорговцев и книгопечатания( Reglement sur la librarie et l’ imprimerie de 9 juillet). Никто не мог иметь более одной типографии, печатать без ошибок на хорошей бумаге, нельзя печатать за границей. 19 янв.1626г - эдикт, объясняющий необходимость смертной казни и тд. Люд.13 обязал канцлеров и хранителей  гос. печати осуществлять предварительный просмотрю. Наблюдение за точным исполнением закона было возложено на специальный синдикат, сост из одного синдика и 4 его помощников, менявшихся каждые 2 года.</w:t>
      </w:r>
    </w:p>
    <w:p>
      <w:pPr>
        <w:pStyle w:val="Normal"/>
        <w:widowControl w:val="false"/>
        <w:jc w:val="both"/>
        <w:rPr/>
      </w:pPr>
      <w:r>
        <w:rPr/>
        <w:t xml:space="preserve">    </w:t>
      </w:r>
      <w:r>
        <w:rPr/>
        <w:t>Людовик 14 ( 1643-1715). 7 сент. эдикт об обязательной детальной предварительной цензуре + определение кварталов, где должны были жить типографщики и книготорговцы + разрешалось иметь только одного подмастерья ( обязательно француза, хорошо образованного, знающего несколько языков). 1686г - очередной эдикт, ужесточающий положение печати, но это не помогло. Франция была наводнена листовками, высмеивающими короля и его двор. Это было связано с несколько распутной жизнью монарха, что ни день, то любовница и тд.</w:t>
      </w:r>
    </w:p>
    <w:p>
      <w:pPr>
        <w:pStyle w:val="Normal"/>
        <w:widowControl w:val="false"/>
        <w:jc w:val="both"/>
        <w:rPr/>
      </w:pPr>
      <w:r>
        <w:rPr/>
        <w:t xml:space="preserve">    </w:t>
      </w:r>
      <w:r>
        <w:rPr/>
        <w:t>Людовик 15 ( 1715-1774)- создатель первого цензурного кодекса от 28  февр1723 года. По нему, книго-типографский комплекс часть университетской</w:t>
        <w:tab/>
        <w:t xml:space="preserve"> корпорации. Никакая книга не может быть напечатана без разрешения лейт. полиции и цензора. У типографий не должно быть задних выходов, двери должны быть всегда открыты для ревизий. За преступление в печати- смертная казнь. Большие суммы взымались за золотую печать на привилегии и за разрешение, без которых издать книгу было нельзя.</w:t>
      </w:r>
    </w:p>
    <w:p>
      <w:pPr>
        <w:pStyle w:val="Normal"/>
        <w:widowControl w:val="false"/>
        <w:jc w:val="both"/>
        <w:rPr/>
      </w:pPr>
      <w:r>
        <w:rPr/>
        <w:t xml:space="preserve">    </w:t>
      </w:r>
      <w:r>
        <w:rPr/>
        <w:t xml:space="preserve">Людовик 16 ( 1774-1793) - своим указом цензура от университетов передавалась 20 синдикальным камерам. Причем по-прежнему не отменялась предварительная цензура, чтобы печатать надо было иметь привилегии, которые стоили очень дорого причем их цена зависела от хранителя печати. </w:t>
      </w:r>
    </w:p>
    <w:p>
      <w:pPr>
        <w:pStyle w:val="Normal"/>
        <w:widowControl w:val="false"/>
        <w:jc w:val="both"/>
        <w:rPr/>
      </w:pPr>
      <w:r>
        <w:rPr/>
      </w:r>
    </w:p>
    <w:p>
      <w:pPr>
        <w:pStyle w:val="Heading3"/>
        <w:rPr/>
      </w:pPr>
      <w:bookmarkStart w:id="23" w:name="__RefHeading___Toc74237437"/>
      <w:bookmarkEnd w:id="23"/>
      <w:r>
        <w:rPr/>
        <w:t>38. Особенности печати Великой французской революции.</w:t>
      </w:r>
    </w:p>
    <w:p>
      <w:pPr>
        <w:pStyle w:val="Normal"/>
        <w:widowControl w:val="false"/>
        <w:ind w:firstLine="720"/>
        <w:jc w:val="both"/>
        <w:rPr/>
      </w:pPr>
      <w:r>
        <w:rPr/>
        <w:t>Французская революция началась с того, что третье сословие генеральных штатов, отделилось и провозгласило себя национальным собранием. Во многом, этому способствовал Неккер. Генеральные штаты- высш. Сословно-представ. учереждение  с 1302-1789 гг., сост. из депутатов духовенства, дворянства и 3-го сословия. Созывалось королем для получения от них согласия на сбор налогов. Политическое влияние минимально.</w:t>
      </w:r>
    </w:p>
    <w:p>
      <w:pPr>
        <w:pStyle w:val="Normal"/>
        <w:widowControl w:val="false"/>
        <w:ind w:firstLine="720"/>
        <w:jc w:val="both"/>
        <w:rPr/>
      </w:pPr>
      <w:r>
        <w:rPr/>
        <w:t>Ход революции: кто у власти. 14 июня 1789 года-август-1792 года у власти фельяны ( роялистская партия), в стране конст. Монархия. Август 1792-1793 - у власти жиронда - нечто среднее между якобинцами и фельянами, потом, вследствие переворота 31 мая-2июня  93 года у власти якобинцы(93-94) в стране террор и диктатура.</w:t>
      </w:r>
    </w:p>
    <w:p>
      <w:pPr>
        <w:pStyle w:val="Normal"/>
        <w:widowControl w:val="false"/>
        <w:jc w:val="both"/>
        <w:rPr/>
      </w:pPr>
      <w:r>
        <w:rPr/>
        <w:t xml:space="preserve">    </w:t>
      </w:r>
      <w:r>
        <w:rPr/>
        <w:t>Пресса того времени. На первом этапе демократическая печать была более многочисленной, но по мере развития революции, вместе с исчезновением с политической сцены тех или иных политических группировок умирали те или иные периодические издания. Так, на первом этапе пользовались популярностью газеты “ Друг короля” или “Деяния апостолов” графа Ривароля. Эти газеты стояли на защите короля, считая необходимостью вернуться к прежнему строю. К тому же появляется большое количество еженедельных газет совершенно разных направлений: “Друг народа”( про эту газету см. билет№42), “ Французский патриот” Бриссо, “парижская газета”… Многие из этих газет принадлежали к определенным партиям либо политическим кружкам, что говорит о партийности французской прессы того периода.  Особого внимания заслуживает газета Эбера “Папаша Дюшен” см. билет №45. С развитием революции  некоторые газеты появлялись и исчезали . Что же касается основных черт французской печати, то она была глубоко политизированной, разные силы использовали газеты как трибуны их политической борьбы. Очень хорошо это получалось у Эбера с его газетой ( прототипом МК).</w:t>
      </w:r>
    </w:p>
    <w:p>
      <w:pPr>
        <w:pStyle w:val="Normal"/>
        <w:widowControl w:val="false"/>
        <w:jc w:val="both"/>
        <w:rPr/>
      </w:pPr>
      <w:r>
        <w:rPr/>
      </w:r>
    </w:p>
    <w:p>
      <w:pPr>
        <w:pStyle w:val="Heading3"/>
        <w:rPr/>
      </w:pPr>
      <w:bookmarkStart w:id="24" w:name="__RefHeading___Toc74237438"/>
      <w:r>
        <w:rPr/>
        <w:t>39. Политическая борьба и пресса во Франции. 1789-1794гг.</w:t>
      </w:r>
      <w:bookmarkEnd w:id="24"/>
      <w:r>
        <w:rPr/>
        <w:t xml:space="preserve"> </w:t>
      </w:r>
    </w:p>
    <w:p>
      <w:pPr>
        <w:pStyle w:val="Normal"/>
        <w:widowControl w:val="false"/>
        <w:ind w:firstLine="720"/>
        <w:jc w:val="both"/>
        <w:rPr/>
      </w:pPr>
      <w:r>
        <w:rPr/>
        <w:t xml:space="preserve">Политическая борьба. 14 июля 1789 - падение Бастилии. Уже в августе Учредительное собрание  отменяет все сословные привилегии, принимает Декларацию о правах человека и гражданина, национализирует церковные земли. Но на самом деле политика Учредительного собрания опиралась на крупную и среднюю буржуазию. У.С. состояло из трех наиболее крупных партий: фельяны ( правый центр - отчасти роялистская партия) и левое крыло - жирондисты + радикально левое якобинцы. Настроение в обществе было антимонархическим, многие считали, что конст. монархия ( которая фактически была в стране) должна была быть уничтожена. Кроме того, в апреле 1792 войска некоторых западноевропейских стран вторглись во Францию ( видимо с целью восстановления абсолютизма и возврата полной власти Люд. 16). Но именно это, возможно, и послужило причиной восстания 10 авг. 1792 года. Король и его супруга были казнены, а к власти пришла жиронда. Именно в 1792 году Франция стала  республикой. После этого началась борьба между жирондистами и якобинцами. Во главе жирондистов Стояли Бриссо и Верньо, во главе якобинцев - Марат, Дантон, Робеспьер, Сен-Жюст. Придя к власти, жирондисты не хотели усугублять и так очень тяжелое положение страны и всячески пытались остановить “углубление” революции. Более радикально настроенные якобинцы считали, что революцию надо довести до полной победы, причем любыми средствами. Якобинцы победили.31 мая-2 июня 1793 года они возглавили новый мятеж, ставшим третьим витком революции и установили фактическую однопартийность. В стране стала главенствовать диктатура. Двадцать пять депутатов жирондистов были арестованы и казнены. С этого начался кровавый якобинский террор. После победы внутри якобинской партии произошел раскол. Одна часть  ( левое крыло) была настроена крайне радикально, считая необходимым продолжение революционных реформ 9 одним из средств достижения которых был террор),этой позиции придерживались Эбер и Шомет( они опирались на народные массы),  второе - более умеренное, считали, что пора остановиться, это движение возглавлял Дантон .В результате не победили ни те, ни другие. Победил Робеспьер. В 1794 он разгромил оба фланга якобинцев, казнив их лидеров. Именно это событие было началом конца всей революции, Робеспьер уничтожил людей. Пользующихся популярностью народа. И тем самым он нажил много врагов. 27 июня 1794 года Максимилиан Робеспьер казнен. </w:t>
      </w:r>
    </w:p>
    <w:p>
      <w:pPr>
        <w:pStyle w:val="Normal"/>
        <w:widowControl w:val="false"/>
        <w:jc w:val="both"/>
        <w:rPr/>
      </w:pPr>
      <w:r>
        <w:rPr/>
        <w:t xml:space="preserve"> </w:t>
      </w:r>
    </w:p>
    <w:p>
      <w:pPr>
        <w:pStyle w:val="Normal"/>
        <w:widowControl w:val="false"/>
        <w:jc w:val="both"/>
        <w:rPr/>
      </w:pPr>
      <w:r>
        <w:rPr/>
      </w:r>
    </w:p>
    <w:p>
      <w:pPr>
        <w:pStyle w:val="Heading3"/>
        <w:rPr/>
      </w:pPr>
      <w:bookmarkStart w:id="25" w:name="__RefHeading___Toc74237439"/>
      <w:bookmarkEnd w:id="25"/>
      <w:r>
        <w:rPr/>
        <w:t>41. Французская революция и развитие концепции свободы печати.</w:t>
      </w:r>
    </w:p>
    <w:p>
      <w:pPr>
        <w:pStyle w:val="Normal"/>
        <w:widowControl w:val="false"/>
        <w:ind w:firstLine="720"/>
        <w:jc w:val="both"/>
        <w:rPr/>
      </w:pPr>
      <w:r>
        <w:rPr/>
        <w:t>Французская революция началась с того, что третье сословие генеральных штатов, отделилось и провозгласило себя национальным собранием. Во многом, этому способствовал Неккер. Генеральные штаты- высш. Сословно-представ. учереждение  с 1302-1789 гг., сост. из депутатов духовенства, дворянства и 3-го сословия. Созывалось королем для получения от них согласия на сбор налогов. Политическое влияние минимально.</w:t>
      </w:r>
    </w:p>
    <w:p>
      <w:pPr>
        <w:pStyle w:val="Normal"/>
        <w:widowControl w:val="false"/>
        <w:ind w:firstLine="720"/>
        <w:jc w:val="both"/>
        <w:rPr/>
      </w:pPr>
      <w:r>
        <w:rPr/>
        <w:t>Ход революции: кто у власти. 14 июня 1789 года-август-1792 года у власти фельяны ( роялистская партия), в стране конст. Монархия. Август 1792-1793 - у власти жиронда - нечто среднее между якобинцами и фельянами, потом, вследствие переворота 31 мая-2июня  93 года у власти якобинцы(93-94) в стране террор и диктатура.</w:t>
      </w:r>
    </w:p>
    <w:p>
      <w:pPr>
        <w:pStyle w:val="Normal"/>
        <w:widowControl w:val="false"/>
        <w:ind w:firstLine="720"/>
        <w:jc w:val="both"/>
        <w:rPr/>
      </w:pPr>
      <w:r>
        <w:rPr/>
        <w:t>Пресса того времени. На первом этапе демократическая печать была более многочисленной, но по мере развития революции, вместе с исчезновением с политической сцены тех или иных политических группировок умирали те или иные периодические издания. Так, на первом этапе пользовались популярностью газеты “ Друг короля” или “Деяния апостолов” графа Ривароля. Эти газеты стояли на защите короля, считая необходимостью вернуться к прежнему строю. К тому же появляется большое количество еженедельных газет совершенно разных направлений: “Друг народа”( про эту газету см. билет№42), “ Французский патриот” Бриссо, “парижская газета”… Многие из этих газет принадлежали к определенным партиям либо политическим кружкам, что говорит о партийности французской прессы того периода.  Особого внимания заслуживает газета Эбера “Папаша Дюшен” см. билет №45. С развитием революции  некоторые газеты появлялись и исчезали . Что же касается основных черт французской печати, то она была глубоко политизированной, разные силы использовали газеты как трибуны их политической борьбы. Очень хорошо это получалось у Эбера с его газетой ( прототипом МК).</w:t>
      </w:r>
    </w:p>
    <w:p>
      <w:pPr>
        <w:pStyle w:val="Normal"/>
        <w:widowControl w:val="false"/>
        <w:jc w:val="both"/>
        <w:rPr/>
      </w:pPr>
      <w:r>
        <w:rPr/>
      </w:r>
    </w:p>
    <w:p>
      <w:pPr>
        <w:pStyle w:val="Normal"/>
        <w:widowControl w:val="false"/>
        <w:jc w:val="both"/>
        <w:rPr/>
      </w:pPr>
      <w:r>
        <w:rPr/>
      </w:r>
    </w:p>
    <w:p>
      <w:pPr>
        <w:pStyle w:val="Heading3"/>
        <w:rPr/>
      </w:pPr>
      <w:bookmarkStart w:id="26" w:name="__RefHeading___Toc74237440"/>
      <w:r>
        <w:rPr/>
        <w:t>42. Ж.П. Марат и его газета “Друг народа”.</w:t>
      </w:r>
      <w:bookmarkEnd w:id="26"/>
      <w:r>
        <w:rPr/>
        <w:t xml:space="preserve"> </w:t>
      </w:r>
    </w:p>
    <w:p>
      <w:pPr>
        <w:pStyle w:val="Normal"/>
        <w:widowControl w:val="false"/>
        <w:ind w:firstLine="720"/>
        <w:jc w:val="both"/>
        <w:rPr/>
      </w:pPr>
      <w:r>
        <w:rPr/>
        <w:t>В 1789 году в Париже появляется новая газета “ Парижский публицист” с шестого номера получившая другое название -“Друг народа”. Эпиграфом газеты были слова Ж.Ж. Руссо: “ посвятим жизнь истине”. “Друг народа” сразу же занял бескомпромиссную позицию. Она  жестко критиковала Учредительное собрание за его нерешительность и консервативность. На страницах газет Марат обрушивался и на известных лидеров революции Неккера, Мирабо, Лафайета. Причем обвинял их в антинародной политике. Свою политическую борьбу Марат вел со страниц газеты. Во время выборов в Конвент он агитировал за Робеспьера, Дантона. Несколько раз Марат, из-за указов Конвента, был вынужден переименовывать свою газету. Первый раз из “Друга народа” в “ Газету Французской республики”, второй раз, из-за указа, запрещающего депутатам, а Марат был депутатом, иметь газеты в “ Публицист французской революции”.</w:t>
      </w:r>
    </w:p>
    <w:p>
      <w:pPr>
        <w:pStyle w:val="Normal"/>
        <w:widowControl w:val="false"/>
        <w:jc w:val="both"/>
        <w:rPr/>
      </w:pPr>
      <w:r>
        <w:rPr/>
        <w:t xml:space="preserve">    </w:t>
      </w:r>
      <w:r>
        <w:rPr/>
        <w:t>На протяжении всей революции, Марат отстаивал свой тезис, что революцию надо довести до конца. И нестрашно, что для этого будет применен террор. именно благодаря таким, как Марат, пострадало много невинных людей. Но все же, все что Марат делал, он делал искренне, это его единственный плюс (я так думаю)… а родился он в Швейцарии 27 мая 1743. Первое политическое произведение “Цепи рабства” - за свободу печати, все беды от невежества. + “план уголовного законодательства” - законы должны быть “одинаковыми” для всех.</w:t>
      </w:r>
    </w:p>
    <w:p>
      <w:pPr>
        <w:pStyle w:val="Normal"/>
        <w:widowControl w:val="false"/>
        <w:ind w:left="284" w:firstLine="283"/>
        <w:jc w:val="both"/>
        <w:rPr/>
      </w:pPr>
      <w:r>
        <w:rPr/>
      </w:r>
    </w:p>
    <w:p>
      <w:pPr>
        <w:pStyle w:val="Heading3"/>
        <w:rPr/>
      </w:pPr>
      <w:bookmarkStart w:id="27" w:name="__RefHeading___Toc74237441"/>
      <w:bookmarkEnd w:id="27"/>
      <w:r>
        <w:rPr/>
        <w:t>43. Марат о свободе печати. Памфлет “Дар Отечеству”.</w:t>
      </w:r>
    </w:p>
    <w:p>
      <w:pPr>
        <w:pStyle w:val="Normal"/>
        <w:widowControl w:val="false"/>
        <w:ind w:firstLine="720"/>
        <w:jc w:val="both"/>
        <w:rPr/>
      </w:pPr>
      <w:r>
        <w:rPr/>
        <w:t>В 1789 году в Париже появляется новая газета “ Парижский публицист” с шестого номера получившая другое название -“Друг народа”. Эпиграфом газеты были слова Ж.Ж. Руссо: “ посвятим жизнь истине”. “Друг народа” сразу же занял бескомпромиссную позицию. Она  жестко критиковала Учредительное собрание за его нерешительность и консервативность. На страницах газет Марат обрушивался и на известных лидеров революции Неккера, Мирабо, Лафайета. Причем обвинял их а антинародной политике. Свою политическую борьбу Марат вел со страниц газеты. Во время выборов в Конвент он агитировал за Робеспьера, Дантона. Несколько раз Марат, из-за указов Конвента, был вынужден переименовывать свою газету. Первый раз из “Друга народа” в “ Газету Французской республики”, второй раз, из-за указа, запрещающего депутатам, а Марат был депутатом, иметь газеты в “ Публицист французской революции”.</w:t>
      </w:r>
    </w:p>
    <w:p>
      <w:pPr>
        <w:pStyle w:val="Normal"/>
        <w:widowControl w:val="false"/>
        <w:jc w:val="both"/>
        <w:rPr/>
      </w:pPr>
      <w:r>
        <w:rPr/>
        <w:t xml:space="preserve">    </w:t>
      </w:r>
      <w:r>
        <w:rPr/>
        <w:t>На протяжении всей революции, Марат отстаивал свой тезис , что революцию надо довести до конца. И нестрашно, что для этого будет применен террор. именно благодаря таким, как Марат , пострадало много невинных людей. Но все же, все что Марат делал, он делал искренне, это его единственный плюс (я так думаю)… а родился он в Швейцарии 27 мая 1743. Первое политическое произведение “Цепи рабства” - за свободу печати, все беды от невежества. + “план уголовного законодательства” - законы должны быть “одинаковыми” для всех.</w:t>
      </w:r>
    </w:p>
    <w:p>
      <w:pPr>
        <w:pStyle w:val="Normal"/>
        <w:widowControl w:val="false"/>
        <w:ind w:left="284" w:firstLine="283"/>
        <w:jc w:val="both"/>
        <w:rPr/>
      </w:pPr>
      <w:r>
        <w:rPr/>
      </w:r>
    </w:p>
    <w:p>
      <w:pPr>
        <w:pStyle w:val="Heading3"/>
        <w:rPr/>
      </w:pPr>
      <w:bookmarkStart w:id="28" w:name="__RefHeading___Toc74237442"/>
      <w:bookmarkEnd w:id="28"/>
      <w:r>
        <w:rPr/>
        <w:t>44. Возникновение и развитие жанра эссе.</w:t>
      </w:r>
    </w:p>
    <w:p>
      <w:pPr>
        <w:pStyle w:val="Normal"/>
        <w:widowControl w:val="false"/>
        <w:ind w:firstLine="567"/>
        <w:jc w:val="both"/>
        <w:rPr/>
      </w:pPr>
      <w:r>
        <w:rPr/>
        <w:t xml:space="preserve">  </w:t>
      </w:r>
      <w:r>
        <w:rPr/>
        <w:t>Эссе представляет собой определённый жанр критики и публицистики, свободную трактовку какой-либо литературной, философской, эстетической, моральной или социальной проблемы. Эссе обычно противопоставляется систематическому научному рассмотрению вопроса. Многие эссе ставили важные общественные и политические проблемы. Создателем эссе считается М. Монтень (“Опыты” 1580 г.). Большое распространение эссе получили в XVIII в. в Англии. Здесь они стали основным жанром публицистической прозы.  Знаменитыми эссеистами были Д. Аддисон, Р. Стил, С. Джонсон и др. В отличие от памфлета, для эссе политическая направленность не является обязательной. Здесь журналист более свободен в своих субъективных оценках. Во времена “памфлетной войны” эссе сыграли большую роль в общественной жизни страны. Этот жанр применялся и позже многими известными публицистами не только в Англии.</w:t>
      </w:r>
    </w:p>
    <w:p>
      <w:pPr>
        <w:pStyle w:val="Normal"/>
        <w:widowControl w:val="false"/>
        <w:ind w:firstLine="567"/>
        <w:jc w:val="both"/>
        <w:rPr/>
      </w:pPr>
      <w:r>
        <w:rPr/>
      </w:r>
    </w:p>
    <w:p>
      <w:pPr>
        <w:pStyle w:val="Heading3"/>
        <w:rPr/>
      </w:pPr>
      <w:bookmarkStart w:id="29" w:name="__RefHeading___Toc74237443"/>
      <w:bookmarkEnd w:id="29"/>
      <w:r>
        <w:rPr/>
        <w:t>45. Газета Эбера “Папаша Дюшен”.</w:t>
      </w:r>
    </w:p>
    <w:p>
      <w:pPr>
        <w:pStyle w:val="Normal"/>
        <w:widowControl w:val="false"/>
        <w:ind w:firstLine="567"/>
        <w:jc w:val="both"/>
        <w:rPr/>
      </w:pPr>
      <w:r>
        <w:rPr/>
        <w:t>Газета Эбера “Папаша Дюшен” была одним из самых известных периодических изданий демократического прессы периода Великой французской революции. Она появилась в Париже в 1791 г. и сразу же привлекла к себе большое внимание. Название газеты объясняется популярностью этого имени во Франции. Папаша Дюшен - собирательный тип, который представлял собою человека из народа. Это мелкий торговец, готовый всегда разоблачить любую несправедливость, любое злоупотребление. Газета Эбера была очень популярна среди французского плебса. Её язык был близок языку санкюлотов: пестрел шуточками, грубоватыми оборотами, заимствованными из жаргона предместий ругательствами. Вместе с тем стиль её  был острым, ясным, с чётко выраженной мыслью. Эбер мгновенно откликался на все проблемы текущей политической жизни. Он умел прислушиваться к нуждам народных масс, отлично знал из настроения и запросы. Обладал способностью заинтересовать читателей, привлечь их внимание к тому или иному вопросу. Себя Эбер считал выразителем и защитником интересов обездоленных “низов”  общества, которым он прежде всего адресовал свою газету. Он и его “Папаша Дюшен” сыграли важную проль в борьбе за свержение монархии, изгнание жирондистов из Конвента, принятие мер против спекуляции и дороговизны. Он выступал за уравнительный передел земли и наделение неимущих своими участками. Эбер активно разоблачал в своей газете врагов революции и призывал к борьбе с ними. После смерти Марата влияние “Папаши Дюшена” особо усилилось. Во времена якобинской диктатуры газета Эбера стала печатным оружием  оппозиции (левых якобинцев) в их политической борьбе, пока они не пали вместе с их противниками.</w:t>
      </w:r>
    </w:p>
    <w:p>
      <w:pPr>
        <w:pStyle w:val="Normal"/>
        <w:widowControl w:val="false"/>
        <w:ind w:firstLine="567"/>
        <w:jc w:val="both"/>
        <w:rPr/>
      </w:pPr>
      <w:r>
        <w:rPr/>
      </w:r>
    </w:p>
    <w:p>
      <w:pPr>
        <w:pStyle w:val="Normal"/>
        <w:widowControl w:val="false"/>
        <w:ind w:firstLine="567"/>
        <w:jc w:val="both"/>
        <w:rPr/>
      </w:pPr>
      <w:r>
        <w:rPr/>
      </w:r>
    </w:p>
    <w:p>
      <w:pPr>
        <w:pStyle w:val="Heading3"/>
        <w:rPr/>
      </w:pPr>
      <w:bookmarkStart w:id="30" w:name="__RefHeading___Toc74237444"/>
      <w:bookmarkEnd w:id="30"/>
      <w:r>
        <w:rPr/>
        <w:t>46. Публицистика Г. Бабёфа. Бабёф о свободе печати.</w:t>
      </w:r>
    </w:p>
    <w:p>
      <w:pPr>
        <w:pStyle w:val="Normal"/>
        <w:widowControl w:val="false"/>
        <w:ind w:firstLine="567"/>
        <w:jc w:val="both"/>
        <w:rPr/>
      </w:pPr>
      <w:r>
        <w:rPr/>
        <w:t xml:space="preserve">Франсуа Ноэль Бабёф (Гракх) был одним из самых ярких и деятельных публицистов Великой французской революции. С первых её дней он включился в политику под именем знаменитых римских трибунов Гракхов. Впервые свои идеи Бабёф опубликовал в журнале “Пикардийский корреспондент” в 1790 г. Он выступал против цензовой антинародной конституции, против феодальных поборов, требовал конфискации всего имущества сеньоров и распределения между крестьянами земельных владений церкви. После свержения монархии был активным борцом за установление республики. Он выступал с пропагандой идей “аграрного закона” т. е. уравнительского распределения земли. Отношение Бабёфа к якобинской диктатуре было двойственным: с одной стороны он считал недостаточно радикальной социальную политику якобинцев, с другой - осуждал террор. Бабёф издавал  “ Газету свободной печати”, а затем газету “Народный трибун”, где критиковал контрреволюционную деятельность пришедших к власти термидорианцев. Он считал, что власть не имеет права скрывать что-либо от народа. Себя он считал защитником угнетённых. Бабёф разделял идеи утопического социализма, и по сути был родоначальником коммунистического учения в революционный период. Он возглавил тайное общество революционеров-радикалов. За свои выпады против властей неоднократно сажался в тюрьму.  В “Газете свободы печати” Бабёф обращал внимание на положение прессы. Он считал, что печать имеет своей задачей надзирать за дурными должностными лицами, препятствовать злу, указывать путь к добру. Свобода печати, по Бабёфу, есть один из важнейших принципов свободного общества. За заговор против Директории в 1796 г. Бабёф и его сообщники были гильотинированы.        </w:t>
      </w:r>
    </w:p>
    <w:p>
      <w:pPr>
        <w:pStyle w:val="Normal"/>
        <w:widowControl w:val="false"/>
        <w:ind w:firstLine="567"/>
        <w:jc w:val="both"/>
        <w:rPr/>
      </w:pPr>
      <w:r>
        <w:rPr/>
      </w:r>
    </w:p>
    <w:p>
      <w:pPr>
        <w:pStyle w:val="Heading3"/>
        <w:rPr/>
      </w:pPr>
      <w:bookmarkStart w:id="31" w:name="__RefHeading___Toc74237445"/>
      <w:bookmarkEnd w:id="31"/>
      <w:r>
        <w:rPr/>
        <w:t>47. Особенности развития печати английских колоний 17- 1ой половины 18 в.</w:t>
      </w:r>
    </w:p>
    <w:p>
      <w:pPr>
        <w:pStyle w:val="Normal"/>
        <w:widowControl w:val="false"/>
        <w:ind w:firstLine="567"/>
        <w:jc w:val="both"/>
        <w:rPr/>
      </w:pPr>
      <w:r>
        <w:rPr/>
        <w:t>Пресса всех английских колоний представляла собой по сути отростки собственно британской прессы, так как сами колонии не имели своей культурной базы, которая могла бы послужить основой для собственной печати. Английские газеты пришли в Америку в самом начале XVIII в. Старейшая из них “The Boston News Letter” вышла в 1704 г. в Бостоне. Позже в 1719 г. газета появилась в Филадельфии и в 1725 г. в Нью-Йорке. Все эти газеты были еженедельными и лишь спустя полвека (1785 г.) появилась первая ежедневная газета “American Daily Advertiser”. Особенностью американской печати того времени было наличие вечерних газет, сообщающих то, что произошло за день. Сильный толчок прессе Америки был дан изобретением Б. Франклином печатного станка усовершенствованной конструкции. Франклин, движимый желанием распространять просвещение в широких кругах населения, приложил много труда для поднятия печатного слова. Однако в целом, в период предшествующий войне за независимость США, американская пресса была развита достаточно слабо. В Австралии печать также печать подражала английским газетам и была лишена всяких черт самобытности. Там</w:t>
      </w:r>
      <w:r>
        <w:rPr>
          <w:lang w:val="en-US"/>
        </w:rPr>
        <w:t xml:space="preserve"> </w:t>
      </w:r>
      <w:r>
        <w:rPr/>
        <w:t>издавались</w:t>
      </w:r>
      <w:r>
        <w:rPr>
          <w:lang w:val="en-US"/>
        </w:rPr>
        <w:t xml:space="preserve"> </w:t>
      </w:r>
      <w:r>
        <w:rPr/>
        <w:t>газеты</w:t>
      </w:r>
      <w:r>
        <w:rPr>
          <w:lang w:val="en-US"/>
        </w:rPr>
        <w:t xml:space="preserve"> “South Australian Advertiser”, “Morning Herald” </w:t>
      </w:r>
      <w:r>
        <w:rPr/>
        <w:t>и</w:t>
      </w:r>
      <w:r>
        <w:rPr>
          <w:lang w:val="en-US"/>
        </w:rPr>
        <w:t xml:space="preserve"> </w:t>
      </w:r>
      <w:r>
        <w:rPr/>
        <w:t>др</w:t>
      </w:r>
      <w:r>
        <w:rPr>
          <w:lang w:val="en-US"/>
        </w:rPr>
        <w:t>.</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Heading3"/>
        <w:rPr/>
      </w:pPr>
      <w:bookmarkStart w:id="32" w:name="__RefHeading___Toc74237446"/>
      <w:bookmarkEnd w:id="32"/>
      <w:r>
        <w:rPr/>
        <w:t>48. Публицистика войны за независимость в США.   =49</w:t>
      </w:r>
    </w:p>
    <w:p>
      <w:pPr>
        <w:pStyle w:val="Normal"/>
        <w:widowControl w:val="false"/>
        <w:ind w:firstLine="708"/>
        <w:jc w:val="both"/>
        <w:rPr/>
      </w:pPr>
      <w:r>
        <w:rPr/>
        <w:t xml:space="preserve">Вторая половина 18 века - время наивысшего за всю колониальную эпоху расцвета публицистики. Идеология Просвещения стала теоретической основой, на которой строили аргументацию Томас Пейн, Бенджамин Франклин, Томас Джефферсон, Джон Дикинсон, Джеймс Отис, Сэмюэль и Джон Адамсы, Патрик Генри. Заслугой американской публицистики было то, что она подготовила революцию американского сознания, которая предшествовала Войне за независимость. Борьба идей в политической и общественной жизни Америки достигла наивысшей остроты в 1765-1775 годах. Кризисное состояние американского общества благоприятствовало развитию публицистики как средства быстрого реагирования на меняющуюся ситуацию, способа выражения противоположных точек зрения. Наиболее распространенными жанрами публицистики революционной поры были </w:t>
      </w:r>
      <w:r>
        <w:rPr>
          <w:i/>
          <w:iCs/>
        </w:rPr>
        <w:t>трактаты, проповеди, речи, серии писем, опубликованные в виде памфлета, воззвания циркуляры</w:t>
      </w:r>
      <w:r>
        <w:rPr/>
        <w:t xml:space="preserve">, рассылавшиеся корреспондентскими комитетами, </w:t>
      </w:r>
      <w:r>
        <w:rPr>
          <w:i/>
          <w:iCs/>
        </w:rPr>
        <w:t>резолюции собраний, обращения, призывы, листовки</w:t>
      </w:r>
      <w:r>
        <w:rPr/>
        <w:t xml:space="preserve">. Самым емким из них был трактат. До июля 1775 года в Америке появилось 400 памфлетов, а к 1783 их насчитывалось уже </w:t>
      </w:r>
      <w:r>
        <w:rPr>
          <w:i/>
          <w:iCs/>
        </w:rPr>
        <w:t>около полутора тысяч.</w:t>
      </w:r>
      <w:r>
        <w:rPr/>
        <w:t xml:space="preserve"> Обычно трактаты печатались в виде брошюры в 10-15 листов. Они были вполне доступны - цена их не превышала двух шиллингов. Газеты также помогали распространению этого жанра - к 1775 г. в Америке их было уже 38. </w:t>
      </w:r>
    </w:p>
    <w:p>
      <w:pPr>
        <w:pStyle w:val="Normal"/>
        <w:widowControl w:val="false"/>
        <w:jc w:val="both"/>
        <w:rPr/>
      </w:pPr>
      <w:r>
        <w:rPr/>
        <w:tab/>
        <w:t>Публицисты широко использовали риторические приемы и образы, восходящие к традиционным для американцев представлениям о своей стране как о “Эдеме среди пустыни”, “земле обетованной”. В памфлетах и прокламациях поколение американцев, жившее в 60 - 70е годы 18 века, провозглашалось орудием Бога в освобождении миллионов людей из рабства и пленения. В поисках параллелей писатели обращались к Ветхому завету.</w:t>
      </w:r>
    </w:p>
    <w:p>
      <w:pPr>
        <w:pStyle w:val="Normal"/>
        <w:widowControl w:val="false"/>
        <w:jc w:val="both"/>
        <w:rPr/>
      </w:pPr>
      <w:r>
        <w:rPr/>
        <w:tab/>
        <w:t>Тематика широка: политика, экономика, история, религия, теория государства.</w:t>
      </w:r>
    </w:p>
    <w:p>
      <w:pPr>
        <w:pStyle w:val="Normal"/>
        <w:widowControl w:val="false"/>
        <w:jc w:val="both"/>
        <w:rPr/>
      </w:pPr>
      <w:r>
        <w:rPr/>
        <w:tab/>
        <w:t>Продолжая традиции европейского Просвещения, американские публицисты опирались на локковскую теорию общественного договора.</w:t>
      </w:r>
    </w:p>
    <w:p>
      <w:pPr>
        <w:pStyle w:val="Normal"/>
        <w:widowControl w:val="false"/>
        <w:jc w:val="both"/>
        <w:rPr/>
      </w:pPr>
      <w:r>
        <w:rPr/>
        <w:tab/>
        <w:t xml:space="preserve">В революционную эпоху памфлет развивался вместе с политическими событиями, менял свою тематику и форму, приобретая идейную и художественную зрелость. Сначала он касался местных проблем и конкретных деятелей, затем перешел к фундаментальным вопросам общенародного значения, к теоретическому и моральному обоснованию справедливости борьбы против метрополии. Критический и </w:t>
      </w:r>
      <w:r>
        <w:rPr>
          <w:i/>
          <w:iCs/>
        </w:rPr>
        <w:t>положительный пафос</w:t>
      </w:r>
      <w:r>
        <w:rPr/>
        <w:t xml:space="preserve"> памфлета был обращен к реальной действительности и направлен на ее изменение и совершенствование.</w:t>
      </w:r>
    </w:p>
    <w:p>
      <w:pPr>
        <w:pStyle w:val="Normal"/>
        <w:widowControl w:val="false"/>
        <w:jc w:val="both"/>
        <w:rPr/>
      </w:pPr>
      <w:r>
        <w:rPr/>
      </w:r>
    </w:p>
    <w:p>
      <w:pPr>
        <w:pStyle w:val="Normal"/>
        <w:widowControl w:val="false"/>
        <w:jc w:val="both"/>
        <w:rPr/>
      </w:pPr>
      <w:r>
        <w:rPr/>
      </w:r>
    </w:p>
    <w:p>
      <w:pPr>
        <w:pStyle w:val="Heading3"/>
        <w:rPr/>
      </w:pPr>
      <w:bookmarkStart w:id="33" w:name="__RefHeading___Toc74237447"/>
      <w:bookmarkEnd w:id="33"/>
      <w:r>
        <w:rPr/>
        <w:t>50. Джефферсон - публицист.</w:t>
      </w:r>
    </w:p>
    <w:p>
      <w:pPr>
        <w:pStyle w:val="Normal"/>
        <w:widowControl w:val="false"/>
        <w:ind w:firstLine="708"/>
        <w:jc w:val="both"/>
        <w:rPr/>
      </w:pPr>
      <w:r>
        <w:rPr/>
        <w:t>Томас Джефферсон (1743 - 1826), автор Декларации независимости и третий президент США, заслужил почетный титул “отца-основателя” своей державы наряду с Вашингтоном, Адамсом, Гамильтоном, Мэдисоном и Франклином. Т.Д., считающийся родоначальником “американизма”, как идеологической системы, стал олицетворением американского идеализма. Взгляды Т.Д. отражают всю сложность американского сознания, формировавшегося под влиянием европейской культуры и колониального опыта. “Основные положения политико-философской концепции Т.Д. представляют собой сочетание английского и французского либерализма, дополненное влиянием идей американской “границы”” + сказалась его принадлежность к Югу с его патриархальным укладом.</w:t>
      </w:r>
    </w:p>
    <w:p>
      <w:pPr>
        <w:pStyle w:val="Normal"/>
        <w:widowControl w:val="false"/>
        <w:ind w:firstLine="708"/>
        <w:jc w:val="both"/>
        <w:rPr/>
      </w:pPr>
      <w:r>
        <w:rPr/>
        <w:t xml:space="preserve">Т.Д. в предреволюционные годы избирается в законодательное собрание родной Виргилии и становится лидеров его революционного крыла. В 1774 г. написал памфлет </w:t>
      </w:r>
      <w:r>
        <w:rPr>
          <w:i/>
          <w:iCs/>
        </w:rPr>
        <w:t>“Общий обзор прав Британской Америки”</w:t>
      </w:r>
      <w:r>
        <w:rPr/>
        <w:t>, где утверждалось право эмигрантов, осваивавших Новый Свет, на создание самостоятельных законов. Этот памфлет, поддерживающий идею ограничения власти метрополии и призывающий к сплочению колоний против британской короны, вызвал гнев Георга III. На Континентальном конгрессе, собравшемся в разгар Войны за независимость в Филадельфии Т.Д. вместе с Адамсом, Франклином и др. вошел в состав Комитета по составлению Декларации независимости. Именно ему было поручено сочинение текста, принятого после обсуждения и внесения поправок 4-го июля 1776 года.</w:t>
      </w:r>
    </w:p>
    <w:p>
      <w:pPr>
        <w:pStyle w:val="Normal"/>
        <w:widowControl w:val="false"/>
        <w:ind w:firstLine="708"/>
        <w:jc w:val="both"/>
        <w:rPr/>
      </w:pPr>
      <w:r>
        <w:rPr/>
        <w:t xml:space="preserve">Т.Д. активно участвовал в пересмотре законодательства Виргилии. Его проекты носили демократический, прогрессивный характер. </w:t>
      </w:r>
      <w:r>
        <w:rPr>
          <w:i/>
          <w:iCs/>
        </w:rPr>
        <w:t>Он требовал</w:t>
      </w:r>
      <w:r>
        <w:rPr/>
        <w:t xml:space="preserve"> разделения законодательной, исполнительной и судебной властей, равноправия женщин, свободы прессы и вероисповедания, отделения церкви от государства и бесплатного начального образования, отмены пыток и смертной казни, а также наказаний за преступления против религии.</w:t>
      </w:r>
    </w:p>
    <w:p>
      <w:pPr>
        <w:pStyle w:val="Normal"/>
        <w:widowControl w:val="false"/>
        <w:jc w:val="both"/>
        <w:rPr/>
      </w:pPr>
      <w:r>
        <w:rPr/>
        <w:t xml:space="preserve">В 1779-1781 годах Т.Д. был губернатором Виргилии. После отставки продолжил работу в Конгрессе, принимал участие в ратификации мирного договора с Англией и установлении государственной денежной единицы. С 1785 по 1789 он, сменив Франклина, занимал должность посланника США во Франции, где стал свидетелем Великой фр. революции. </w:t>
      </w:r>
    </w:p>
    <w:p>
      <w:pPr>
        <w:pStyle w:val="Normal"/>
        <w:widowControl w:val="false"/>
        <w:ind w:firstLine="720"/>
        <w:jc w:val="both"/>
        <w:rPr/>
      </w:pPr>
      <w:r>
        <w:rPr/>
        <w:t>Пребывание Т.Д. с 1796 года на посту вице-президента, а с 1801 по 1809 гг. - президента США ознаменовалось рядом реформ в области структуры государственного аппарата, внешней торговли, армии и флота. В 1803 году он расширил границы США, купив у Франции Луизиану. После президентства завершил политическую карьеру и поселился тихо в своей усадьбе. На своей могиле написал: “Здесь похоронен Т.Д., автор Декларации американской независимости, виргинского статуса о религиозной свободе и основатель Виргинского университета”.</w:t>
      </w:r>
    </w:p>
    <w:p>
      <w:pPr>
        <w:pStyle w:val="Heading3"/>
        <w:rPr/>
      </w:pPr>
      <w:bookmarkStart w:id="34" w:name="__RefHeading___Toc74237448"/>
      <w:bookmarkEnd w:id="34"/>
      <w:r>
        <w:rPr/>
        <w:t>54.  М. Лютер и Т. Мюнцер - проповедники-публицисты</w:t>
      </w:r>
    </w:p>
    <w:p>
      <w:pPr>
        <w:pStyle w:val="Normal"/>
        <w:widowControl w:val="false"/>
        <w:spacing w:before="0" w:after="120"/>
        <w:ind w:firstLine="720"/>
        <w:jc w:val="both"/>
        <w:rPr/>
      </w:pPr>
      <w:r>
        <w:rPr/>
        <w:t>Реформация началась в 16 веке. Осн.идея реформации - человеку не нужна церковь как посредник, главное - искупительная жертва Христа.</w:t>
      </w:r>
    </w:p>
    <w:p>
      <w:pPr>
        <w:pStyle w:val="Normal"/>
        <w:widowControl w:val="false"/>
        <w:spacing w:before="0" w:after="120"/>
        <w:jc w:val="both"/>
        <w:rPr/>
      </w:pPr>
      <w:r>
        <w:rPr/>
        <w:t>1517 г. Виттебергский университет. Профессор Мартин Лютер и его 95 тезисов (позднее - переопубликованы на нем.яз.) против папских индульгенций. 1519 г - расходится с Римом окончательно - 3 программных произведения “К Христианскому дворянству немецкого народа”, “О Вавилонском пленении церкви”, “О свободе христианина” - расходятся по Германии огромным тиражом.</w:t>
      </w:r>
    </w:p>
    <w:p>
      <w:pPr>
        <w:pStyle w:val="Normal"/>
        <w:widowControl w:val="false"/>
        <w:spacing w:before="0" w:after="120"/>
        <w:jc w:val="both"/>
        <w:rPr/>
      </w:pPr>
      <w:r>
        <w:rPr/>
        <w:t xml:space="preserve">На базе учения Лютера сформировалось большое общественно-политическое движение (крестьянство, бюргерство, рыцарство, неск.князей, кот. переросло вскоре в Крестьянскую в </w:t>
      </w:r>
    </w:p>
    <w:p>
      <w:pPr>
        <w:pStyle w:val="Normal"/>
        <w:widowControl w:val="false"/>
        <w:spacing w:before="0" w:after="120"/>
        <w:jc w:val="both"/>
        <w:rPr/>
      </w:pPr>
      <w:r>
        <w:rPr/>
        <w:t>итика императора Карла 5 способствовала укреплению позиций протестантства - н расширял империю.</w:t>
      </w:r>
    </w:p>
    <w:p>
      <w:pPr>
        <w:pStyle w:val="Normal"/>
        <w:widowControl w:val="false"/>
        <w:spacing w:before="0" w:after="120"/>
        <w:jc w:val="both"/>
        <w:rPr/>
      </w:pPr>
      <w:r>
        <w:rPr/>
        <w:t>1555 г. Аугсбургский рейхстаг - все закрепляется как есть: “чья страна, того и вера”.</w:t>
      </w:r>
    </w:p>
    <w:p>
      <w:pPr>
        <w:pStyle w:val="Normal"/>
        <w:widowControl w:val="false"/>
        <w:spacing w:before="0" w:after="120"/>
        <w:jc w:val="both"/>
        <w:rPr/>
      </w:pPr>
      <w:r>
        <w:rPr/>
        <w:t>Движение реформации спровоцировало зарождение революционной пропаганды. Печать - на вооружении двух противоборствующих сторон.</w:t>
      </w:r>
    </w:p>
    <w:p>
      <w:pPr>
        <w:pStyle w:val="Normal"/>
        <w:widowControl w:val="false"/>
        <w:spacing w:before="0" w:after="120"/>
        <w:jc w:val="both"/>
        <w:rPr>
          <w:color w:val="FFFF00"/>
        </w:rPr>
      </w:pPr>
      <w:r>
        <w:rPr/>
        <w:t xml:space="preserve">Вся полемика Мюнцера (радикал по воззрениям: был против засилья бюргеров и корфюстов, был верен принципам раннехристианских общин) и Лютера (неподчинение, освобождение от власти папского Рима) - все это нашло свое отражение на бумаге (до того, как Л. и М. рассорились окончательно, они полемизировали, как два публициста на страницах печатных изданий того времени) Опять же, со стороны Лютера  и Мюнцера была не только проповедь, были еще и свои политические воззрения (это были не сугубо церковные религиозные идеи), которые выражались на бумаге, печатались, т.е. были адресованы широкой аудитории -  в этом публицистичность, в этом, между прочим и задатки партийной журналистики. </w:t>
      </w:r>
    </w:p>
    <w:p>
      <w:pPr>
        <w:pStyle w:val="Normal"/>
        <w:widowControl w:val="false"/>
        <w:ind w:left="57" w:firstLine="663"/>
        <w:jc w:val="both"/>
        <w:rPr>
          <w:color w:val="FFFF00"/>
        </w:rPr>
      </w:pPr>
      <w:r>
        <w:rPr>
          <w:color w:val="FFFF00"/>
        </w:rPr>
      </w:r>
    </w:p>
    <w:p>
      <w:pPr>
        <w:pStyle w:val="Normal"/>
        <w:widowControl w:val="false"/>
        <w:ind w:left="57" w:firstLine="663"/>
        <w:jc w:val="both"/>
        <w:rPr/>
      </w:pPr>
      <w:r>
        <w:rPr/>
      </w:r>
    </w:p>
    <w:p>
      <w:pPr>
        <w:pStyle w:val="Heading3"/>
        <w:rPr/>
      </w:pPr>
      <w:bookmarkStart w:id="35" w:name="__RefHeading___Toc74237449"/>
      <w:bookmarkEnd w:id="35"/>
      <w:r>
        <w:rPr/>
        <w:t>55. Новый завет и развитие публицистики и риторики.</w:t>
      </w:r>
    </w:p>
    <w:p>
      <w:pPr>
        <w:pStyle w:val="Normal"/>
        <w:widowControl w:val="false"/>
        <w:ind w:left="57" w:right="57" w:firstLine="709"/>
        <w:jc w:val="both"/>
        <w:rPr/>
      </w:pPr>
      <w:r>
        <w:rPr/>
        <w:t xml:space="preserve">Новый завет, состоящий из четырёх </w:t>
      </w:r>
      <w:r>
        <w:rPr>
          <w:i/>
          <w:iCs/>
        </w:rPr>
        <w:t>Евангелий</w:t>
      </w:r>
      <w:r>
        <w:rPr/>
        <w:t xml:space="preserve">  благовествований  от </w:t>
      </w:r>
      <w:r>
        <w:rPr>
          <w:i/>
          <w:iCs/>
        </w:rPr>
        <w:t>Матфея, Марка, Луки и Иоанна</w:t>
      </w:r>
      <w:r>
        <w:rPr/>
        <w:t>, а также</w:t>
      </w:r>
      <w:r>
        <w:rPr>
          <w:i/>
          <w:iCs/>
        </w:rPr>
        <w:t xml:space="preserve"> посланий апостолов</w:t>
      </w:r>
      <w:r>
        <w:rPr/>
        <w:t xml:space="preserve"> верующим и </w:t>
      </w:r>
      <w:r>
        <w:rPr>
          <w:i/>
          <w:iCs/>
        </w:rPr>
        <w:t>Апокалипсиса</w:t>
      </w:r>
      <w:r>
        <w:rPr/>
        <w:t xml:space="preserve"> (откровения Иоанна Богослова) в целом посвящён описанию жизни, чудес, смерти и воскрешения Иисуса Христа. Написанный в I-II веках н.э. Новый завет производил огромное впечатление на первохристиан.</w:t>
      </w:r>
    </w:p>
    <w:p>
      <w:pPr>
        <w:pStyle w:val="Normal"/>
        <w:widowControl w:val="false"/>
        <w:ind w:left="57" w:right="57" w:firstLine="709"/>
        <w:jc w:val="both"/>
        <w:rPr/>
      </w:pPr>
      <w:r>
        <w:rPr/>
        <w:t xml:space="preserve">Отцы церкви, восприняв у античности высокие достижения риторики, создали на её основе свою церковную риторику и публицистику  </w:t>
      </w:r>
      <w:r>
        <w:rPr>
          <w:i/>
          <w:iCs/>
        </w:rPr>
        <w:t xml:space="preserve">гомилетику, </w:t>
      </w:r>
      <w:r>
        <w:rPr/>
        <w:t xml:space="preserve">искусство церковной проповеди, обращений к Богу, верующим и свежеобращённым христианам. Используя язык Нового завета и его образы, повествования и притчи, они имели огромное влияние на верующих, но фактически не выходили за пределы священного писания. Не имели на это права и </w:t>
      </w:r>
      <w:r>
        <w:rPr>
          <w:i/>
          <w:iCs/>
        </w:rPr>
        <w:t>схоласты</w:t>
      </w:r>
      <w:r>
        <w:rPr/>
        <w:t xml:space="preserve">  средневековые философы-богословы. Схоласты, несмотря на некоторые неважные в данный момент отрицательные черты своего учения сумели довести до совершенства искусство аргументации в рамках теологии, которое затем было востребовано в других науках.</w:t>
      </w:r>
    </w:p>
    <w:p>
      <w:pPr>
        <w:pStyle w:val="Normal"/>
        <w:widowControl w:val="false"/>
        <w:ind w:left="57" w:right="57" w:firstLine="709"/>
        <w:jc w:val="both"/>
        <w:rPr/>
      </w:pPr>
      <w:r>
        <w:rPr/>
        <w:t xml:space="preserve">На основе схоластики и гомилетики развивалось в дальнейшем европейское искусство красноречия, ещё долго сохранявшее проповедь в качестве главного средства убеждения. На заре </w:t>
      </w:r>
      <w:r>
        <w:rPr>
          <w:i/>
          <w:iCs/>
        </w:rPr>
        <w:t>Возрождения</w:t>
      </w:r>
      <w:r>
        <w:rPr/>
        <w:t xml:space="preserve"> реформаторы и вожди крестьянских восстаний вкладывали в форму проповеди уже светское, политическое содержание и направляли свои речи на борьбу с католицизмом и феодализмом. Среди этих трибунов революции можно назвать таких лоботрясов, как Джироламо Савонарола, Гильом Каль, Мартин Лютер, Уильям Окам, Ян Жижка и другие.</w:t>
      </w:r>
    </w:p>
    <w:p>
      <w:pPr>
        <w:pStyle w:val="Normal"/>
        <w:widowControl w:val="false"/>
        <w:ind w:left="57" w:right="57" w:firstLine="709"/>
        <w:jc w:val="both"/>
        <w:rPr/>
      </w:pPr>
      <w:r>
        <w:rPr/>
      </w:r>
    </w:p>
    <w:p>
      <w:pPr>
        <w:pStyle w:val="Heading3"/>
        <w:rPr/>
      </w:pPr>
      <w:bookmarkStart w:id="36" w:name="__RefHeading___Toc74237450"/>
      <w:bookmarkEnd w:id="36"/>
      <w:r>
        <w:rPr/>
        <w:t>56. Роль экономики в возникновении и развитии печати.</w:t>
      </w:r>
    </w:p>
    <w:p>
      <w:pPr>
        <w:pStyle w:val="Normal"/>
        <w:widowControl w:val="false"/>
        <w:ind w:left="57" w:right="57" w:firstLine="709"/>
        <w:jc w:val="both"/>
        <w:rPr/>
      </w:pPr>
      <w:r>
        <w:rPr/>
        <w:t>Первым компонентом здесь стало изобретение бумаги, без которой немыслимо никакое периодическое издание. Первыми изобрели её китайцы во 2 веке н.э., но только в 1320 г. в Германии появилась первая бумажная фабрика. Вначале бумага была дорога, т.к. производилась из тряпок. Только в 19 веке научились делать бумагу из древесины, что резко снизило её стоимость и сделало периодику гораздо более доступной массовому читателю.</w:t>
      </w:r>
    </w:p>
    <w:p>
      <w:pPr>
        <w:pStyle w:val="Normal"/>
        <w:widowControl w:val="false"/>
        <w:ind w:left="57" w:right="57" w:firstLine="709"/>
        <w:jc w:val="both"/>
        <w:rPr/>
      </w:pPr>
      <w:r>
        <w:rPr/>
        <w:t xml:space="preserve">Однако важнейшая экономическая предпосылка развития печати  это... это опять </w:t>
      </w:r>
      <w:r>
        <w:rPr>
          <w:i/>
          <w:iCs/>
        </w:rPr>
        <w:t>он</w:t>
      </w:r>
      <w:r>
        <w:rPr/>
        <w:t>!!! Как он мне надоел... Но тем не менее именно Гутенберг в середине 15 века изобрел книгопечатание. К этому времени стало развитие экономики и промышленности сделало возможным изготовление металлических литер, типографского сплава и краски, печатного пресса. Гутенберг напечатал 42-строчную библию, а затем этот способ высокой печати стал применяться для издания первых газет в Англии (1622 г.) и Франции (1631 г.). К началу 16 в. в Европе насчитывалось уже около 1500 типографий. В 16 и 17 веках возникает ряд крупных типографских объединений, использующих труд наёмных рабочих, ставя этим издательское дело на коммерческую основу.</w:t>
      </w:r>
    </w:p>
    <w:p>
      <w:pPr>
        <w:pStyle w:val="Normal"/>
        <w:widowControl w:val="false"/>
        <w:ind w:left="57" w:right="57" w:firstLine="709"/>
        <w:jc w:val="both"/>
        <w:rPr/>
      </w:pPr>
      <w:r>
        <w:rPr/>
        <w:t>Еще одним аспектом является экономическое воздействие на свободу печати. Например, резкое увеличение налога на печатные работы способствует удержанию на плаву только тех типографий, которым покровительствует, скажем, король. Этим в 16-18 веках широко пользовались. В Англии до 1794 года действовал штемпельный налог  на каждую отпечатанную страницу каждой книги. Вообще в Европе, особенно в абсолютистской Франции старались получить как можно больше денег именно с типографий, вводя совершенно непомерные налоги. Этим убивались сразу два зайца  получение денег и возможное банкротство типографий, которым монархи далеко не всегда покровительствовали.</w:t>
      </w:r>
    </w:p>
    <w:p>
      <w:pPr>
        <w:pStyle w:val="Normal"/>
        <w:widowControl w:val="false"/>
        <w:ind w:left="57" w:right="57" w:firstLine="709"/>
        <w:jc w:val="both"/>
        <w:rPr>
          <w:u w:val="single"/>
        </w:rPr>
      </w:pPr>
      <w:r>
        <w:rPr>
          <w:u w:val="single"/>
        </w:rPr>
      </w:r>
    </w:p>
    <w:p>
      <w:pPr>
        <w:pStyle w:val="Heading3"/>
        <w:rPr/>
      </w:pPr>
      <w:bookmarkStart w:id="37" w:name="__RefHeading___Toc74237451"/>
      <w:bookmarkEnd w:id="37"/>
      <w:r>
        <w:rPr/>
        <w:t>57. Роль культуры в развитии печати.</w:t>
      </w:r>
    </w:p>
    <w:p>
      <w:pPr>
        <w:pStyle w:val="Normal"/>
        <w:widowControl w:val="false"/>
        <w:ind w:left="57" w:right="57" w:firstLine="709"/>
        <w:jc w:val="both"/>
        <w:rPr/>
      </w:pPr>
      <w:r>
        <w:rPr/>
        <w:t>Культура (от лат. culture возделывание, обрабатывание) это социально-прогрессивная деятельность человечества во всех сферах бытия и сознания. Существует культура материальная (техника, производство, матер. ценности) и духовная (наука, искусство, литература, просвещение, мораль, этика и т.д.).</w:t>
      </w:r>
    </w:p>
    <w:p>
      <w:pPr>
        <w:pStyle w:val="Normal"/>
        <w:widowControl w:val="false"/>
        <w:ind w:left="57" w:right="57" w:firstLine="709"/>
        <w:jc w:val="both"/>
        <w:rPr/>
      </w:pPr>
      <w:r>
        <w:rPr/>
        <w:t>Естественно, что развитие культуры шло задолго до того, как Гутенберг придумал свою адскую машинку; в этом  историческом  смысле культура первична, старше печати.</w:t>
      </w:r>
    </w:p>
    <w:p>
      <w:pPr>
        <w:pStyle w:val="Normal"/>
        <w:widowControl w:val="false"/>
        <w:ind w:left="57" w:right="57" w:firstLine="709"/>
        <w:jc w:val="both"/>
        <w:rPr/>
      </w:pPr>
      <w:r>
        <w:rPr/>
        <w:t xml:space="preserve">Однако именно потребность в развитии культурных связей подтолкнуло человечество к созданию знаковой письменности, без чего печать не могла бы возникнуть. Именно из письменных источников нам известна культура древних народов, в частности богатейшая античная культура. Тогда многочисленные настенные надписи были своеобразными объявлениями. Далёкими предшественниками современной печати были документы римского сената  </w:t>
      </w:r>
      <w:r>
        <w:rPr>
          <w:i/>
          <w:iCs/>
        </w:rPr>
        <w:t xml:space="preserve">acta senatus </w:t>
      </w:r>
      <w:r>
        <w:rPr/>
        <w:t xml:space="preserve">и </w:t>
      </w:r>
      <w:r>
        <w:rPr>
          <w:i/>
          <w:iCs/>
        </w:rPr>
        <w:t>acta diurna</w:t>
      </w:r>
      <w:r>
        <w:rPr/>
        <w:t>, которые выпускались периодически, сообщая о деятельности Сената. Они переписывались от руки, а затем распространялись среди населения. Acta diurna выпускалась ежедневно и имела большое влияние на общественное мнение в Риме и провинции.</w:t>
      </w:r>
    </w:p>
    <w:p>
      <w:pPr>
        <w:pStyle w:val="Normal"/>
        <w:widowControl w:val="false"/>
        <w:ind w:left="57" w:right="57" w:firstLine="709"/>
        <w:jc w:val="both"/>
        <w:rPr/>
      </w:pPr>
      <w:r>
        <w:rPr/>
        <w:t xml:space="preserve">В средние века в Европе культура воплощается в </w:t>
      </w:r>
      <w:r>
        <w:rPr>
          <w:i/>
          <w:iCs/>
        </w:rPr>
        <w:t xml:space="preserve">Библии  </w:t>
      </w:r>
      <w:r>
        <w:rPr/>
        <w:t>именно эта книга была самой распространённой как в рукописном, так и в печатном виде  и проповедях, которые переписываются от руки на пергаменте, а затем и на бумаге.</w:t>
      </w:r>
    </w:p>
    <w:p>
      <w:pPr>
        <w:pStyle w:val="Normal"/>
        <w:widowControl w:val="false"/>
        <w:ind w:left="57" w:right="57" w:firstLine="709"/>
        <w:jc w:val="both"/>
        <w:rPr/>
      </w:pPr>
      <w:r>
        <w:rPr/>
        <w:t xml:space="preserve">Эпоха Возрождения приводит к огромному росту потребностей в культуре, её распространению как в отдельных странах Европы, так и по всему континенту. Старые методы рукописного тиражирования книг и документов сильно тормозили процесс культурного развития. Революция в этом деле произошла в середине 15 века, когда... догадаешься или подсказать? Первой </w:t>
      </w:r>
      <w:r>
        <w:rPr>
          <w:i/>
          <w:iCs/>
        </w:rPr>
        <w:t xml:space="preserve">его </w:t>
      </w:r>
      <w:r>
        <w:rPr/>
        <w:t>книгой, как я уже говорил, стала Библия  средоточие культуры того времени. В тени культурных документов тихой сапой появляется и периодическая печать  первоначально в виде листков политических и торговых новостей. Далее печать развивалась, стремясь удовлетворить растущие культурные потребности человечества.</w:t>
      </w:r>
    </w:p>
    <w:p>
      <w:pPr>
        <w:pStyle w:val="Normal"/>
        <w:widowControl w:val="false"/>
        <w:ind w:left="57" w:right="57" w:firstLine="709"/>
        <w:jc w:val="both"/>
        <w:rPr/>
      </w:pPr>
      <w:r>
        <w:rPr/>
        <w:t>Теперь пресса, рождённая потребностями человеческой культуры как следствие развития её материальной ветви, оказывает огромное воздействие на дальнейшее развитие культуры, способствуя переходу от Возрождения к Новому времени.</w:t>
      </w:r>
    </w:p>
    <w:p>
      <w:pPr>
        <w:pStyle w:val="Normal"/>
        <w:widowControl w:val="false"/>
        <w:ind w:right="57" w:hanging="0"/>
        <w:jc w:val="both"/>
        <w:rPr/>
      </w:pPr>
      <w:r>
        <w:rPr/>
        <w:t>PS. Насчет определения культуры - это по Прохорову, да? (от благодарного студента)</w:t>
      </w:r>
    </w:p>
    <w:p>
      <w:pPr>
        <w:pStyle w:val="Normal"/>
        <w:widowControl w:val="false"/>
        <w:ind w:left="57" w:right="57" w:firstLine="709"/>
        <w:jc w:val="both"/>
        <w:rPr/>
      </w:pPr>
      <w:r>
        <w:rPr/>
      </w:r>
    </w:p>
    <w:p>
      <w:pPr>
        <w:pStyle w:val="Normal"/>
        <w:widowControl w:val="false"/>
        <w:ind w:left="57" w:right="57" w:firstLine="709"/>
        <w:jc w:val="both"/>
        <w:rPr>
          <w:u w:val="single"/>
        </w:rPr>
      </w:pPr>
      <w:r>
        <w:rPr>
          <w:u w:val="single"/>
        </w:rPr>
      </w:r>
    </w:p>
    <w:p>
      <w:pPr>
        <w:pStyle w:val="Heading3"/>
        <w:rPr/>
      </w:pPr>
      <w:bookmarkStart w:id="38" w:name="__RefHeading___Toc74237452"/>
      <w:bookmarkEnd w:id="38"/>
      <w:r>
        <w:rPr/>
        <w:t>58. Роль почты в развитии периодической печати.</w:t>
      </w:r>
    </w:p>
    <w:p>
      <w:pPr>
        <w:pStyle w:val="Normal"/>
        <w:widowControl w:val="false"/>
        <w:ind w:left="57" w:right="57" w:firstLine="709"/>
        <w:jc w:val="both"/>
        <w:rPr/>
      </w:pPr>
      <w:r>
        <w:rPr/>
        <w:t>Почта  от лат. positio  место.</w:t>
      </w:r>
    </w:p>
    <w:p>
      <w:pPr>
        <w:pStyle w:val="Normal"/>
        <w:widowControl w:val="false"/>
        <w:ind w:left="57" w:right="57" w:firstLine="709"/>
        <w:jc w:val="both"/>
        <w:rPr/>
      </w:pPr>
      <w:r>
        <w:rPr/>
        <w:t>С момента зарождения периодической печати почта была как бы её составляющей  необходимым звеном связи прессы с читателем, а также средством доставки новостей в редакцию.</w:t>
      </w:r>
    </w:p>
    <w:p>
      <w:pPr>
        <w:pStyle w:val="Normal"/>
        <w:widowControl w:val="false"/>
        <w:ind w:left="57" w:right="57" w:firstLine="709"/>
        <w:jc w:val="both"/>
        <w:rPr/>
      </w:pPr>
      <w:r>
        <w:rPr/>
        <w:t>Предпосылки почты появились еще в доисторические времена, когда различные племена обменивались посланцами, несущими разные новости, в основном “политического” характера  объявление войны или мира. Таким образом, первые сообщения передавались устно, т.к. ещё не было даже письменности.</w:t>
      </w:r>
    </w:p>
    <w:p>
      <w:pPr>
        <w:pStyle w:val="Normal"/>
        <w:widowControl w:val="false"/>
        <w:ind w:left="57" w:right="57" w:firstLine="709"/>
        <w:jc w:val="both"/>
        <w:rPr/>
      </w:pPr>
      <w:r>
        <w:rPr/>
        <w:t>А вот с её появлением дело несколько упростилось  гонцу можно было вручить запечатанный пакет с письмом, написанным самим должностным лицом. (и пинками его послать к получателю (от благодарного студента))</w:t>
      </w:r>
    </w:p>
    <w:p>
      <w:pPr>
        <w:pStyle w:val="Normal"/>
        <w:widowControl w:val="false"/>
        <w:ind w:left="57" w:right="57" w:firstLine="709"/>
        <w:jc w:val="both"/>
        <w:rPr/>
      </w:pPr>
      <w:r>
        <w:rPr/>
        <w:t>В Древнем Риме появились так называемые “открытые письма”  надписи на стенах, носившие характер светских новостей и объявлений (на стене моего дома тоже написано такое письмо из трех букв (от благодарного студента)). Сенатские документы acta senatus и acta diurna были первыми периодическими изданиями. Эти “газеты” и другие документы распространялись по империи с оказией, как большинство писем того времени, или же специальными рабами-почтальонами (talellarij). Император Октавиан Август учредил государственную почту, но только для доставки государственных депеш и приказов, но не личной переписки.</w:t>
      </w:r>
    </w:p>
    <w:p>
      <w:pPr>
        <w:pStyle w:val="Normal"/>
        <w:widowControl w:val="false"/>
        <w:ind w:left="57" w:right="57" w:firstLine="709"/>
        <w:jc w:val="both"/>
        <w:rPr/>
      </w:pPr>
      <w:r>
        <w:rPr/>
        <w:t>Так продолжалось до 16-17 веков, когда во многих странах Европы стала появляться регулярная почта  специальные всадники или дилижансы. Доставку сообщений между Европой и колониями осуществляли морем идущие туда и обратно торговые корабли.</w:t>
      </w:r>
    </w:p>
    <w:p>
      <w:pPr>
        <w:pStyle w:val="Normal"/>
        <w:widowControl w:val="false"/>
        <w:ind w:left="57" w:right="57" w:firstLine="709"/>
        <w:jc w:val="both"/>
        <w:rPr/>
      </w:pPr>
      <w:r>
        <w:rPr/>
        <w:t>Оперативность доставки резко возрастает после введения в строй железных дорог. На станциях появились специальные терминалы для сортировки писем и газет.</w:t>
      </w:r>
    </w:p>
    <w:p>
      <w:pPr>
        <w:pStyle w:val="Normal"/>
        <w:widowControl w:val="false"/>
        <w:ind w:left="57" w:right="57" w:firstLine="709"/>
        <w:jc w:val="both"/>
        <w:rPr/>
      </w:pPr>
      <w:r>
        <w:rPr/>
        <w:t>Оперативность доставки почты повышает спрос на газеты, т.о. увеличиваются тиражи, появляются новые издания. (не забыть бы рассказать Ситникову про модемы и прочую техническую лабуду (от благодарного студента))</w:t>
      </w:r>
    </w:p>
    <w:p>
      <w:pPr>
        <w:pStyle w:val="Normal"/>
        <w:widowControl w:val="false"/>
        <w:spacing w:before="0" w:after="120"/>
        <w:ind w:firstLine="720"/>
        <w:jc w:val="both"/>
        <w:rPr/>
      </w:pPr>
      <w:r>
        <w:rPr/>
        <w:t>Английская буржуазная революция 17 века, результатом которой было установление в Соединенном королевстве парламентского правления, фактически привела к тому, что существовавшая до того времени цензура, если не была отменена то, во всяком случае, потеряла свое значение: книги печатались совершенно свободно, без каких - либо цензурных стеснений. Книги печатались свободно, без всяких ограничений.  Однако 14 июня 1643 года парламентом был издан закон, согласно которому вновь устанавливалась строгая цензура: “...ни одна книга, памфлет или газета отныне не могут быть напечатаны иначе, как после предварительного просмотра и одобрения лиц или, по крайней мере, одного из лиц для того назначенных”.</w:t>
      </w:r>
    </w:p>
    <w:p>
      <w:pPr>
        <w:pStyle w:val="Normal"/>
        <w:widowControl w:val="false"/>
        <w:ind w:left="57" w:firstLine="663"/>
        <w:jc w:val="both"/>
        <w:rPr/>
      </w:pPr>
      <w:r>
        <w:rPr/>
        <w:t>Этот закон схватил за живое Джона Мильтона. Он за год написал памфлет (речь перед парламентом) “Ареопагитику”, в которой высказывал свое мнение о цензуре и цензорах. Ну дальше начинаешь пороть чепуху о примерах приведенных на уроке. (Умный человек, пытавшийся поймать ворон, закрыв ворота своего сада. Человек рожден свободным, Бог не считает нужным держать его в постоянном детстве. Бог дал человеку право на выбор пищи для желудка и для души. Никто не имеет право отнимать его у нас, т.к. оно даровано свыше. Для глупца нет различия между хорошей книгой и дурной).</w:t>
      </w:r>
    </w:p>
    <w:p>
      <w:pPr>
        <w:pStyle w:val="Normal"/>
        <w:widowControl w:val="false"/>
        <w:ind w:left="57" w:right="57" w:firstLine="709"/>
        <w:jc w:val="both"/>
        <w:rPr>
          <w:u w:val="single"/>
        </w:rPr>
      </w:pPr>
      <w:r>
        <w:rPr>
          <w:u w:val="singl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8:24:00Z</dcterms:created>
  <dc:creator>Daria</dc:creator>
  <dc:description/>
  <dc:language>en-US</dc:language>
  <cp:lastModifiedBy>Denis Vorob'ev</cp:lastModifiedBy>
  <dcterms:modified xsi:type="dcterms:W3CDTF">2004-06-05T18:24:00Z</dcterms:modified>
  <cp:revision>2</cp:revision>
  <dc:subject/>
  <dc:title>1</dc:title>
</cp:coreProperties>
</file>