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Биржевая торговля. Функции биржи. Виды бирж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Биржевая торговля</w:t>
      </w:r>
      <w:r>
        <w:rPr>
          <w:sz w:val="22"/>
          <w:szCs w:val="22"/>
        </w:rPr>
        <w:t xml:space="preserve">  концентрируется в крупных промышленных и торговых центрах, ведется  по биржевым товарам, крупными партиями, ведется в отсутствии товара  по образцам, описанию, каталогам, а также контрактами или договорами на их поставку в будущем, проводится регулярно, отличается гласностью торгов, характерно свободное ценообразование, ведется биржевыми посредниками, в интересах производителей или покупателей, предусматривает отсутствие прямого государственного вмешательства на процесс  биржевого торга, но в соответствии с установленными законодательными документами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Основные функции биржи: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1) Организация биржевых собраний для проведения гласных публичных торгов.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2) Разработка биржевых контрактов.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3) Биржевой арбитраж – проведение арбитражных сделок.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4) Ценностная функция биржи – реальная цена только с помощью торгов.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5) Хеджирование или биржевое страхование.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6) Спекулятивная биржевая деятельность – цель «дешевле купить и дороже продать».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7) Информационная функция биржи. После торгов сводятся сведения к следующему биржевому дню, поступают сведения о цене продажи товара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Классификация бирж:</w:t>
      </w:r>
    </w:p>
    <w:p>
      <w:pPr>
        <w:pStyle w:val="Normal"/>
        <w:ind w:left="60" w:hanging="0"/>
        <w:rPr/>
      </w:pPr>
      <w:r>
        <w:rPr>
          <w:sz w:val="22"/>
          <w:szCs w:val="22"/>
        </w:rPr>
        <w:t>1) В зависимости от биржевого товара выделяют: товарные (товарно-сырьевые) биржи, фондовые биржи и валютные бирж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) По принципу организации: публично-правовые (государственные) биржи, частно-правовые (частные) биржи и смешанные (частный капитал + государственный) бирж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) По форме собственности: ОАО, ОО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) По форме участия посетителей торгов: закрытые, открытые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) По номенклатуре товара: универсальные (общего типа), специализированны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) По месту и роли бирж в мировой торговли: международные, национальны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) В зависимости от сферы деятельности биржи в РФ: центральные (столичные), межрегиональные, региональны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) По характеру заключенных биржевых сделок: биржи реального товара, фьючерсной, опционной, смешанн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Регулирование биржевого дела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егулирование биржевого рынка – это упорядочение работы его участников и операции между ними. Биржа может иметь как внешнее, так и внутреннее регулирование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Внутреннее регулирование</w:t>
      </w:r>
      <w:r>
        <w:rPr>
          <w:sz w:val="22"/>
          <w:szCs w:val="22"/>
        </w:rPr>
        <w:t xml:space="preserve"> – подчинить деятельность собственным нормативным документам (уставу, правилам) и другим документам внутреннего характера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Внешнее регулирование</w:t>
      </w:r>
      <w:r>
        <w:rPr>
          <w:sz w:val="22"/>
          <w:szCs w:val="22"/>
        </w:rPr>
        <w:t xml:space="preserve">  - подчиненность деятельности биржи нормативным аспектам  государства и международным соглашениям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сновные государственные органы регулирова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ФСФ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Федеральная комиссия по товарным бирж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МинФин РФ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ЦБ РФ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Цели биржевого регулирова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Поддержание порядка, создание нормативных условий для всех участников рын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Защита участников рынка от мошенничества.</w:t>
      </w:r>
    </w:p>
    <w:p>
      <w:pPr>
        <w:pStyle w:val="Normal"/>
        <w:rPr/>
      </w:pPr>
      <w:r>
        <w:rPr>
          <w:sz w:val="22"/>
          <w:szCs w:val="22"/>
        </w:rPr>
        <w:t>3) Обеспечение процесса биржевого ценообразования (на основе спроса и предложения)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Основные законодательные акты, регулирующие Российский биржевой рыно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Закон РФ от 20 февраля 1992 г. N 2383-I "О товарных биржах и биржевой торговле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Федеральный закон от 22 апреля 1996 г. N 39-ФЗ "О рынке ценных бумаг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Закон об АО 1996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ФЗ «О банках и банковской деятельности»,1990г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5) Указы Президента и Правительства РФ, последние изменения в 2002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рганизационная структура биржи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К органам управления биржи относятся:</w:t>
      </w:r>
    </w:p>
    <w:p>
      <w:pPr>
        <w:pStyle w:val="Normal"/>
        <w:rPr/>
      </w:pPr>
      <w:r>
        <w:rPr>
          <w:sz w:val="22"/>
          <w:szCs w:val="22"/>
        </w:rPr>
        <w:t>1) Общее собрание учредителей и членов биржи - высший орган, как правило, собирается один раз в год, если нет исключительных ситуаций. Он обеспечивает: осуществление общего руководства биржей; определение целей и задач биржи, стратегии ее развития; утверждение и изменение учредительных документов и т.д.</w:t>
      </w:r>
    </w:p>
    <w:p>
      <w:pPr>
        <w:pStyle w:val="Normal"/>
        <w:rPr/>
      </w:pPr>
      <w:r>
        <w:rPr>
          <w:sz w:val="22"/>
          <w:szCs w:val="22"/>
        </w:rPr>
        <w:t>2) Биржевой комите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– осуществляет текущее управление биржей, является контрольно-распорядительным органом. Заседания биржевого комитета обычно проходят 1 раз в неделю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) Правление биржи – исполнительный орган, выполняет функции не вошедшие  в компетенцию общего собрания и биржевого комитета.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Структурные подразделения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Ревизионная комиссия – осуществляет документальную проверку финансово-хозяйственной деятельности биржи, ее торговых, валютных др. операций, подготавливает отчет для заслушивания на общем собрании членов бирж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Котировальная комиссия – для учета цен при заключении сделок, устанавливает базу биржевого бюллетен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) Арбитражная комиссия – для разрешения споров, связанных с заключением биржевых сделок (качество, сроки, платежи и т.д.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) Расчетно-клиринговая палата – для оперативного и точного проведения расчетов по биржевым сделка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) Маклериат обеспечивает осуществление биржевой торговли в биржевом зал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) Справочно-информационный отдел обеспечивает получение, хранение и обработку всей информации и является источником сведений о работе бирж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) Комиссия по приему членов рассматривает заявления о приеме новых членов бирж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8) Бюро товарных экспертиз создается с целью проведения необходимой работы для подготовки товаров к биржевой торговл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9) Отдел рекламы занимается привлечением клиентов на биржу. </w:t>
      </w:r>
    </w:p>
    <w:p>
      <w:pPr>
        <w:pStyle w:val="Normal"/>
        <w:rPr/>
      </w:pPr>
      <w:r>
        <w:rPr>
          <w:sz w:val="22"/>
          <w:szCs w:val="22"/>
        </w:rPr>
        <w:t>10) Отдел маркетинга изучает потенциальные возможности торговли новыми биржевыми товарами, оценивает эффективность введения новых контрактов, определяет возможные рынки сбы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1) Отдел экономического анализа осуществляет контроль за конъюнктурой рынка продукции, подготовку конъюнктурных обзоро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2) Комиссия по биржевой этике занимается внутренними дисциплинарными вопросами бирж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) Тарифно-транспортный отдел организует и обеспечивает доставку продукции, консультирует по вопросам, связанным с транспортировк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4. Биржевой товар. </w:t>
      </w:r>
    </w:p>
    <w:p>
      <w:pPr>
        <w:pStyle w:val="Normal"/>
        <w:rPr/>
      </w:pPr>
      <w:bookmarkStart w:id="0" w:name="sub_601"/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 xml:space="preserve">Под </w:t>
      </w:r>
      <w:r>
        <w:rPr>
          <w:b/>
          <w:sz w:val="22"/>
          <w:szCs w:val="22"/>
        </w:rPr>
        <w:t>биржевым товаром</w:t>
      </w:r>
      <w:r>
        <w:rPr>
          <w:sz w:val="22"/>
          <w:szCs w:val="22"/>
        </w:rPr>
        <w:t xml:space="preserve"> понимается не изъятый из оборота товар определенного рода и качества, в том числе стандартный контракт и коносамент на указанный товар, допущенный в установленном порядке биржей к биржевой торговле.</w:t>
      </w:r>
      <w:bookmarkStart w:id="1" w:name="sub_602"/>
      <w:bookmarkEnd w:id="0"/>
      <w:r>
        <w:rPr>
          <w:sz w:val="22"/>
          <w:szCs w:val="22"/>
        </w:rPr>
        <w:t xml:space="preserve"> Биржевым товаром не могут быть недвижимое имущество и объекты интеллектуальной собственности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Не любой товар продается и покупается на рынке, а только который отвечает требованиям:</w:t>
      </w:r>
    </w:p>
    <w:p>
      <w:pPr>
        <w:pStyle w:val="Normal"/>
        <w:rPr/>
      </w:pPr>
      <w:r>
        <w:rPr>
          <w:sz w:val="22"/>
          <w:szCs w:val="22"/>
        </w:rPr>
        <w:t>1) Торговля ведется в отсутствие товара, а следовательно, продаваемый и покупаемый товар должен быть стандартным.</w:t>
      </w:r>
    </w:p>
    <w:p>
      <w:pPr>
        <w:pStyle w:val="Normal"/>
        <w:rPr/>
      </w:pPr>
      <w:r>
        <w:rPr>
          <w:sz w:val="22"/>
          <w:szCs w:val="22"/>
        </w:rPr>
        <w:t>2) На бирже торгуют крупными партиями товара.</w:t>
      </w:r>
    </w:p>
    <w:p>
      <w:pPr>
        <w:pStyle w:val="Normal"/>
        <w:rPr/>
      </w:pPr>
      <w:r>
        <w:rPr>
          <w:sz w:val="22"/>
          <w:szCs w:val="22"/>
        </w:rPr>
        <w:t>3) Биржевыми товарами могут быть товары, цены на которые свободно устанавливаются в соответствии со спросом и предложением, а также конкуренцией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Характеристика биржевого товара</w:t>
      </w:r>
      <w:r>
        <w:rPr>
          <w:sz w:val="22"/>
          <w:szCs w:val="22"/>
        </w:rPr>
        <w:t>:</w:t>
      </w:r>
    </w:p>
    <w:p>
      <w:pPr>
        <w:pStyle w:val="Normal"/>
        <w:rPr/>
      </w:pPr>
      <w:bookmarkEnd w:id="1"/>
      <w:r>
        <w:rPr>
          <w:sz w:val="22"/>
          <w:szCs w:val="22"/>
        </w:rPr>
        <w:t>Объектом торговли на фондовом рынке являются ЦБ, валютном рынке – национальные валюты, на товарной бирже - порядка 70 видов товара. Это товары, прошедшие первичною переработку сырья и материалов и делится на 2 группы:</w:t>
      </w:r>
    </w:p>
    <w:p>
      <w:pPr>
        <w:pStyle w:val="Normal"/>
        <w:rPr/>
      </w:pPr>
      <w:r>
        <w:rPr>
          <w:sz w:val="22"/>
          <w:szCs w:val="22"/>
        </w:rPr>
        <w:t>1) 50 видов с/х  и лесных товаров, продукты их переработки: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Зерновые (пшено, кукуруза)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Масло, семена (соевые, льняные)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Живые животные и мясо (рогатый скот и свинина)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Текстильные товары (хлопок, шерсть, шелк)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ищевкусовые товары (сахар, кофе, какао, бобы, растительное масло, арахис и концентрат апельсинового сока)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Лесные  (пиломатериалы, и фанера 10-12 мм)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Натуральный каучук</w:t>
      </w:r>
    </w:p>
    <w:p>
      <w:pPr>
        <w:pStyle w:val="Normal"/>
        <w:rPr/>
      </w:pPr>
      <w:r>
        <w:rPr>
          <w:sz w:val="22"/>
          <w:szCs w:val="22"/>
        </w:rPr>
        <w:t>2) Минеральное сырье и полуфабрикаты, около 20 видов: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Цветные металлы (никель, медь, олово, алюминий)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Драгоценные металлы (золото, серебро, платина, палладий)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Товары нефтяного комплекса (нефть, газ, бензин, мазут и т.д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Базисные рынки биржевой торговли: РЦБ. Ценные бумаги как биржевой това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 зависимости от вида биржевого товара принято выделять товарные, фондовые и валютные биржи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Фондовая биржа</w:t>
      </w:r>
      <w:r>
        <w:rPr>
          <w:sz w:val="22"/>
          <w:szCs w:val="22"/>
        </w:rPr>
        <w:t xml:space="preserve"> - это организатор торговли на рынке ценных бумаг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ЦБ - это система экономических отношений по поводу выпуска и обращения ценных бумаг. РЦБ эт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часть финансового рынка (на ряду с рынком ссудного капитала, валютным рынком, рынком золота)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) механизм, сводящий вместе покупателей и продавцов специфического товара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часть финансового рынка, где осуществляется эмиссия и обращение ценных бумаг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Субъекты РЦБ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эмитенты (лица, привлекающие денежные средства, путём выпуска (эмиссии) ценных бумаг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инвесторы (государство, корпоративные, коллективные инвесторы, физические лица - лица, имеющие временно свободные денежные средства, заинтересованные в их приумножении, путём приобретения цен бумаг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) профессиональные участники (физические и юридические лица, для которых работа на РЦБ является профессиональным видом деятельности) - обеспечивают функционирование инфраструктуры РЦБ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Саморегулируемые организации - некоммерческие организации созданные профессиональными участниками РЦБ на добровольной основе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Ценная бумага</w:t>
      </w:r>
      <w:r>
        <w:rPr>
          <w:sz w:val="22"/>
          <w:szCs w:val="22"/>
        </w:rPr>
        <w:t xml:space="preserve"> – это документ, удостоверяющий с соблюдением установленной формы и обязательных реквизитов имущественные права, осуществление или передача которых возможны только при его предъявлении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ЦБ отвечают следующим требованиям:</w:t>
      </w:r>
      <w:r>
        <w:rPr>
          <w:sz w:val="22"/>
          <w:szCs w:val="22"/>
        </w:rPr>
        <w:t xml:space="preserve"> 1. обращаемость; 2. доступность для граждан; 3. стандартность и серийность; 4. документальность; 5. регулирование и признание государством; 6. рыночность; 7. ликвидность; 8. риск. ЦБ являются массовыми, стандартными и взаимозаменяемыми, продаются и покупаются по свободным ценам. Поэтому они отвечают требованиям, предъявляемым к биржевым товар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Базисные рынки биржевой торговли: Валютный рынок. Валюта как биржевой това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В зависимости от вида биржевого товара принято выделять товарные, фондовые и валютные биржи. 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Валютная биржа</w:t>
      </w:r>
      <w:r>
        <w:rPr>
          <w:sz w:val="22"/>
          <w:szCs w:val="22"/>
        </w:rPr>
        <w:t xml:space="preserve"> - постоянно действующий организованный рынок национальных валют. На ней осуществляется свободная купля-продажа национальных валют исходя из курсового соотношения между ними (котировки), складывающегося на рынке под воздействием спроса и предложения. 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Валютный рынок состоит из: биржевого и межбанковского рынков. </w:t>
      </w:r>
      <w:r>
        <w:rPr>
          <w:b/>
          <w:sz w:val="22"/>
          <w:szCs w:val="22"/>
        </w:rPr>
        <w:t>Функции валютного рынка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обслуживание международного оборота товаров, услуг и капиталов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формирование валютного курса под влиянием спроса и предложения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) инструмент государства для целей денежно-кредитной и экономической политик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Валюта</w:t>
      </w:r>
      <w:r>
        <w:rPr>
          <w:sz w:val="22"/>
          <w:szCs w:val="22"/>
        </w:rPr>
        <w:t xml:space="preserve"> - все иностранные денежные единицы, выраженные в них ценные бумаги, средства платежа, а также драгоценные металлы. Биржевая торговля иностранной валютой может быть организована лишь в том случае, если валюта является свободно конвертируемой, т. е. отсутствует государственное ограничение на ее куплю-продажу населением и организациями.  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Операции с валютой делятся на следующие виды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Кассовые (сделки «спот») - сделка, при которой покупатель получает от продавца иностранную валюту сразу, как правило, не позднее чем через два рабочих дня после платежа в национальной валю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Срочные: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форвардные - продажа или покупка определенной суммы валюты с интервалом во времени между заключением и исполнением сделки по курсу дня заключения сделки;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фьючерсные - срочная сделка на бирже, представляющая собой куплю-продажу определенной валюты по фиксируемому на момент заключения сделки курсу с исполнением через определенный срок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опционные - сделка между покупателем опциона и продавцом валюты, которая дает право покупателю опциона покупать или продавать по определенному курсу сумму валюты в течение обусловленного времени за вознаграждение, уплачиваемое продавц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Операции «своп» - наличная покупка иностранной валюты в обмен на отечественную валюту с обязательством последующего выкуп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Базисные рынки биржевой торговли: Товарный рынок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 зависимости от вида биржевого товара принято выделять товарные, фондовые и валютные биржи.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Товарные биржи</w:t>
      </w:r>
      <w:r>
        <w:rPr>
          <w:sz w:val="22"/>
          <w:szCs w:val="22"/>
        </w:rPr>
        <w:t xml:space="preserve"> относятся к торговым посредническим структурам и представляют собой организованные рынки биржевых товаров, с установленными правилами торговли. </w:t>
      </w:r>
      <w:r>
        <w:rPr>
          <w:b/>
          <w:sz w:val="22"/>
          <w:szCs w:val="22"/>
        </w:rPr>
        <w:t>Товарный рынок</w:t>
      </w:r>
      <w:r>
        <w:rPr>
          <w:sz w:val="22"/>
          <w:szCs w:val="22"/>
        </w:rPr>
        <w:t xml:space="preserve"> - это сфера товарного обмена, где проявляются отношения по поводу купли-продажи товаров и имеет место конкретная хозяйственная деятельность, связанная с реализацией товаро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Товарный </w:t>
      </w:r>
      <w:r>
        <w:rPr>
          <w:b/>
          <w:sz w:val="22"/>
          <w:szCs w:val="22"/>
        </w:rPr>
        <w:t>рынок состоит</w:t>
      </w:r>
      <w:r>
        <w:rPr>
          <w:sz w:val="22"/>
          <w:szCs w:val="22"/>
        </w:rPr>
        <w:t xml:space="preserve"> из товаров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Производственного потребления (рынок средств производства - совокупность средств и предметов труда, используемых в процессе производства материальных благ). </w:t>
      </w:r>
    </w:p>
    <w:p>
      <w:pPr>
        <w:pStyle w:val="Normal"/>
        <w:rPr/>
      </w:pPr>
      <w:r>
        <w:rPr>
          <w:sz w:val="22"/>
          <w:szCs w:val="22"/>
        </w:rPr>
        <w:t>2) Личного потребления (рынок предметов потребления):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продовольственных товаров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непродовольственных товаров.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Роль товарного рынка</w:t>
      </w:r>
      <w:r>
        <w:rPr>
          <w:sz w:val="22"/>
          <w:szCs w:val="22"/>
        </w:rPr>
        <w:t xml:space="preserve"> определяется следующими факторами: </w:t>
      </w:r>
    </w:p>
    <w:p>
      <w:pPr>
        <w:pStyle w:val="Normal"/>
        <w:rPr/>
      </w:pPr>
      <w:r>
        <w:rPr>
          <w:sz w:val="22"/>
          <w:szCs w:val="22"/>
        </w:rPr>
        <w:t xml:space="preserve">1) рациональное сосредоточение и концентрация товарных ресурсов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качество и конкурентоспособность товаров, влияющих на спрос и предложение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приспособление структуры производимых товаров и их объема через цены к платежеспособному спросу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) оздоровление рыночной среды путем освобождения ее от убыточных предприяти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Развитие товарных рынков привело к разделению их на </w:t>
      </w:r>
      <w:r>
        <w:rPr>
          <w:b/>
          <w:sz w:val="22"/>
          <w:szCs w:val="22"/>
        </w:rPr>
        <w:t>рынки реального товара</w:t>
      </w:r>
      <w:r>
        <w:rPr>
          <w:sz w:val="22"/>
          <w:szCs w:val="22"/>
        </w:rPr>
        <w:t xml:space="preserve"> и </w:t>
      </w:r>
      <w:r>
        <w:rPr>
          <w:b/>
          <w:sz w:val="22"/>
          <w:szCs w:val="22"/>
        </w:rPr>
        <w:t>рынки прав на товар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Субъекты рынка ценных бумаг. Деятельность по организации торговли как вид профессиональной деятельности на рынке ценных бумаг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Субъекты РЦБ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эмитенты (лица, привлекающие денежные средства, путём выпуска (эмиссии) ценных бумаг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инвесторы (государство, корпоративные, коллективные инвесторы, физические лица - лица, имеющие временно свободные денежные средства, заинтересованные в их приумножении, путём приобретения цен бумаг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профессиональные участники (физические и юридические лица, для которых работа на РЦБ является профессиональным видом деятельности). Профессиональные участники обеспечивают функционирование инфраструктуры РЦБ. Законодательством «о РЦБ» установлено 7 видов профессиональной деятельности: брокерская; дилерская; по доверительному управлению; клиринговая; депозитарная; по ведению реестра ценных бумаг; по организации торговли на РЦ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Саморегулируемые организации - некоммерческие организации созданные профессиональными участниками РЦБ на добровольной основе.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Деятельность по организации торговли на РЦБ</w:t>
      </w:r>
      <w:r>
        <w:rPr>
          <w:sz w:val="22"/>
          <w:szCs w:val="22"/>
        </w:rPr>
        <w:t xml:space="preserve"> – это деятельность предоставляющая услуги непосредственно способствующих заключению гражданско-правовых сделок с ценными бумагами, между участниками РЦБ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Сущность, виды и экономическая оценка целесообразности сделок на фондовой бирже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  <w:sz w:val="22"/>
          <w:szCs w:val="22"/>
        </w:rPr>
        <w:t xml:space="preserve">Биржевая сделка – </w:t>
      </w:r>
      <w:r>
        <w:rPr>
          <w:sz w:val="22"/>
          <w:szCs w:val="22"/>
        </w:rPr>
        <w:t>это взаимное согласие о передаче прав и обязанностей в отношении биржевого товара, которая достигается участниками в ходе биржевой торговли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и заключении сделки на бирже необходимо учитывать 4 ее сторон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организационную - показывает порядок к действию и исполнению документов при заключении сдел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экономическая - она указывает на цель заключения сделки, ее эффективность и риски, которые следует учитывать при заключении сдел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правовая - устанавливает права и обязанности сторон по сделки и их имущественную ответственность;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4) этическая - отражает общественные отношения к сделке, т.е. это сторона отражает степень доверия к сделкам с биржевым товаром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делки на фондовой бирже делятся в зависимости от срока их исполнения н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Кассовые – исполнение немедлен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Срочные – по которой продавец обязуется определить ЦБ к установленному сроку, а покупатель принять и оплатить в течение 3-х месяцев со дня заключения сделки. Срочные сделки различаются  в зависимости от цены, по которой будет происходить расче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о рыночной цене на момент заключения сдел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о рыночной цене на момент исполнения сдел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Инвестор в условиях свободы экономического выбора покупает только такие активы, которые обеспечивают ему наивысшее из альтернатив наращивание капитала (доходность) при устраивающем его уровне риска. Заемщик - эмитент для привлечения денег инвестора готовит проспект эмиссии с обоснованием целесообразности, т.е. обещает высокую доходность и низкий рис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Листинг ценных бумаг. Экономический смысл процедуры. Оценка эффективности листинга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Листинг</w:t>
      </w:r>
      <w:r>
        <w:rPr>
          <w:sz w:val="22"/>
          <w:szCs w:val="22"/>
        </w:rPr>
        <w:t xml:space="preserve"> – это зачисление ценных бумаг, в котировальный список. Для эмитента листинг представляет ряд преимуществ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повышение ликвидности цен бумаг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преимущества при получении банковских кредитов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) устойчивая позиция на РЦБ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Листинг привлекателен, т.к. понижает вероятность мошенничества и злоупотребления; обеспечивает достоверной и своевременной информацией об эмитенте (фондовая биржа однако не гарантирует доходности инвестиций). Правила прохождения листинга и перечень документов предоставляемых  эмитентом устанавливают сами биржи. 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Процедура листинга включает этап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Предварительный - состоит в том, что биржа вырабатывает требования, предъявленные к эмитенту к его ЦБ.</w:t>
      </w:r>
    </w:p>
    <w:p>
      <w:pPr>
        <w:pStyle w:val="Normal"/>
        <w:rPr/>
      </w:pPr>
      <w:r>
        <w:rPr>
          <w:sz w:val="22"/>
          <w:szCs w:val="22"/>
        </w:rPr>
        <w:t>2) Экспертиза</w:t>
      </w:r>
    </w:p>
    <w:p>
      <w:pPr>
        <w:pStyle w:val="Normal"/>
        <w:rPr/>
      </w:pPr>
      <w:r>
        <w:rPr>
          <w:sz w:val="22"/>
          <w:szCs w:val="22"/>
        </w:rPr>
        <w:t>3) Соглашение о листинге</w:t>
      </w:r>
    </w:p>
    <w:p>
      <w:pPr>
        <w:pStyle w:val="Normal"/>
        <w:rPr/>
      </w:pPr>
      <w:r>
        <w:rPr>
          <w:sz w:val="22"/>
          <w:szCs w:val="22"/>
        </w:rPr>
        <w:t>4) Поддержание листин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) Делистинг - исключение из списка, ес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эмитент объявлен банкротом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выявлено несоответствие ценных бумаг минимальным требованиям листинга;</w:t>
      </w:r>
    </w:p>
    <w:p>
      <w:pPr>
        <w:pStyle w:val="Normal"/>
        <w:rPr/>
      </w:pPr>
      <w:r>
        <w:rPr/>
        <w:t xml:space="preserve"> </w:t>
      </w:r>
      <w:r>
        <w:rPr/>
        <w:t>-</w:t>
      </w:r>
      <w:r>
        <w:rPr>
          <w:sz w:val="22"/>
          <w:szCs w:val="22"/>
        </w:rPr>
        <w:t xml:space="preserve"> эмитент сам подаёт заявление об исключении;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не предоставлен ежегодный отчёт, в предусмотренные сроки или эмитентом дана не полная информация о себе.  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Процедура листинга ЦБ</w:t>
      </w:r>
      <w:r>
        <w:rPr>
          <w:sz w:val="22"/>
          <w:szCs w:val="22"/>
        </w:rPr>
        <w:t xml:space="preserve"> включает в себя </w:t>
      </w:r>
      <w:r>
        <w:rPr>
          <w:b/>
          <w:sz w:val="22"/>
          <w:szCs w:val="22"/>
        </w:rPr>
        <w:t>прелистинг</w:t>
      </w:r>
      <w:r>
        <w:rPr>
          <w:sz w:val="22"/>
          <w:szCs w:val="22"/>
        </w:rPr>
        <w:t xml:space="preserve"> – определятся принципиальная возможность  проводить листинг ЦБ данного эмитента. Факт прелистинга не разглашаетс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Профессиональные участники рынка ценных бумаг в биржевом обращении ценных бумаг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Профессиональные участники</w:t>
      </w:r>
      <w:r>
        <w:rPr>
          <w:sz w:val="22"/>
          <w:szCs w:val="22"/>
        </w:rPr>
        <w:t xml:space="preserve"> - физические и юридические лица, для которых работа на РЦБ является профессиональным видом деятельности. Профессиональные участники обеспечивают функционирование инфраструктуры РЦБ. Законодательством «о РЦБ» установлено 7 видов профессиональной деятельност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Брокерская - совершение гражданско-правовых сделок с ценными бумагами в качестве поверенного или комиссионера, действующего на основании договора поручения или комиссии, а так же доверенности на совершение таких сделок (при отсутствии указания на полномочия поверенного или комиссионера в договоре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Дилерская - совершение сделок купли-продажи ценных бумаг от своего имени и за свой счёт, путём публичного объявления цен покупки и продажи определённых ценных бумаг, с обязательством покупки и продажи этих цен бумаг по объявленным цена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По доверительному управлению - осуществляется от своего имени за вознаграждение в течении определённого срока доверительного управления переданными во владение, но принадлежащим другому лицу, в интересах этого лица (или указанных этим лицом 3-их лиц) ЦБ и денежными средств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Клиринговая - деятельность по определению взаимных обязательств и их зачету по поставкам ценных бумаг и расчетов по ни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) Депозитарная - оказание услуг по хранению сертификатов ценных бумаг учёту и переходу прав на ценные бумаг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) По ведению реестра ценных бумаг - сбор, обработка их хранение и предоставление доказательств, составляющих  систему ведения реестра владельцев ценных бума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) По организации торговли на РЦБ – это деятельность предоставляющая услуги непосредственно способствующих заключению гражданско-правовых сделок с ценными бумагами, между участниками РЦ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2. Брокерская и дилерская деятельность, деятельность по управлению ценными бумагами на организованном рынке ценных бумаг. 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Брокерская деятельность</w:t>
      </w:r>
      <w:r>
        <w:rPr>
          <w:sz w:val="22"/>
          <w:szCs w:val="22"/>
        </w:rPr>
        <w:t xml:space="preserve"> - совершение гражданско-правовых сделок с ценными бумагами в качестве поверенного или комиссионера, действующего на основании договора поручения или комиссии, а так же доверенности на совершение таких сделок (при отсутствии указания на полномочия поверенного или комиссионера в договоре). Профессиональный участник РЦБ, осуществляющий брокерскую деятельность, именуется брокером (помогает клиентам за вознаграждение покупать и продавать бумаг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 договору поручения брокер действует в качестве поверенного, т.е. заключает  сделку от имени клиента, и за счёт клиента. По договору комиссии брокер действует в качестве комиссионера, т.е. заключает сделку от своего имени, но за счёт клиента. 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Дилерская деятельность</w:t>
      </w:r>
      <w:r>
        <w:rPr>
          <w:sz w:val="22"/>
          <w:szCs w:val="22"/>
        </w:rPr>
        <w:t xml:space="preserve"> - совершение сделок купли-продажи ценных бумаг от своего имени и за свой счёт, путём публичного объявления цен покупки и продажи определённых ценных бумаг, с обязательством покупки и продажи этих цен бумаг по объявленным ценам. Таким образом дилеры (профессиональный участник РЦБ, осуществляющий дилерскую деятельность) формируют уровень цен на организационном РЦБ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Деятельность по доверительному управлению</w:t>
      </w:r>
      <w:r>
        <w:rPr>
          <w:sz w:val="22"/>
          <w:szCs w:val="22"/>
        </w:rPr>
        <w:t xml:space="preserve"> - осуществляется от своего имени за вознаграждение в течении определённого срока доверительного управления переданными во владение, но принадлежащим другому лицу, в интересах этого лица (или указанных этим лицом 3-их лиц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ценных бумаг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денежными средствами, предназначенными для инвестирования в ценные бумаги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) денежными средствами и ценными бумагами, получаемыми в процессе управления ценными бумагам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Депозитарная деятельность и деятельность по ведению реестра владельцев ценных бумаг на организованном рынке ценных бумаг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Депозитарная деятельность</w:t>
      </w:r>
      <w:r>
        <w:rPr>
          <w:sz w:val="22"/>
          <w:szCs w:val="22"/>
        </w:rPr>
        <w:t xml:space="preserve"> - оказание услуг по хранению сертификатов ценных бумаг учёту и переходу прав на ценные бумаги. Депозитарием может быть только юридическое лиц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Между клиентом и депозитарием заключается депозитарный договор – основание для возникновения прав и обязанностей клиента (депонента) и депозитария, при оказании депозитарных услуг клиенту. Депозитарный договор заключается в письменном виде и содержит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предмет договор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существенные условия (в т.ч. обязанности депозитария; порядок оказания депозитарных услуг; сроки их выполнения; формы отчётности; размер и порядок оплаты услуг и т.д.). 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Деятельность по ведению реестра владельцев ценных бумаг</w:t>
      </w:r>
      <w:r>
        <w:rPr>
          <w:sz w:val="22"/>
          <w:szCs w:val="22"/>
        </w:rPr>
        <w:t xml:space="preserve"> - сбор, обработка их хранение и предоставление доказательств, составляющих  систему ведения реестра владельцев ценных бумаг. Данным видом деятельности может заниматься только юридические лица. Юридическое лицо, осуществляющее данный вид деятельности не в праве осуществлять сделки с ценными бумагами, зарегистрированными в системе ведения реестра владельцев ценных бума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ержателем реестра может быть эмитент или профессиональный участник рынка ценных бумаг, осуществляющий деятельность по ведению реестра на основании поручения эмитента. В случае, если число владельцев превышает 500, держателем реестра должна быть независимая специализированная организация, являющаяся профессиональным участником рынка ценных бумаг и осуществляющая деятельность по ведению реест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4. Деятельность по определению взаимных обязательств на организованном рынке ценных бумаг. 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Клиринговая деятельность</w:t>
      </w:r>
      <w:r>
        <w:rPr>
          <w:sz w:val="22"/>
          <w:szCs w:val="22"/>
        </w:rPr>
        <w:t xml:space="preserve"> – деятельность по определению взаимных обязательств (сбор, сверка, корректировка информации по сделкам с ценными бумагами и подготовка бухгалтерских документов по ним) и их зачету по поставкам ценных бумаг и расчетов по ним. 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Клиринговая организация</w:t>
      </w:r>
      <w:r>
        <w:rPr>
          <w:sz w:val="22"/>
          <w:szCs w:val="22"/>
        </w:rPr>
        <w:t xml:space="preserve"> – профессиональный участник рынка, которому предоставляется право учета сделок, осуществляемых участниками операций с ценными бумагами, с целью проведения взаиморасчет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лиринговая организация осуществляет свою деятельность на основании лицензии и договора с участникам РЦБ. Клиринговой организации запрещено заниматься иной профессиональной деятельностью на РЦБ кроме деятельности в организации торговли и депозитарной деятельностью. Клиринговая организация осуществляет расчеты по сделках с ценными бумагами, обязана сформировать специальные фонды для уменьшения рисков неисполнения сделок с ценными бумагами (минимальный размер специальных фондов устанавливается Федеральной комиссией по рынку ценных бумаг (в настоящее время Федеральной службой по финансовым рынкам) по согласованию с ЦБ РФ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5. Виды заявок на совершение сделок на фондовой бирж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уществуют различные виды заявок, которые соответствуют различным целям инвест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юбая заявка является Day Order (Дневная заявка). Она действительна в течение текущего рабочего дня и автоматически снимается, если не была исполнена. Также заявка может быть выставлена как открытая заявка, которая остается активной, пока не будет исполнена или отменена по поручению клиента.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Виды заявок:</w:t>
      </w:r>
    </w:p>
    <w:p>
      <w:pPr>
        <w:pStyle w:val="Normal"/>
        <w:rPr/>
      </w:pPr>
      <w:r>
        <w:rPr>
          <w:bCs/>
          <w:sz w:val="22"/>
          <w:szCs w:val="22"/>
        </w:rPr>
        <w:t>1) Рыночная заявка</w:t>
      </w:r>
      <w:r>
        <w:rPr>
          <w:sz w:val="22"/>
          <w:szCs w:val="22"/>
        </w:rPr>
        <w:t xml:space="preserve"> - это наиболее простой вид заявки. В ней не требуется установление цены, и заявка будет исполнена по текущей цене, которая была на момент постановки заявки. Эта заявка всегда будет исполнена, но инициатор не может точно знать по какой цене будет выполнена заявка.</w:t>
      </w:r>
    </w:p>
    <w:p>
      <w:pPr>
        <w:pStyle w:val="Normal"/>
        <w:rPr/>
      </w:pPr>
      <w:r>
        <w:rPr>
          <w:bCs/>
          <w:sz w:val="22"/>
          <w:szCs w:val="22"/>
        </w:rPr>
        <w:t>2) Лимитированная заявка</w:t>
      </w:r>
      <w:r>
        <w:rPr>
          <w:sz w:val="22"/>
          <w:szCs w:val="22"/>
        </w:rPr>
        <w:t xml:space="preserve"> - используется, когда инвестор желает купить или продать ценные бумаги по какой-то конкретной цене. Лимитированная заявка на покупку может быть исполнена по указанной цене или ниже, и лимитированная заявка на продажу может быть исполнена по указанной цене или выше. </w:t>
        <w:br/>
        <w:t>3) Стоп заявка (на покупку, на продажу) - становится рыночной заявкой на покупки или продажу, когда рыночная цена достигла или прошла какую-то указанную заранее цену. Эта цена, которую указывает инвестор, называется стоп цена. Если заявка стала активной, то ее исполнение гарантированно, но не гарантированна цена исполнения.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4) Лимитированная стоп заявка </w:t>
      </w:r>
      <w:r>
        <w:rPr>
          <w:sz w:val="22"/>
          <w:szCs w:val="22"/>
        </w:rPr>
        <w:t>(на покупку, на продажу)</w:t>
      </w:r>
      <w:r>
        <w:rPr>
          <w:b/>
          <w:bCs/>
          <w:sz w:val="22"/>
          <w:szCs w:val="22"/>
        </w:rPr>
        <w:t xml:space="preserve"> -</w:t>
      </w:r>
      <w:r>
        <w:rPr>
          <w:sz w:val="22"/>
          <w:szCs w:val="22"/>
        </w:rPr>
        <w:t xml:space="preserve"> похожа на стоп заявку в том, что стоп цена – цена активации заявки. Однако после активации лимитированная стоп заявка становится лимитированной заявкой на покупку или продажу и может быть исполнена только по указанной цене или лучше. Это комбинация стоп заявки и лимитированной заявки. Лимитированная стоп заявка исключает риск стоп заявки, когда инвестору не гарантируется цена исполнения, но появляется риск, когда заявка может вообще не исполнена. Инвестор может «упустить рынок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16. Информационная инфраструктура организованного рынка ценных бумаг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аскрытие информации (на рынке ценных бумаг) - система осуществляемых эмитентами мероприятий, направленных на информирование акционеров, государственных органов и других участников рынка ценных бумаг о своем финансово-экономическом положении, предпринимаемых действиях и других сведениях, предусмотренных законодательством РФ и нормативными актами об акционерных обществах, рынке ценных бумаг и эмиссии ценных бумаг.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Раскрытие информации может осуществляться путе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Публикации сведений в ленте новостей, сети Интернет, средствах массовой информ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Направления информации в соответствующие органы государственной вла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Направления информации в адрес акционеров эмитента, участников рынка ценных бума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Предоставления доступа к сведениям, хранящимся по месту нахождения эмитента или иному адресу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>Информационную инфраструктуру составляют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Информационные и аналитические агентств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Аналитические издания и деловая пресса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7. Функционирование валютной бирж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Валютная биржа</w:t>
      </w:r>
      <w:r>
        <w:rPr>
          <w:sz w:val="22"/>
          <w:szCs w:val="22"/>
        </w:rPr>
        <w:t xml:space="preserve"> - постоянно действующий организованный рынок национальных валют. На ней осуществляется свободная купля-продажа национальных валют исходя из курсового соотношения между ними (котировки), складывающегося на рынке под воздействием спроса и предложения. Валютный рынок состоит из: биржевого и межбанковского рынков.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Биржевые торги на валютной бирже проводятся в соответствии с Уставом биржи, а также законодательством РФ, регулирующим проведение валютных операций. Валютная биржа является закрытой. Право участвовать в торгах на ней имеют ее учредители, а также организации, принятые в члены бирж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Участникам торгов разрешено осуществлять операции двух видов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т своего имени по поручению клиентов;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- от своего имени и за свой счет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Операции с валютой делятся на следующие виды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Кассовые (сделки «спот») - сделка, при которой покупатель получает от продавца иностранную валюту сразу, как правило, не позднее чем через два рабочих дня после платежа в национальной валю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Срочны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форвардные - продажа или покупка определенной суммы валюты с интервалом во времени между заключением и исполнением сделки по курсу дня заключения сдел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фьючерсные - срочная сделка на бирже, представляющая собой куплю-продажу определенной валюты по фиксируемому на момент заключения сделки курсу с исполнением через определенный срок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опционные - сделка между покупателем опциона и продавцом валюты, которая дает право покупателю опциона покупать или продавать по определенному курсу сумму валюты в течение обусловленного времени за вознаграждение, уплачиваемое продавц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Операции «своп» - наличная покупка иностранной валюты в обмен на отечественную валюту с обязательством последующего выкуп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8. Сущность, виды и экономическая оценка целесообразности сделок на валютной бирже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Валютная биржа</w:t>
      </w:r>
      <w:r>
        <w:rPr>
          <w:sz w:val="22"/>
          <w:szCs w:val="22"/>
        </w:rPr>
        <w:t xml:space="preserve"> - постоянно действующий организованный рынок национальных валют. На ней осуществляется свободная купля-продажа национальных валют исходя из курсового соотношения между ними (котировки), складывающегося на рынке под воздействием спроса и предложения.</w:t>
      </w:r>
      <w:r>
        <w:rPr>
          <w:b/>
          <w:bCs/>
          <w:sz w:val="22"/>
          <w:szCs w:val="22"/>
        </w:rPr>
        <w:t xml:space="preserve"> Биржевая сделка</w:t>
      </w:r>
      <w:r>
        <w:rPr>
          <w:sz w:val="22"/>
          <w:szCs w:val="22"/>
        </w:rPr>
        <w:t xml:space="preserve"> - соглашение о купле-продаже, взаимной передаче прав и обязанностей между участниками биржевой торговли в отношении биржевого товара в ходе торгов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Виды сделок с валютой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Кассовые (сделки «спот») - сделка, при которой покупатель получает от продавца иностранную валюту сразу, как правило, не позднее чем через два рабочих дня после платежа в национальной валю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Срочны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форвардные - продажа или покупка определенной суммы валюты с интервалом во времени между заключением и исполнением сделки по курсу дня заключения сдел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фьючерсные - срочная сделка на бирже, представляющая собой куплю-продажу определенной валюты по фиксируемому на момент заключения сделки курсу с исполнением через определенный срок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опционные - сделка между покупателем опциона и продавцом валюты, которая дает право покупателю опциона покупать или продавать по определенному курсу сумму валюты в течение обусловленного времени за вознаграждение, уплачиваемое продавц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Операции «своп» - наличная покупка иностранной валюты в обмен на отечественную валюту с обязательством последующего выкупа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Значение валютного рынка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обслуживание международного оборота товаров, услуг и капиталов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формирование валютного курса под влиянием спроса и предложения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) инструмент государства для целей денежно-кредитной и экономической политик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9. Механизм заключения сделок с валютой.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Сделки с валютой могут совершаться как на биржевом, так и внебиржевом (межбанковском) валютном рынке. Биржевые торги на валютной бирже проводятся в соответствии с Уставом биржи, а также законодательством РФ, регулирующим проведение валютных операций. Валютная биржа является закрытой. Право участвовать в торгах на ней имеют ее учредители, а также организации, принятые в члены бирж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Участникам торгов разрешено осуществлять операции двух видов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т своего имени по поручению клиентов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т своего имени и за свой счет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Порядок заключения валютных сделок на бирже представлен следующим образом:</w:t>
      </w:r>
    </w:p>
    <w:p>
      <w:pPr>
        <w:pStyle w:val="Normal"/>
        <w:rPr/>
      </w:pPr>
      <w:r>
        <w:rPr>
          <w:color w:val="000000"/>
          <w:sz w:val="22"/>
          <w:szCs w:val="22"/>
        </w:rPr>
        <w:t>1) Клиент принимает решение о покупке или продаже иностранной валюты и выбирает участника торгов, через которого будут осуществляться сделки.</w:t>
      </w:r>
    </w:p>
    <w:p>
      <w:pPr>
        <w:pStyle w:val="Normal"/>
        <w:rPr/>
      </w:pPr>
      <w:r>
        <w:rPr>
          <w:color w:val="000000"/>
          <w:sz w:val="22"/>
          <w:szCs w:val="22"/>
        </w:rPr>
        <w:t>2) Соглашение между клиентом и участником торгов.</w:t>
      </w:r>
    </w:p>
    <w:p>
      <w:pPr>
        <w:pStyle w:val="Normal"/>
        <w:rPr/>
      </w:pPr>
      <w:r>
        <w:rPr>
          <w:color w:val="000000"/>
          <w:sz w:val="22"/>
          <w:szCs w:val="22"/>
        </w:rPr>
        <w:t>3) Блокирование средств клиента для выполнения сделок.</w:t>
      </w:r>
    </w:p>
    <w:p>
      <w:pPr>
        <w:pStyle w:val="Normal"/>
        <w:rPr/>
      </w:pP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  <w:lang w:val="en-US"/>
        </w:rPr>
        <w:t xml:space="preserve">) </w:t>
      </w:r>
      <w:r>
        <w:rPr>
          <w:color w:val="000000"/>
          <w:sz w:val="22"/>
          <w:szCs w:val="22"/>
        </w:rPr>
        <w:t>Формирование заявки клиента. Для покупки (или продажи) иностранной валюты клиент представляет участнику торгов заявку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) Открытие в уполномоченном банке специального счета клиента. </w:t>
      </w:r>
    </w:p>
    <w:p>
      <w:pPr>
        <w:pStyle w:val="Normal"/>
        <w:rPr/>
      </w:pPr>
      <w:r>
        <w:rPr>
          <w:color w:val="000000"/>
          <w:sz w:val="22"/>
          <w:szCs w:val="22"/>
        </w:rPr>
        <w:t>6) Заявка участника торгов на покупку и (или) продажу иностранной валюты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) Биржевой торг на валютной бирже проводится в форме аукциона,  который ведет курсовой маклер. В его обязанности также входит определение текущего курса иностранной валюты к рублю.</w:t>
      </w:r>
    </w:p>
    <w:p>
      <w:pPr>
        <w:pStyle w:val="Normal"/>
        <w:rPr/>
      </w:pPr>
      <w:r>
        <w:rPr>
          <w:color w:val="000000"/>
          <w:sz w:val="22"/>
          <w:szCs w:val="22"/>
        </w:rPr>
        <w:t>8) Регистрация операций по купле-продаже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) Расчет по сделкам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0. Функционирование товарной биржи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Товарные биржи</w:t>
      </w:r>
      <w:r>
        <w:rPr>
          <w:sz w:val="22"/>
          <w:szCs w:val="22"/>
        </w:rPr>
        <w:t xml:space="preserve"> относятся к торговым посредническим структурам и представляют собой организованные рынки биржевых товаров, с установленными правилами торговли. </w:t>
      </w:r>
      <w:r>
        <w:rPr>
          <w:b/>
          <w:sz w:val="22"/>
          <w:szCs w:val="22"/>
        </w:rPr>
        <w:t>Товарный рынок</w:t>
      </w:r>
      <w:r>
        <w:rPr>
          <w:sz w:val="22"/>
          <w:szCs w:val="22"/>
        </w:rPr>
        <w:t xml:space="preserve"> - это сфера товарного обмена, где проявляются отношения по поводу купли-продажи товаров и имеет место конкретная хозяйственная деятельность, связанная с реализацией товаро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Товарный </w:t>
      </w:r>
      <w:r>
        <w:rPr>
          <w:b/>
          <w:sz w:val="22"/>
          <w:szCs w:val="22"/>
        </w:rPr>
        <w:t>рынок состоит</w:t>
      </w:r>
      <w:r>
        <w:rPr>
          <w:sz w:val="22"/>
          <w:szCs w:val="22"/>
        </w:rPr>
        <w:t xml:space="preserve"> из товаров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Производственного потребления (рынок средств производства - совокупность средств и предметов труда, используемых в процессе производства материальных благ). </w:t>
      </w:r>
    </w:p>
    <w:p>
      <w:pPr>
        <w:pStyle w:val="Normal"/>
        <w:rPr/>
      </w:pPr>
      <w:r>
        <w:rPr>
          <w:sz w:val="22"/>
          <w:szCs w:val="22"/>
        </w:rPr>
        <w:t>2) Личного потребления (рынок предметов потребления):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продовольственных товаров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непродовольственных товаров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При проведении операций с товарами на бирже предусмотрен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Сделки с реальным товар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делки с немедленной поставкой (с коротким сроком поставки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форвардные или срочные сделки, т.е. взаимная передача прав и обязанностей в отношении реального товара с отсроченным сроком поставки;</w:t>
      </w:r>
    </w:p>
    <w:p>
      <w:pPr>
        <w:pStyle w:val="Normal"/>
        <w:rPr/>
      </w:pPr>
      <w:r>
        <w:rPr>
          <w:sz w:val="22"/>
          <w:szCs w:val="22"/>
        </w:rPr>
        <w:t>2) Сделки без реального товара (фьючерсные, опционные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При этом используется один из методов ведения биржевого торг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публичная торговля – это когда сделка заключается  путем выкриков, дублируя сигналами рукой;</w:t>
      </w:r>
    </w:p>
    <w:p>
      <w:pPr>
        <w:pStyle w:val="Normal"/>
        <w:rPr/>
      </w:pPr>
      <w:r>
        <w:rPr>
          <w:sz w:val="22"/>
          <w:szCs w:val="22"/>
        </w:rPr>
        <w:t>2) торговля шепотом имеет ограниченное распространение, в основном в странах Юго-Восточной Азии и Япо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1. Сущность, виды и экономическая оценка целесообразности сделок на товарной бирж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Товарный рынок</w:t>
      </w:r>
      <w:r>
        <w:rPr>
          <w:sz w:val="22"/>
          <w:szCs w:val="22"/>
        </w:rPr>
        <w:t xml:space="preserve"> - это сфера товарного обмена, где проявляются отношения по поводу купли-продажи товаров и имеет место конкретная хозяйственная деятельность, связанная с реализацией товаров. </w:t>
      </w:r>
      <w:r>
        <w:rPr>
          <w:b/>
          <w:bCs/>
          <w:sz w:val="22"/>
          <w:szCs w:val="22"/>
        </w:rPr>
        <w:t>Биржевая сделка</w:t>
      </w:r>
      <w:r>
        <w:rPr>
          <w:sz w:val="22"/>
          <w:szCs w:val="22"/>
        </w:rPr>
        <w:t xml:space="preserve"> - соглашение о купле-продаже, взаимной передаче прав и обязанностей между участниками биржевой торговли в отношении биржевого товара в ходе торгов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 зависимости от объекта торга бываю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Сделки с реальным товар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делки с немедленной поставкой (с коротким сроком поставки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форвардные или срочные сделки, т.е. взаимная передача прав и обязанностей в отношении реального товара с отсроченным сроком поставки;</w:t>
      </w:r>
    </w:p>
    <w:p>
      <w:pPr>
        <w:pStyle w:val="Normal"/>
        <w:rPr/>
      </w:pPr>
      <w:r>
        <w:rPr>
          <w:sz w:val="22"/>
          <w:szCs w:val="22"/>
        </w:rPr>
        <w:t>2) Сделки без реального товара (фьючерсные, опционные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Также можно классифицировать сделки в зависимости от вида товар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Сделки с товарами производственного потребления (средства и предметов труда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Сделки с товарами личного потребления (рынок предметов потребления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продовольственных товаров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непродовольственных товаров.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Роль сделок на товарном рынке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рациональное сосредоточение и концентрация товарных ресурсов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качество и конкурентоспособность товаров, влияющих на спрос и предложение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приспособление структуры производимых товаров и их объема через цены к платежеспособному спросу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) оздоровление рыночной среды путем освобождения ее от убыточных предприяти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2. Техника проведения биржевого торга и расчеты по сделкам на товарной бирже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снова биржевой торговли остается не изменой до сих пор, остались требования, что сделки должны совершаться в определенном месте – биржевом зале. В биржевой «яме» (для заключения сделок по каждому товару, отводится участок  в большом зале, пол которого ниже, чем пол самого зала) торговля ведется  в строго определенное время и называется биржевой сесси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Мировая практика выработала 2 метода ведения биржевого торг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публичная торговля – это когда сделка заключается  путем выкриков, дублируя сигналами руко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торговля шепотом имеет ограниченное распространение, в основном в странах Юго-Восточной Азии и Япон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оцедура биржевого торга сложившаяся на товарных рынках России имеет следующий вид: маклер зачитывает наименование товара и его цену при поступлении заявок, брокер проявляет интерес к товару путем возгласа или поднятием ру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Брокер продавец и брокер покупатель, проявляя интерес к товару, оговаривают между собой детали сделки, после достижения соглашения брокеры подписывают заявку в которой указан товар, с этого момента сделка считается заключенн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одписанная двумя сторонами заявка передается маклеру, который регистрирует ее совершение своей подписью  и проставляет время и дату регистрации, после этого оператор вводит информацию о сделке в банк данных бирж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3. Биржевые индексы.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Биржевые индексы разработаны для того, чтобы участники торгов могли проанализировать информацию о том, что происходит на рынке. С развитием фондового рынка, индекс стал выступать как объект торговл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При этом индексы: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 служат ориентиром отбора ЦБ в портфеле, определяют направления и пропорции инвестирования;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сокращают дилерские расходы при применении тактики пассивного управления портфелем .</w:t>
      </w:r>
    </w:p>
    <w:p>
      <w:pPr>
        <w:pStyle w:val="Normal"/>
        <w:rPr>
          <w:color w:val="000000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Все фондовые индексы рассчитываются как средняя величина из цен ценных бумаг, корпорации, включенных в выборку. Разработчики индексов применяют следующие методы расчета средней величины: </w:t>
      </w:r>
    </w:p>
    <w:p>
      <w:pPr>
        <w:pStyle w:val="Normal"/>
        <w:rPr>
          <w:color w:val="000000"/>
        </w:rPr>
      </w:pPr>
      <w:r>
        <w:rPr>
          <w:color w:val="000000"/>
          <w:sz w:val="22"/>
          <w:szCs w:val="22"/>
        </w:rPr>
        <w:t>1) метод простой средней арифметической (рассчитывается индекс Доу-Джонса):</w:t>
      </w:r>
    </w:p>
    <w:p>
      <w:pPr>
        <w:pStyle w:val="Normal"/>
        <w:rPr>
          <w:color w:val="000000"/>
        </w:rPr>
      </w:pP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=(</w:t>
      </w:r>
      <w:r>
        <w:rPr>
          <w:color w:val="000000"/>
          <w:sz w:val="22"/>
          <w:szCs w:val="22"/>
          <w:lang w:val="en-US"/>
        </w:rPr>
        <w:t>P</w:t>
      </w:r>
      <w:r>
        <w:rPr>
          <w:color w:val="000000"/>
          <w:sz w:val="22"/>
          <w:szCs w:val="22"/>
        </w:rPr>
        <w:t>1+</w:t>
      </w:r>
      <w:r>
        <w:rPr>
          <w:color w:val="000000"/>
          <w:sz w:val="22"/>
          <w:szCs w:val="22"/>
          <w:lang w:val="en-US"/>
        </w:rPr>
        <w:t>P</w:t>
      </w:r>
      <w:r>
        <w:rPr>
          <w:color w:val="000000"/>
          <w:sz w:val="22"/>
          <w:szCs w:val="22"/>
        </w:rPr>
        <w:t>2+…+</w:t>
      </w:r>
      <w:r>
        <w:rPr>
          <w:color w:val="000000"/>
          <w:sz w:val="22"/>
          <w:szCs w:val="22"/>
          <w:lang w:val="en-US"/>
        </w:rPr>
        <w:t>Pn</w:t>
      </w:r>
      <w:r>
        <w:rPr>
          <w:color w:val="000000"/>
          <w:sz w:val="22"/>
          <w:szCs w:val="22"/>
        </w:rPr>
        <w:t>)/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>, где:</w:t>
      </w:r>
    </w:p>
    <w:p>
      <w:pPr>
        <w:pStyle w:val="Normal"/>
        <w:rPr/>
      </w:pPr>
      <w:r>
        <w:rPr>
          <w:sz w:val="22"/>
          <w:szCs w:val="22"/>
        </w:rPr>
        <w:t xml:space="preserve">P1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2…</w:t>
      </w:r>
      <w:r>
        <w:rPr>
          <w:sz w:val="22"/>
          <w:szCs w:val="22"/>
          <w:lang w:val="en-US"/>
        </w:rPr>
        <w:t>Pn</w:t>
      </w:r>
      <w:r>
        <w:rPr>
          <w:sz w:val="22"/>
          <w:szCs w:val="22"/>
        </w:rPr>
        <w:t xml:space="preserve"> – цены акций корпорации,  n - количество исследуемых акций.</w:t>
      </w:r>
    </w:p>
    <w:p>
      <w:pPr>
        <w:pStyle w:val="Normal"/>
        <w:rPr/>
      </w:pPr>
      <w:r>
        <w:rPr>
          <w:sz w:val="22"/>
          <w:szCs w:val="22"/>
        </w:rPr>
        <w:t xml:space="preserve">2) метод средней геометрической (так рассчитывается </w:t>
      </w:r>
      <w:r>
        <w:rPr>
          <w:sz w:val="22"/>
          <w:szCs w:val="22"/>
          <w:lang w:val="en-US"/>
        </w:rPr>
        <w:t>FT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VLCA</w:t>
      </w:r>
      <w:r>
        <w:rPr>
          <w:sz w:val="22"/>
          <w:szCs w:val="22"/>
        </w:rPr>
        <w:t>):</w:t>
      </w:r>
    </w:p>
    <w:p>
      <w:pPr>
        <w:pStyle w:val="Normal"/>
        <w:rPr>
          <w:lang w:val="en-US"/>
        </w:rPr>
      </w:pPr>
      <w:r>
        <w:rPr>
          <w:sz w:val="22"/>
          <w:szCs w:val="22"/>
          <w:lang w:val="en-US"/>
        </w:rPr>
        <w:t>I=(n)KOREN(P1+P2+…+P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метод средней арифметической взвешенной (так рассчитывается индекс S&amp;P):</w:t>
      </w:r>
    </w:p>
    <w:p>
      <w:pPr>
        <w:pStyle w:val="Normal"/>
        <w:rPr>
          <w:lang w:val="en-US"/>
        </w:rPr>
      </w:pPr>
      <w:r>
        <w:rPr>
          <w:sz w:val="22"/>
          <w:szCs w:val="22"/>
          <w:lang w:val="en-US"/>
        </w:rPr>
        <w:t xml:space="preserve">I=(P1*n1+P2*n2+…+Pk*nk)/(n1+n2+…+nk), </w:t>
      </w:r>
      <w:r>
        <w:rPr>
          <w:sz w:val="22"/>
          <w:szCs w:val="22"/>
        </w:rPr>
        <w:t>где</w:t>
      </w:r>
      <w:r>
        <w:rPr>
          <w:sz w:val="22"/>
          <w:szCs w:val="22"/>
          <w:lang w:val="en-US"/>
        </w:rPr>
        <w:t>:</w:t>
      </w:r>
    </w:p>
    <w:p>
      <w:pPr>
        <w:pStyle w:val="Normal"/>
        <w:rPr/>
      </w:pP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1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2…</w:t>
      </w:r>
      <w:r>
        <w:rPr>
          <w:sz w:val="22"/>
          <w:szCs w:val="22"/>
          <w:lang w:val="en-US"/>
        </w:rPr>
        <w:t>Pn</w:t>
      </w:r>
      <w:r>
        <w:rPr>
          <w:sz w:val="22"/>
          <w:szCs w:val="22"/>
        </w:rPr>
        <w:t xml:space="preserve"> – цены акций,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1+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2+…+</w:t>
      </w:r>
      <w:r>
        <w:rPr>
          <w:sz w:val="22"/>
          <w:szCs w:val="22"/>
          <w:lang w:val="en-US"/>
        </w:rPr>
        <w:t>nk</w:t>
      </w:r>
      <w:r>
        <w:rPr>
          <w:sz w:val="22"/>
          <w:szCs w:val="22"/>
        </w:rPr>
        <w:t xml:space="preserve"> – число акций (объем продаж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4. Фундаментальный анализ в биржевой торговл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Это анализ факторов, влияющих на стоимость ценных бумаг, он призван ответить на вопрос: «какую ценную бумагу следует купить или продать?». Фундаментальный анализ основывается на оценке рыночной ситуации в целом и состоит из 4-х блоков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общеэкономический / макроэкономический (с учётом комбинации делового цикла ВВП, занятости, инфляции, процентных ставок, валютного курса и т.д.). Применение его основано на составлении экономико-математических моделей, и её статистической оценки. Модель может содержать от 1 до нескольких тысяч переменных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отраслевой анализ включает изучение законодательного регулирования деятельности отрасли (деловой цикл данной отрасли, конкурентоспособность). В результате осуществляется качественный прогноз развития отрасл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) анализ конкретного эмитента (количественные показатели - финансовая отчётность и финансовые показатели (ликвидность), качественные - история и положение компании, финансовая политика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изучение инвестиционных свойств ценных бумаг (доходность, оценка риска, дивидендов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чень важное место в фундаментальном анализе занимает теория жизненных циклов. В рамках фундаментального анализа определяют, на какой стадии жизненного цикла находя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национальная экономик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отрасль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данное предприяти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продукт, выпускаемый на данном предприят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онечным продуктом фундаментального анализа является оценка внутренней стоимости акции, сравнение с рыночной цен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5. Технический анализ на биржевом рынке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Цель технического анализа – определить момент изменения ценового тренда и ответить на вопрос: «когда следует купить или продать?». Технический анализ – это изучение состояния рынка. </w:t>
      </w:r>
      <w:r>
        <w:rPr>
          <w:b/>
          <w:sz w:val="22"/>
          <w:szCs w:val="22"/>
        </w:rPr>
        <w:t xml:space="preserve">В основе технического анализа лежит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представление о том, что все внешние силы, влияющие на фондовый рынок, в конечном итоге, проявляются в 2-х показателях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в объёме торговли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в уровне цен финансового актив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положение о периодической повторяемости состояния рынка. 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Основными принципами технического анализа являются следующ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принцип отражения - движение цены учитывает все факторы, которые хоть в какой-то степени касаются данного товар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принцип трендов - цены на рынке движутся направленно, т.е. существуют тренды. Тренд - это ряд последовательных изменений цен, которые в совокупности движутся в одном направлении. Тренд может быть восходящим, нисходящим или боковым (горизонтальным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принцип повторяемости - рыночные ситуации повторяются, поэтому, наблюдая за поведением цен на некоторое количество ценных бумаг в течение длительного периода времени, можно выявить ситуации, заканчивающиеся одними и теми же событиями, с большой долей вероятности.</w:t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В тех анализе выделяют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графические методы (используются линейный график; гистограммы; «Японские свечи»; «Крестики-нолики» - отличительная черта этого графика - отсутствие параметра времени)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статистические методы (Например, метод сглаживания на основе применения скользящих средних. Скользящая средняя — это средняя цена ценной бумаги за несколько предыдущих периодов. Ее применение устраняет краткосрочные колебания, мешающие разглядеть основной тренд)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численные метод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26. Кассовые и срочные сделки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Биржевой сделкой</w:t>
      </w:r>
      <w:r>
        <w:rPr>
          <w:sz w:val="22"/>
          <w:szCs w:val="22"/>
        </w:rPr>
        <w:t xml:space="preserve"> является зарегистрированный биржей договор (соглашение), заключаемый участниками биржевой торговли в отношении биржевого товара в ходе биржевых торгов. Порядок регистрации и оформления биржевых сделок устанавливается биржей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На рынке существует </w:t>
      </w:r>
      <w:r>
        <w:rPr>
          <w:b/>
          <w:sz w:val="22"/>
          <w:szCs w:val="22"/>
        </w:rPr>
        <w:t>2 вида</w:t>
      </w:r>
      <w:r>
        <w:rPr>
          <w:sz w:val="22"/>
          <w:szCs w:val="22"/>
        </w:rPr>
        <w:t xml:space="preserve"> договоров между субъектами рынка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кассовые сделки;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2) срочные сделки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>Кассовая сделка</w:t>
      </w:r>
      <w:r>
        <w:rPr>
          <w:color w:val="000000"/>
          <w:sz w:val="22"/>
          <w:szCs w:val="22"/>
        </w:rPr>
        <w:t xml:space="preserve"> - один из видов операций, совершаемых на фондовой бирже и валютном рынке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содержание кассовой сделки на фондовой бирже сводится к реальной купле-продаже ценных бумаг. При кассовой сделке, в отличие от фьючерсной сделки, ценные бумаги оплачиваются и передаются покупателю, как правило, в день заключения сделки, иногда - в течение недели. Кассовые операции осуществляются лицами, приобретающими ценные бумаги с целью помещения в них своих сбережений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на валютном рынке к кассовым относятся операции с немедленной поставкой валюты не считая дня заключения сделк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Срочная сделка: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 сделка за наличный расчет по поставке товара оговоренного количества и качества на определенную дату в будущем, цена устанавливается заранее или за день до поставки;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сделка на фондовой или товарной бирже, по которой платеж осуществляется через определенный срок по курсу, зафиксированному в контракте, а поставка товара через указанный срок (от нескольких месяцев до 1-2 лет); заключается обычно в расчете на перепродажу контракта и получения прибыли; владельцы контрактов на срок не связаны обязательствами перед продавцами и покупателями, а имеют отношения только с расчетной палатой биржи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7. Фьючерская и опционная торговля на бирже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Расширение биржевой торговли привело к созданию бирж нового типа – фьючерсных и опционных бирж. Их образование отражает превращение биржи из рынка реального товара в рынок прав на товар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>Фьючерсные сделки</w:t>
      </w:r>
      <w:r>
        <w:rPr>
          <w:color w:val="000000"/>
          <w:sz w:val="22"/>
          <w:szCs w:val="22"/>
        </w:rPr>
        <w:t xml:space="preserve"> - заключаемые на биржах особые форвардные срочные соглашения, сделки купли-продажи сырьевых товаров, золота, валюты, ценных бумаг по ценам, действующим в момент сделки, с поставкой купленного товара и его оплатой в будущем.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>Опцион</w:t>
      </w:r>
      <w:r>
        <w:rPr>
          <w:color w:val="000000"/>
          <w:sz w:val="22"/>
          <w:szCs w:val="22"/>
        </w:rPr>
        <w:t xml:space="preserve"> - один из производных финансовых инструментов, соглашение о том, что потенциальному покупателю (или потенциальному продавцу) предоставляется право приобрести (или продать) данный товар или ценную бумагу в определенный срок и по согласованной цене.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Основными признакам и фьючерсной и опционной торговли являются: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1) фиктивный характер сделок;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2) связь с рынком реального товара через страхование (хеджирование), а не через поставку товара;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3) заранее строго определенная и унифицированная, лишенная каких-либо индивидуальных особенностей потребительная стоимость товара, согласованное количество которого отражается в биржевом контракте, который становится объектом торговли и представляет собой право на товар;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4) полная унификация условий поставки товара;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5) обезличенность сделки и заменимость их контрагентов, обеспечиваемая расчетной палатой биржи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Превращение товарной биржи из рынка товаров в рынок прав на товары, из рынка реального товара в рынок фиктивного товарного капитала - это часть процесса усиления финансового капитала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8. Биржевые стратег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Покупка инвестором в условиях свободы экономического выбора инвестиционно привлекательных активов (наивысшая доходность при устраивающем его уровне риска).</w:t>
      </w:r>
    </w:p>
    <w:p>
      <w:pPr>
        <w:pStyle w:val="Normal"/>
        <w:rPr/>
      </w:pPr>
      <w:r>
        <w:rPr>
          <w:sz w:val="22"/>
          <w:szCs w:val="22"/>
        </w:rPr>
        <w:t>2) Покупка недооцененных активов с перспективой роста рыночной стоимости (сравнение внутренней стоимости с рыночной ценой дает ответ на вопрос, какие активы недооценены рынком, следовательно, их следует покупать, а какие - переоценены, следовательно, лучше воздержаться от их покупки или продать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Диверсификация и портфельное инвестирование (пассивное управление - создание хорошо диверсифицированного портфеля ценных бумаг по заранее определённым уровням риска и продолжительном сохранении портфеля ценных бумаг в неизменном виде, также активное управление)</w:t>
      </w:r>
    </w:p>
    <w:p>
      <w:pPr>
        <w:pStyle w:val="Normal"/>
        <w:rPr/>
      </w:pPr>
      <w:r>
        <w:rPr>
          <w:sz w:val="22"/>
          <w:szCs w:val="22"/>
        </w:rPr>
        <w:t>4) хеджирование (использование производных контрактов (форвардов, фьючерсов, опционов, свопов) для управления рисками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) спекуляция (покупка товара в надежде на рост его рыночной стоимости – обычная стратегия. Но она экономически оправдана только в том, случае, если возможно прогнозирование изменения цены товара, контроль и регулирование рисков);</w:t>
      </w:r>
    </w:p>
    <w:p>
      <w:pPr>
        <w:pStyle w:val="Normal"/>
        <w:rPr/>
      </w:pPr>
      <w:r>
        <w:rPr>
          <w:sz w:val="22"/>
          <w:szCs w:val="22"/>
        </w:rPr>
        <w:t>6) арбитраж (синхронная покупка и продажа одного и того же товара по разным ценам на разных торговых площадках);</w:t>
      </w:r>
    </w:p>
    <w:p>
      <w:pPr>
        <w:pStyle w:val="Normal"/>
        <w:rPr/>
      </w:pPr>
      <w:r>
        <w:rPr>
          <w:sz w:val="22"/>
          <w:szCs w:val="22"/>
        </w:rPr>
        <w:t>7) поиск эмитентов с помощью фундаментального анализа (на какой стадии жизненного цикла находится)</w:t>
      </w:r>
    </w:p>
    <w:p>
      <w:pPr>
        <w:pStyle w:val="Normal"/>
        <w:rPr/>
      </w:pPr>
      <w:r>
        <w:rPr>
          <w:sz w:val="22"/>
          <w:szCs w:val="22"/>
        </w:rPr>
        <w:t>8) использование технического анализа для принятия решений о времени покупки и продажи (принцип отражения, принцип трендов, принцип повторяемост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9. Роль и участие банков в биржевой торговле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оммерческий банк является одним из участников фондового рынка, который в зависимости от поставленной цели определяет эффективный вид деятельности и решает, осуществлять ли эмиссионную, инвестиционную, брокерскую деятельность, покупать, продавать и хранить ЦБ или проводить иные операции с ними</w:t>
      </w:r>
    </w:p>
    <w:p>
      <w:pPr>
        <w:pStyle w:val="Normal"/>
        <w:rPr/>
      </w:pPr>
      <w:r>
        <w:rPr>
          <w:sz w:val="22"/>
          <w:szCs w:val="22"/>
        </w:rPr>
        <w:t>Законодательством РФ российским банкам предоставлено право осуществлять фондовые и доверительные операции с ценными бумагами.</w:t>
      </w: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>
          <w:b/>
          <w:sz w:val="22"/>
          <w:szCs w:val="22"/>
        </w:rPr>
        <w:t>Основными фондовыми операциями КБ являются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брокерские операции (заключает  сделку от имени клиента (своего имени), и за счёт клиента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эмиссия (позволяют формировать собственный капитал – выпуск акций и заемный капитал – выпуск облигаций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депозитарная деятельность (оказание услуг по хранению сертификатов ценных бумаг учёту и переходу прав на ценные бумаги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учет векселей (передает/принимает векселя до наступления срока платежа и получает/платит за это вексельную сумму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) гарантийная деятельность (банки могут давать гарантию по размещению ценных бумаг в пользу третьих лиц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) кредитование под залог ценных бумаг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) дилерская деятельность (совершение сделок купли-продажи ценных бумаг от своего имени и за свой счёт)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Деятельность по доверительному управлению</w:t>
      </w:r>
      <w:r>
        <w:rPr>
          <w:sz w:val="22"/>
          <w:szCs w:val="22"/>
        </w:rPr>
        <w:t xml:space="preserve"> - осуществляется от своего имени за вознаграждение в течении определённого срока доверительного управления переданными во владение, но принадлежащим другому лицу, в интересах этого лица (или указанных этим лицом 3-их лиц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0. Свобода экономического выбора участников биржевой торговли, как условие функционирования бирж.</w:t>
      </w:r>
    </w:p>
    <w:p>
      <w:pPr>
        <w:pStyle w:val="Footer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вобода экономического выбора означает, что покупатель, продавец и посредники – профучастники рынка (брокеры, дилеры) поступают рационально и руководствуются только критериями экономической целесообразности (доходность, риск, время окупаемости операции).</w:t>
      </w:r>
    </w:p>
    <w:p>
      <w:pPr>
        <w:pStyle w:val="Footer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Инвестор в условиях свободы экономического выбора покупает только такие активы, которые обеспечивают ему наивысшее из альтернатив наращивание капитала (доходность) при устраивающем его уровне риска. Заемщик-эмитент для привлечения денег инвестора готовит проспект эмиссии с обоснованием целесообразности, т.е. обещает высокую доходность и низкий риск.</w:t>
      </w:r>
    </w:p>
    <w:p>
      <w:pPr>
        <w:pStyle w:val="Footer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Стратегии на рынке ценных бумаг: </w:t>
      </w:r>
    </w:p>
    <w:p>
      <w:pPr>
        <w:pStyle w:val="Footer"/>
        <w:rPr/>
      </w:pPr>
      <w:r>
        <w:rPr>
          <w:sz w:val="22"/>
          <w:szCs w:val="22"/>
        </w:rPr>
        <w:t>1) Покупка инвестором в условиях свободы экономического выбора инвестиционно привлекательных активов.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  <w:t>2) Покупка недооцененных активов с перспективой роста рыночной стоимости.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  <w:t>3) Диверсификация и портфельное инвестирование.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  <w:t>4) Хеджирование.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  <w:t>5) Спекуляция, арбитражные сделки.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  <w:t>6) Поиск эмитентов с помощью фундаментального анализа.</w:t>
      </w:r>
    </w:p>
    <w:p>
      <w:pPr>
        <w:pStyle w:val="Footer"/>
        <w:rPr/>
      </w:pPr>
      <w:r>
        <w:rPr>
          <w:sz w:val="22"/>
          <w:szCs w:val="22"/>
        </w:rPr>
        <w:t>7) Использование технического анализа для принятия решений о времени покупки и продажи.</w:t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29" w:hanging="0"/>
      <w:jc w:val="both"/>
      <w:outlineLvl w:val="0"/>
    </w:pPr>
    <w:rPr>
      <w:b/>
      <w:bCs/>
      <w:color w:val="2D2D2D"/>
      <w:spacing w:val="-9"/>
      <w:sz w:val="28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20:51:00Z</dcterms:created>
  <dc:creator>KorablevaO</dc:creator>
  <dc:description/>
  <cp:keywords/>
  <dc:language>en-US</dc:language>
  <cp:lastModifiedBy>user</cp:lastModifiedBy>
  <cp:lastPrinted>2006-04-10T15:41:00Z</cp:lastPrinted>
  <dcterms:modified xsi:type="dcterms:W3CDTF">2008-05-06T13:34:00Z</dcterms:modified>
  <cp:revision>72</cp:revision>
  <dc:subject/>
  <dc:title>Вопросы для подготовки к зачету</dc:title>
</cp:coreProperties>
</file>