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ущность контроллинг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линг – новая концепция управления. В ее основе – стремление обеспечить надлежащее функционирование компании  в будущем периоде с помощью действ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даптация стратегических целей развития организации к измененным условиям внешней сре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здание системы обеспечения информаци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огласование оперативных и стратегических план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истема контроля за исполнением планов, их корректиро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адаптация организационной структуры организаци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еспечивает методологическую и инструмент базу для поддержки функций менеджмент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составляющие концепции контроллин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илософия доход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иентация действий сотрудников на рентабельность продукции и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четание ориентации на клиентов и дох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нхронизация целей предприятия и личных ц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 суммы активов комп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здание информационной системы для задач целевого 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азбиение задач на цикл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ап планирования;</w:t>
      </w:r>
    </w:p>
    <w:p>
      <w:pPr>
        <w:pStyle w:val="Normal"/>
        <w:rPr/>
      </w:pPr>
      <w:r>
        <w:rPr>
          <w:sz w:val="22"/>
          <w:szCs w:val="22"/>
        </w:rPr>
        <w:t>- этап контроля исполнения и принятия корректированных решений – это анализ фактических данных и выработка мероприятий по устранению отклонений.</w:t>
      </w:r>
    </w:p>
    <w:p>
      <w:pPr>
        <w:pStyle w:val="Normal"/>
        <w:rPr/>
      </w:pPr>
      <w:r>
        <w:rPr>
          <w:sz w:val="22"/>
          <w:szCs w:val="22"/>
        </w:rPr>
        <w:t>4) Формирование организационной струк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Задачи и функции контроллин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линг - ориентирован на поддержку процесса принятия решений. Цели - вытекают из целей компании (достижение уровня рентабельности, производительности и т.д.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ункции определяются поставленными перед компанией целями:</w:t>
      </w:r>
    </w:p>
    <w:p>
      <w:pPr>
        <w:pStyle w:val="Normal"/>
        <w:rPr/>
      </w:pPr>
      <w:r>
        <w:rPr>
          <w:sz w:val="22"/>
          <w:szCs w:val="22"/>
        </w:rPr>
        <w:t>1) Уч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здание системы сбора и обработки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нификация методов и критериев оценки деятельности компа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ние системы внутреннего уч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ланиров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нформационная поддержка при разработке базовых план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и совершенствование всей системы план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потребности в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ординация отдельных планов и процесса обмена информаци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нформационно-аналитическое обеспе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работка системы информ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андартизация информационных нос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оставление цифр материалов для процесса планир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Контроль и регулиров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ение контрольных величин;</w:t>
      </w:r>
    </w:p>
    <w:p>
      <w:pPr>
        <w:pStyle w:val="Normal"/>
        <w:rPr/>
      </w:pPr>
      <w:r>
        <w:rPr>
          <w:sz w:val="22"/>
          <w:szCs w:val="22"/>
        </w:rPr>
        <w:t xml:space="preserve">- сравнение плановых и фактических величин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ение допустимых отклонений, их анализ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пециальные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бор и анализ информации о внешней сред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ведение калькуляции для особых заказ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асчет эффективности инвестиционных проек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Объекты контроллинга на предприятии (в организации).</w:t>
      </w:r>
    </w:p>
    <w:p>
      <w:pPr>
        <w:pStyle w:val="Normal"/>
        <w:rPr/>
      </w:pPr>
      <w:r>
        <w:rPr/>
        <w:t xml:space="preserve">   </w:t>
      </w:r>
      <w:r>
        <w:rPr>
          <w:sz w:val="22"/>
          <w:szCs w:val="22"/>
        </w:rPr>
        <w:t xml:space="preserve">Планирование  на предприятии предусматривает разработку базовых и интегрированных оперативных            планов: продаж, производства, закупок, мощностей, прибыли, ликвидности, рентабельности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юджетирование устанавливает бюджет доходов и расходов по отдельным подразделениям на  основании плановых показатилей и данных учёта затрат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ёт и отчётность включ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показателей эффективности работы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периодичности, содержание и форм отчётности по уровням иерархии управ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контроля над исполнением план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нализ отклонений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е инструментария для расчёта отклонений фактических величин от плановых;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- разработку мероприятий по устранению выявленных отклонений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Контроллинг внешней среды предприятия.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дачи контроллинга внешней среды (КВС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дение  мониторинга состояния внешней сре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бор и обработка планово-прогнозной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ка контролируемых и неконтролируемых факторов (объектов и событи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гнозирование состояния внешней среды;</w:t>
      </w:r>
    </w:p>
    <w:p>
      <w:pPr>
        <w:pStyle w:val="Normal"/>
        <w:rPr/>
      </w:pPr>
      <w:r>
        <w:rPr>
          <w:sz w:val="22"/>
          <w:szCs w:val="22"/>
        </w:rPr>
        <w:t xml:space="preserve">- определение сильных и слабых сторон предприятия; </w:t>
      </w:r>
    </w:p>
    <w:p>
      <w:pPr>
        <w:pStyle w:val="Normal"/>
        <w:rPr/>
      </w:pPr>
      <w:r>
        <w:rPr>
          <w:sz w:val="22"/>
          <w:szCs w:val="22"/>
        </w:rPr>
        <w:t>- подготовка информации для планирования будущего поведения предприятия во внешней сред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нструменты КВС - целесообразно чётко выделить следующие сегменты внешней среды: законодательство, технический прогресс, инфраструктуру, рынок труда, поставщиков, международные рынки,  экономику, покупателей и т.д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 анализе состояния внешней среды особое внимание уделяется анализу рынков, анализу уровня конкуренции и технологий. Анализ работы предприятий-конкурентов строится по такой же схеме, что и анализ работы собственного предприятия. Анализ может проводиться как в форме чистого анализа фактов, так и в форме причинно-следственного анализа, чаще всего при изучении отклон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онтроллинг в системе управления предприятием (организацией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ва типа контроллинга - стратегический и оперативный. </w:t>
      </w:r>
    </w:p>
    <w:p>
      <w:pPr>
        <w:pStyle w:val="Normal"/>
        <w:rPr/>
      </w:pPr>
      <w:r>
        <w:rPr>
          <w:sz w:val="22"/>
          <w:szCs w:val="22"/>
        </w:rPr>
        <w:t>1) Стратегический - помощь в использовании всего потенциала, определяет цели и задачи для оперативного. Целевая функция - обеспечение успешного функционирования. Показатели успеха – доля рынка, рост рынка и т.д. Перспектива - долгосрочная и среднесрочная. В целях поддержания стратегического плана нужно осуществлять стратегический контроль. При формировании его концепции решают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становление нормативных велич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ение реальных величин;</w:t>
      </w:r>
    </w:p>
    <w:p>
      <w:pPr>
        <w:pStyle w:val="Normal"/>
        <w:rPr/>
      </w:pPr>
      <w:r>
        <w:rPr>
          <w:sz w:val="22"/>
          <w:szCs w:val="22"/>
        </w:rPr>
        <w:t>- выявление необходимых действий для управления отклон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цесс стратегического контроля - 3 фазы: </w:t>
      </w:r>
    </w:p>
    <w:p>
      <w:pPr>
        <w:pStyle w:val="Normal"/>
        <w:rPr/>
      </w:pPr>
      <w:r>
        <w:rPr>
          <w:sz w:val="22"/>
          <w:szCs w:val="22"/>
        </w:rPr>
        <w:t>- формирование конрольных величин;</w:t>
      </w:r>
    </w:p>
    <w:p>
      <w:pPr>
        <w:pStyle w:val="Normal"/>
        <w:rPr/>
      </w:pPr>
      <w:r>
        <w:rPr>
          <w:sz w:val="22"/>
          <w:szCs w:val="22"/>
        </w:rPr>
        <w:t>- проведение контрольной оценки;</w:t>
      </w:r>
    </w:p>
    <w:p>
      <w:pPr>
        <w:pStyle w:val="Normal"/>
        <w:rPr/>
      </w:pPr>
      <w:r>
        <w:rPr>
          <w:sz w:val="22"/>
          <w:szCs w:val="22"/>
        </w:rPr>
        <w:t>- принятие реш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ой источник информации в стратегическом контроллинке - стратегический учет, а инструмент - метод стратегических балансов. Они могут быть внешние (измерение шансов и рисков компании на рынке), и внутренние - выявление узких мест на предприятии.</w:t>
      </w:r>
    </w:p>
    <w:p>
      <w:pPr>
        <w:pStyle w:val="Normal"/>
        <w:rPr/>
      </w:pPr>
      <w:r>
        <w:rPr>
          <w:sz w:val="22"/>
          <w:szCs w:val="22"/>
        </w:rPr>
        <w:t>2) Оперативный - оказание помощи в достижении запланированных целей. Показатели - прибыль, рентабельность, краткосрочная перспектива. Основная задача - обеспечение поддержки менеджерам для достижения запланированных показателей. Основное отличие - стратегический ориентируется на тенденции, операционный - на настоящее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 Контроллинг маркетинга и сбы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ая задача - информационная поддержка менеджмента по удовлетворению потребностей клиентов. Основные сферы деятельности: политика продукта, ценовая политика, сбытовая политика, коммуникационная политика.</w:t>
      </w:r>
    </w:p>
    <w:p>
      <w:pPr>
        <w:pStyle w:val="Normal"/>
        <w:rPr/>
      </w:pPr>
      <w:r>
        <w:rPr>
          <w:sz w:val="22"/>
          <w:szCs w:val="22"/>
        </w:rPr>
        <w:t>Виды контроллин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тратегический контроллинг - включает стратегическое планирование и контроль (анализ стратегического портфеля, матрица продукт-рынок).</w:t>
      </w:r>
    </w:p>
    <w:p>
      <w:pPr>
        <w:pStyle w:val="Normal"/>
        <w:rPr/>
      </w:pPr>
      <w:r>
        <w:rPr>
          <w:sz w:val="22"/>
          <w:szCs w:val="22"/>
        </w:rPr>
        <w:t>2) Оператиный контроллинг - решает следующие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ормирование и контроль сбыта - анализ оборота, издержек и прибыли, анализ эффективности запланированных мероприятий по сбыту, анализ и оценка выгодности клиентов для получения прибы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формирование и контроль ценовой политики - планирование цены и изменение на отдельные виды продукции, планирование конкретных мероприятий по дифференцированию цен для разных потребительских групп;</w:t>
      </w:r>
    </w:p>
    <w:p>
      <w:pPr>
        <w:pStyle w:val="Normal"/>
        <w:rPr/>
      </w:pPr>
      <w:r>
        <w:rPr>
          <w:sz w:val="22"/>
          <w:szCs w:val="22"/>
        </w:rPr>
        <w:t>в) формирование коммуникационной политики - анализ распределения коммуникационных издержек, сравнительный анализ коммуникационных издержек в отрасли и по конкурентам, проведение сравнительных расчетов затрат для альтернативных мероприят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инструменты контроллинга:</w:t>
      </w:r>
    </w:p>
    <w:p>
      <w:pPr>
        <w:pStyle w:val="Normal"/>
        <w:rPr/>
      </w:pPr>
      <w:r>
        <w:rPr>
          <w:sz w:val="22"/>
          <w:szCs w:val="22"/>
        </w:rPr>
        <w:t>1) Стратегического: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GAP</w:t>
      </w:r>
      <w:r>
        <w:rPr>
          <w:sz w:val="22"/>
          <w:szCs w:val="22"/>
        </w:rPr>
        <w:t xml:space="preserve"> анализ – установление отклонений желательного развития ситуации от ожидаемого - количественное сопоставление прибыли, рентабельности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ртфолио анализ - распределение деятельности компании  по отдельным стратегиям относительно продукции и рынков.</w:t>
      </w:r>
    </w:p>
    <w:p>
      <w:pPr>
        <w:pStyle w:val="Normal"/>
        <w:rPr/>
      </w:pPr>
      <w:r>
        <w:rPr>
          <w:sz w:val="22"/>
          <w:szCs w:val="22"/>
        </w:rPr>
        <w:t>2) Оперативного:</w:t>
      </w:r>
    </w:p>
    <w:p>
      <w:pPr>
        <w:pStyle w:val="Normal"/>
        <w:rPr/>
      </w:pPr>
      <w:r>
        <w:rPr>
          <w:sz w:val="22"/>
          <w:szCs w:val="22"/>
        </w:rPr>
        <w:t>а) маржинальная прибыль - анализ эффективности конкретных мероприятий, предметы анализа - группы товаров, регионы и т.д.</w:t>
      </w:r>
    </w:p>
    <w:p>
      <w:pPr>
        <w:pStyle w:val="Normal"/>
        <w:rPr/>
      </w:pPr>
      <w:r>
        <w:rPr>
          <w:sz w:val="22"/>
          <w:szCs w:val="22"/>
        </w:rPr>
        <w:t>б) сравнительные расчеты -  анализ издержек, им противопоставляется доход компании, используют показа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орот/расходы на рекла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орот/издержки продаж;</w:t>
      </w:r>
    </w:p>
    <w:p>
      <w:pPr>
        <w:pStyle w:val="Normal"/>
        <w:rPr/>
      </w:pPr>
      <w:r>
        <w:rPr>
          <w:sz w:val="22"/>
          <w:szCs w:val="22"/>
        </w:rPr>
        <w:t>- оборот/ издержки на постпродуктное обслуживание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нтроллинг обеспечения ресурсам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ятельность предприятия в области закупок преследует цель найти и предоставить с минимальными издержками материальные ресур</w:t>
        <w:softHyphen/>
        <w:t>сы, необходимые для производственного процесса. Контроллинг позволяет оптимизировать решение проблемы: «ограниченность ресурсов – безграничность потребностей».</w:t>
      </w:r>
      <w:r>
        <w:rPr>
          <w:bCs/>
          <w:color w:val="000000"/>
        </w:rPr>
        <w:t xml:space="preserve"> </w:t>
      </w:r>
      <w:r>
        <w:rPr>
          <w:sz w:val="22"/>
          <w:szCs w:val="22"/>
        </w:rPr>
        <w:t>Контроллинг обеспечения ресурсами включает в себя следующие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информационная обеспечение процесса приобретения производственных ресурс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анализ закупаемых ресурс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чет эффективности работы отдела снабж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струменты контроллинга закуп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ервичные исследования (опросы и наблюдения, которые дополняются экспериментальными, практическими методам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торичный анализ (обработка полученной информаци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АВС-анализ. Задача ABC - анализа состоит в оказании помощи покупателю (службам обеспечения) при выборе наиболее значимых для предприятия материалов. В процессе ABC-анализа рассчитываются количество и стоимость потребляемых материалов. По итогам расчета формируются три группы товаров: А (наибольшей кумулированной стоимостью - количество товара, умноженное на его цену), В (в диапазоне от 50 до 90% кумулированной стоимости) и С (минимальной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нализ возможных ситуаций прерывания процесса 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пределение верхних границ цен (максимальная цена, которую предприятие готово заплатить за товар)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Контроллинг производств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Целевая задача контроллинга производства (КП) управление производственными запасами. К задачам КП относ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тимизация производственных издержек, в том числе программы их сни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условий эффективности производственного процес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едоставление информации другим подразделениям о производственных издержках, загрузке мощностей, параметрах выполнения производственной программы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обязанности контроллера производства входит составление отчётов, включающих не только величины фактических возникших отклонений по факторам, но и комментарии к ним. Если контроллер выявляет негативные тенденции по контролируемым видам издержек, то он должен инициировать мероприятия по их устранению. В задачи контроллинга производства входит также управление рентабельностью капитала, задействованного в производственном процессе. К задачам КП может относиться информационная поддержка процессов, направленных на сокращение объёма бракованной продукции. Контроллинг должен оценивать различные стратегии, направленные на снижение суммарных издержек от прерывания производственного процесса: совершенствование системы планово-предупредительного ремонта, создание резерва мощностей и запасов по производственным переделам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 Контроллинг в сфере логис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истика применительно к предприятию представляет планирование, управление и контроль за складированием и транспортированием всех видов материальных ресурсов внутри предприятия и вне 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ая задача контроллинга логистики - текущий  контроль за экономичностью процессов складирования и транспортирования материальных ресурсов, также в функцию контроллинга  входит разработка методики управления складскими запасами. Эффективное управление складскими запасами возможно лишь после определения потребностей производства в материальных ресурсах на основе выбранных методов. Предпосылкой проведения расчётов издержек служит системный охват работ в области логистики и связанных с ними издержек. Издержки разбиваются на постоянные и переменные. Основные места возникновения издержек  в логистике - это места приёма материалов, входной склад, склад готовой продукци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области контроля над экономичностью контроллинг призван вырабатывать рекомендации для руководителей разного уровня таким образом, чтобы достигалась оптимальная комбинация затрат в логистике. При отслеживании экономичности используются следующие показа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тепень готовности поставщика;</w:t>
      </w:r>
    </w:p>
    <w:p>
      <w:pPr>
        <w:pStyle w:val="Normal"/>
        <w:rPr/>
      </w:pPr>
      <w:r>
        <w:rPr>
          <w:sz w:val="22"/>
          <w:szCs w:val="22"/>
        </w:rPr>
        <w:t>2) стоимость недополученного проду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ремя приема товар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Финансовый контроллинг (ФК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ая задача финансового управления - поддержание нужного уровня рентабельности и обеспечение ликвидности. Контроллинг обеспеч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частие в формировании специфических источников финанс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ставление балансов и отчетов о прибылях и убытках, формирование финансовых планов;</w:t>
      </w:r>
    </w:p>
    <w:p>
      <w:pPr>
        <w:pStyle w:val="Normal"/>
        <w:rPr/>
      </w:pPr>
      <w:r>
        <w:rPr>
          <w:sz w:val="22"/>
          <w:szCs w:val="22"/>
        </w:rPr>
        <w:t>- контроль финансовых показателе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дачи финансового контроллинга:</w:t>
      </w:r>
    </w:p>
    <w:p>
      <w:pPr>
        <w:pStyle w:val="Normal"/>
        <w:rPr/>
      </w:pPr>
      <w:r>
        <w:rPr>
          <w:sz w:val="22"/>
          <w:szCs w:val="22"/>
        </w:rPr>
        <w:t>1) Обеспечение ликвидности. Ликвидность - способность в необходимом объеме и в любое время выполнить обязательства по выплатам денежных средств. Три направ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руктурное поддержание ликвидности - удержание сбалансированной структуры капитала, чтобы была возможность получить дополнительные денежные средства (оптимальное сочетание собственных и заемных средст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екущее обеспечение ликвидности - ориентировано на финансовый план. ФК должен координировать базовые планы. Также должен  планировать соответствие структуры баланса;</w:t>
      </w:r>
    </w:p>
    <w:p>
      <w:pPr>
        <w:pStyle w:val="Normal"/>
        <w:rPr/>
      </w:pPr>
      <w:r>
        <w:rPr>
          <w:sz w:val="22"/>
          <w:szCs w:val="22"/>
        </w:rPr>
        <w:t>- поддержание ликвидности резервов и финансир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 помощью бюджетирования прояснение взаимосвязи между внутренними и внешними сферами.</w:t>
      </w:r>
    </w:p>
    <w:p>
      <w:pPr>
        <w:pStyle w:val="Normal"/>
        <w:rPr/>
      </w:pPr>
      <w:r>
        <w:rPr>
          <w:sz w:val="22"/>
          <w:szCs w:val="22"/>
        </w:rPr>
        <w:t>3) Исполнение на практике показателе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ункции Ф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, который включает оценку планов и их выполнение, корректировку планов и повышение их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К – инструмент анализа баланса и отчет о прибылях и убытках. </w:t>
      </w:r>
    </w:p>
    <w:p>
      <w:pPr>
        <w:pStyle w:val="Normal"/>
        <w:rPr/>
      </w:pPr>
      <w:r>
        <w:rPr>
          <w:sz w:val="22"/>
          <w:szCs w:val="22"/>
        </w:rPr>
        <w:t xml:space="preserve">Используется показатель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 xml:space="preserve"> (работающий капитал):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 xml:space="preserve"> = стоимость оборотного капитала (ОК) - краткосрочный заемный капитал. Он показывает, какая доля ОК может использоваться для покрытия долгосрочных обязательств.</w:t>
      </w:r>
    </w:p>
    <w:p>
      <w:pPr>
        <w:pStyle w:val="Normal"/>
        <w:rPr/>
      </w:pPr>
      <w:r>
        <w:rPr>
          <w:sz w:val="22"/>
          <w:szCs w:val="22"/>
        </w:rPr>
        <w:t xml:space="preserve">Также для анализа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 xml:space="preserve"> используют финансовую паутину - с ее помощью проясняем связь между различными целями финансового контроллин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Контроллинг инвестиц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ая задача - достижение целей компании в инвестиционной сфере. Основные направления контроллинга инвестиционной деятельности (ИД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ланирование и координация ИД в рамках стратегического и операционного план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реализация инвестиций;</w:t>
      </w:r>
    </w:p>
    <w:p>
      <w:pPr>
        <w:pStyle w:val="Normal"/>
        <w:rPr/>
      </w:pPr>
      <w:r>
        <w:rPr>
          <w:sz w:val="22"/>
          <w:szCs w:val="22"/>
        </w:rPr>
        <w:t>3) контроль за реализацией инвестиц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акже к задачам относят инициирование новых инвестиционных проектов (ИП) и выработка предложений по их реализации. Одна из главных задач - проведение подготовительных работ перед приобретением новой собственности. Также задача - поддержка процесса принятия решений по выбору продолжительных проектов на этапах поиска и оценки. Тут решаются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здание системы инвестиционного план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концепции осуществления инвестиционных расчетов и определение критериев для принятия ре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оптимальных качественных парамет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чет эффективности ИП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тоды оценки ИП - контролинг опирается на статистические, динамические методы и функционально-стоимостной анал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татистические методы – оценка ИП исходя из ожидаемого результата их реализации:</w:t>
      </w:r>
    </w:p>
    <w:p>
      <w:pPr>
        <w:pStyle w:val="Normal"/>
        <w:rPr/>
      </w:pPr>
      <w:r>
        <w:rPr>
          <w:sz w:val="22"/>
          <w:szCs w:val="22"/>
        </w:rPr>
        <w:t>- статистическая рентабельность = средняя прибыль / средняя величина капитала  (выгодны инвестиции, у которых рентабельность не ниже установленного минимального уровн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атистическое сравнение сроков окупаемости (сравнение возврата капитала путем расчета периода возврата капитала). Срок окупаемости = используемый капитал / средняя сумма возврата капитала.</w:t>
      </w:r>
    </w:p>
    <w:p>
      <w:pPr>
        <w:pStyle w:val="Normal"/>
        <w:rPr/>
      </w:pPr>
      <w:r>
        <w:rPr>
          <w:sz w:val="22"/>
          <w:szCs w:val="22"/>
        </w:rPr>
        <w:t>Возврат капитала – сумма ожидаемых ежегодных прибылей, амортизационных отчислений и разница между процентами. Предпочтителен проект, когда период возврата капитала не превышает установленного срока.</w:t>
      </w:r>
    </w:p>
    <w:p>
      <w:pPr>
        <w:pStyle w:val="Normal"/>
        <w:rPr/>
      </w:pPr>
      <w:r>
        <w:rPr>
          <w:sz w:val="22"/>
          <w:szCs w:val="22"/>
        </w:rPr>
        <w:t>2) Динамические методы - проведение расчетов для всего срока реализации. Основные методы:</w:t>
      </w:r>
    </w:p>
    <w:p>
      <w:pPr>
        <w:pStyle w:val="Normal"/>
        <w:rPr/>
      </w:pPr>
      <w:r>
        <w:rPr>
          <w:sz w:val="22"/>
          <w:szCs w:val="22"/>
        </w:rPr>
        <w:t>- ЧДД (определение величины чистой дисконтированной стоимости) – это сумма текущих эффектов за весь расчетный период, приведенная к начальному интервалу планирования, или как превышение результатов над затратами. Если ЧДД больше 0 - проект эффективен, если 0 - прибыль равна нулю. Он отражает прогнозную оценку изменения экономического потенциала.</w:t>
      </w:r>
    </w:p>
    <w:p>
      <w:pPr>
        <w:pStyle w:val="Normal"/>
        <w:rPr/>
      </w:pPr>
      <w:r>
        <w:rPr>
          <w:sz w:val="22"/>
          <w:szCs w:val="22"/>
        </w:rPr>
        <w:t xml:space="preserve">- Внутренняя норма доходности </w:t>
      </w:r>
      <w:r>
        <w:rPr>
          <w:sz w:val="22"/>
          <w:szCs w:val="22"/>
          <w:lang w:val="en-US"/>
        </w:rPr>
        <w:t>IRR</w:t>
      </w:r>
      <w:r>
        <w:rPr>
          <w:sz w:val="22"/>
          <w:szCs w:val="22"/>
        </w:rPr>
        <w:t xml:space="preserve"> – это ставка дисконтирования при которой ЧДД=0 (максимальная плата за привлекаемые источники финансирования, при которых проект безубыточен). Также это ставка дисконтирования, при которой доход от капитальных вложений равен расходам. Если ставка ссудного процента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IRR</w:t>
      </w:r>
      <w:r>
        <w:rPr>
          <w:sz w:val="22"/>
          <w:szCs w:val="22"/>
        </w:rPr>
        <w:t xml:space="preserve">,то стоимость ссудного капитала = стоимости собственного. Если </w:t>
      </w:r>
      <w:r>
        <w:rPr>
          <w:sz w:val="22"/>
          <w:szCs w:val="22"/>
          <w:lang w:val="en-US"/>
        </w:rPr>
        <w:t>IRR</w:t>
      </w:r>
      <w:r>
        <w:rPr>
          <w:sz w:val="22"/>
          <w:szCs w:val="22"/>
        </w:rPr>
        <w:t xml:space="preserve"> больше требуемой нормы дохода на капитал, то проект принимается. </w:t>
      </w:r>
    </w:p>
    <w:p>
      <w:pPr>
        <w:pStyle w:val="Normal"/>
        <w:rPr/>
      </w:pPr>
      <w:r>
        <w:rPr>
          <w:sz w:val="22"/>
          <w:szCs w:val="22"/>
        </w:rPr>
        <w:t>3) Метод динамического срока окупаемости: чем меньше срок динамической окупаемости, тем меньше риск невозврата инвестиционных выпл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Функционально-стоимостный анализ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 Контроллинг инвестиционных процессов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новации рассматриваем как отдельные проекты, так как обладают всеми признаками проекта. Инновации сопряжены с рисками - техническими (в процессе не будут достигнуты технические экономические показатели), временными (несвоевременная реализация проекта), финансовыми (превышение фактических затрат над запланированным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правление инновационными проектами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истема функций - процесс управления заключается в реализации функ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цесс принятия управленческих решений - выполнение определенной последовательности взаимосвязанных действий;</w:t>
      </w:r>
    </w:p>
    <w:p>
      <w:pPr>
        <w:pStyle w:val="Normal"/>
        <w:rPr/>
      </w:pPr>
      <w:r>
        <w:rPr>
          <w:sz w:val="22"/>
          <w:szCs w:val="22"/>
        </w:rPr>
        <w:t>3) организационная систем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ципы управления  инновационными проект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нцип селективного управления - адресная поддержка инновато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нцип целей ориентации проек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лнота цикла управления проект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этапность инновационных процессов и процессов управления проект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иерархичность организации инвестиционных проектов;</w:t>
      </w:r>
    </w:p>
    <w:p>
      <w:pPr>
        <w:pStyle w:val="Normal"/>
        <w:rPr/>
      </w:pPr>
      <w:r>
        <w:rPr>
          <w:sz w:val="22"/>
          <w:szCs w:val="22"/>
        </w:rPr>
        <w:t>6) принцип системности, комплексности и т.д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ая задача проект-контроллинга - надзор за ходом выполнения проекта, контрль и информационная поддержка эффективности управления проектом. Составляют план реализации проекта, также методики и инструменты, входные параметры - описание задач проекта, бюджет проекта, планы по срокам и т.д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Контроллинг персонала предприятия (организаци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В сферу деятельности контроллинга персонала (КП) входит разработка и предоставление инструментов для обеспечения стратегического и оперативного потенциала поддержания необходимой производительности труда на предприятии. Основной задачей КП является систематическая и интегрированная  обратная связь между планированием и анализом отклонений. Обычно выделяют следующие базисные функции К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нформационно-обеспечивающая  - построение информационной системы, которая систематически охватывает все необходимые данные: потенциал производительности, затраты на персонал и т.д.</w:t>
      </w:r>
    </w:p>
    <w:p>
      <w:pPr>
        <w:pStyle w:val="Normal"/>
        <w:rPr/>
      </w:pPr>
      <w:r>
        <w:rPr>
          <w:sz w:val="22"/>
          <w:szCs w:val="22"/>
        </w:rPr>
        <w:t>2) Плановая - получение прогнозной, целевой и нормативной информации.</w:t>
      </w:r>
    </w:p>
    <w:p>
      <w:pPr>
        <w:pStyle w:val="Normal"/>
        <w:rPr/>
      </w:pPr>
      <w:r>
        <w:rPr>
          <w:sz w:val="22"/>
          <w:szCs w:val="22"/>
        </w:rPr>
        <w:t>3) Управляющая - разработка и координация мероприятий для устранения негативных отклонений.</w:t>
      </w:r>
    </w:p>
    <w:p>
      <w:pPr>
        <w:pStyle w:val="Normal"/>
        <w:rPr/>
      </w:pPr>
      <w:r>
        <w:rPr>
          <w:sz w:val="22"/>
          <w:szCs w:val="22"/>
        </w:rPr>
        <w:t>4) Контрольно-аналитическая - изменения степени достижения цели, анализ отклонен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ля реализации перечисленных выше функций КП должны решаться следующие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оставление информации, сервиса и услу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дение контроля эффективности использования персона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ение потребности в персонале в тактическом, стратегическом и оперативном аспектах;</w:t>
      </w:r>
    </w:p>
    <w:p>
      <w:pPr>
        <w:pStyle w:val="Normal"/>
        <w:rPr/>
      </w:pPr>
      <w:r>
        <w:rPr>
          <w:sz w:val="22"/>
          <w:szCs w:val="22"/>
        </w:rPr>
        <w:t>- развитие персонала, привлечение, стимулирование и увольнение персонала, а так же менеджмент затрат на персонал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ерспективе работа с персоналом будет все более децентрализованной, что приведёт к необходимости повышения уровня централизации и стандартизации менеджмента персонала, при этом КП не должен превращаться в механическую систему, ограничивающуюся лишь монетарными показателями их систем финансового и управленческого учё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 Система контроллинга прибыли.</w:t>
      </w:r>
    </w:p>
    <w:p>
      <w:pPr>
        <w:pStyle w:val="Normal"/>
        <w:rPr/>
      </w:pPr>
      <w:bookmarkStart w:id="0" w:name="YANDEX_55"/>
      <w:bookmarkEnd w:id="0"/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линг прибыли - целостная концепция экономического управления организацией, которая направлена на выявление всех шансов и рисков, связанных с получением прибыли в условиях рынка. Главным объектом контроллинга является прибыль предприятия. Таким образом, контроллинг прибыли - средство функционирования финансовой структуры управления прибылью. Применение финансовой стратегии по управлению прибылью позволит:</w:t>
      </w:r>
    </w:p>
    <w:p>
      <w:pPr>
        <w:pStyle w:val="Normal"/>
        <w:rPr/>
      </w:pPr>
      <w:r>
        <w:rPr>
          <w:sz w:val="22"/>
          <w:szCs w:val="22"/>
        </w:rPr>
        <w:t>- обеспечить текущую платежеспособность;</w:t>
      </w:r>
    </w:p>
    <w:p>
      <w:pPr>
        <w:pStyle w:val="Normal"/>
        <w:rPr/>
      </w:pPr>
      <w:r>
        <w:rPr>
          <w:sz w:val="22"/>
          <w:szCs w:val="22"/>
        </w:rPr>
        <w:t>- выявить финансовые резервы по центрам финансового управ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ганизовать учет, анализ, планирование, контроль и регулирование финансовых отношений внутри организации в целом.</w:t>
        <w:br/>
        <w:t xml:space="preserve">   Планирование прибыли - сложный и многогранный процесс, включающий анализ хозяйственных связей предприятия и финансовых показателей за период, предшествующий планируемому. Представляет собой </w:t>
        <w:br/>
        <w:t xml:space="preserve">подсистему управленческого учета, обеспечивающую концентрацию плановых и контрольных действий на наиболее приоритетных направлениях формирования, распределения и использования </w:t>
      </w:r>
      <w:bookmarkStart w:id="1" w:name="YANDEX_66"/>
      <w:bookmarkEnd w:id="1"/>
      <w:r>
        <w:rPr>
          <w:bCs/>
          <w:sz w:val="22"/>
          <w:szCs w:val="22"/>
        </w:rPr>
        <w:t>прибыли</w:t>
      </w:r>
      <w:r>
        <w:rPr>
          <w:sz w:val="22"/>
          <w:szCs w:val="22"/>
        </w:rPr>
        <w:t xml:space="preserve"> организации, своевременное выявление отклонений фактических результатов от предусмотренных и принятие оперативных управленческих решений по выполнению установленных заданий. Для управления </w:t>
      </w:r>
      <w:bookmarkStart w:id="2" w:name="YANDEX_69"/>
      <w:bookmarkEnd w:id="2"/>
      <w:r>
        <w:rPr>
          <w:bCs/>
          <w:sz w:val="22"/>
          <w:szCs w:val="22"/>
        </w:rPr>
        <w:t>прибылью</w:t>
      </w:r>
      <w:r>
        <w:rPr>
          <w:sz w:val="22"/>
          <w:szCs w:val="22"/>
        </w:rPr>
        <w:t xml:space="preserve"> целесообразно использовать отдельные инструменты стратегического и оперативного </w:t>
      </w:r>
      <w:r>
        <w:rPr>
          <w:bCs/>
          <w:sz w:val="22"/>
          <w:szCs w:val="22"/>
        </w:rPr>
        <w:t> контроллинга</w:t>
      </w:r>
      <w:r>
        <w:rPr>
          <w:sz w:val="22"/>
          <w:szCs w:val="22"/>
        </w:rPr>
        <w:t>, в частности PIMS-анализ, функционально-стоимостной анализ, операционный анализ (анализ взаимосвязи «Выручка-затраты-прибыль»), анализ чувствительности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5. Формирование структуры бизнеса предприятия (организ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труктуре бизнеса предприятия в целом возможно выделение трех видов квазипредприятий: профит-центров (центров прибыли), сервис-центров и центров затр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офит-центр - работает по реальным рыночным ценам с получением дохода с оборота из внешнего рынка. Практически полная свобода клиентов на рынке. Пример: подразделение основного производства, реализующее продукцию на внешнем рынке.</w:t>
      </w:r>
    </w:p>
    <w:p>
      <w:pPr>
        <w:pStyle w:val="Normal"/>
        <w:rPr/>
      </w:pPr>
      <w:r>
        <w:rPr>
          <w:sz w:val="22"/>
          <w:szCs w:val="22"/>
        </w:rPr>
        <w:t>2) Сервис-центр - результат деятельности оценивается по данным оборота на внутреннем рынке предприятия по ценам, аналогичным рыночным. Клиенты-подразделения предприятия, как правило, ограничены в поиске услуг на стороне, однако в принципе это возможно. Пример: отдел компьютерных технологий, работающий по внутренним тарифам.</w:t>
      </w:r>
    </w:p>
    <w:p>
      <w:pPr>
        <w:pStyle w:val="Normal"/>
        <w:rPr/>
      </w:pPr>
      <w:r>
        <w:rPr>
          <w:sz w:val="22"/>
          <w:szCs w:val="22"/>
        </w:rPr>
        <w:t>3) Центр затрат - выполнение стандартных работ по фактически возникающим затратам. Сильная интеграция в производственный процесс, отсутствие необходимости в поиске клиентов. Пример: отдел обработки производственной информации.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</w:rPr>
        <w:t>Построение структуры бизнеса предприятия на базе рассмотрен</w:t>
        <w:softHyphen/>
        <w:t xml:space="preserve">ных выше центров и эффективное управление ими возможны лишь при четкой формулировке задач и разделении сфер компетентности, </w:t>
      </w:r>
      <w:r>
        <w:rPr>
          <w:spacing w:val="-4"/>
          <w:sz w:val="22"/>
          <w:szCs w:val="22"/>
        </w:rPr>
        <w:t>что позволяет установить ответственных за результаты деятельно</w:t>
        <w:softHyphen/>
      </w:r>
      <w:r>
        <w:rPr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Планирование и бюджетирование в системе контроллин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ланирование и бюджетирование на предприятии относятся к числу наиболее сложных и ответственных функций менеджмента. Закладываемые в плане мероприятия и бюджетные средства на их реализацию служат базой для достижения намеченных ц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ачале, как известно, идет стратегическое планирование, в процессе которого вырабатываются цели, задачи и стратегии для предприятия в целом и его сфер бизнеса. Затем оперативное планирование предназначенное формулировать на базе стратегических целей соответствующие годовые (оперативные) планы, с тем чтобы показать путь развития предприятия на короткий промежуток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юджет составляется в рамках формального процесса планирования - бюджетирования, в основе которого лежат пять основных принцип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нцип целесогласования (процесс бюджетирования начинается "снизу вверх"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нцип приоритетности в отношении задачи координации бюджетирования (использование дефицитных средств в наиболее выгодном направлении).</w:t>
      </w:r>
    </w:p>
    <w:p>
      <w:pPr>
        <w:pStyle w:val="Normal"/>
        <w:rPr/>
      </w:pPr>
      <w:r>
        <w:rPr>
          <w:sz w:val="22"/>
          <w:szCs w:val="22"/>
        </w:rPr>
        <w:t>3) Принцип причинности (каждая плановая единица может планировать и отвечать только за те величины, на которые она может оказывать влияни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инцип ответственности (передача каждому подразделению ответственности за исполнение его части бюджета вместе с полномочиями вмешиваться в случае необходимости).</w:t>
      </w:r>
    </w:p>
    <w:p>
      <w:pPr>
        <w:pStyle w:val="Normal"/>
        <w:rPr/>
      </w:pPr>
      <w:r>
        <w:rPr>
          <w:sz w:val="22"/>
          <w:szCs w:val="22"/>
        </w:rPr>
        <w:t>5) принцип постоянства целей (установленные базовые величины не должны быть принципиально изменены в течение продолжающегося контрольного периода)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Показатели оценки деятельности предприятия (организ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экономике под показателям и понимают абсолютные и относительные величины, которые отражают те или иные экономические реалии хозяйственной деятельности организации (предприятия). Для того чтобы показатели были применимы для контроллинга, они должны отражать состояние и результаты деятельности какой-либо сферы предприятия, обладать актуальностью, компактностью, динамичностью, ориентировать на прогнозирование, допускать сравнение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Показатели:</w:t>
      </w:r>
    </w:p>
    <w:p>
      <w:pPr>
        <w:pStyle w:val="Normal"/>
        <w:rPr/>
      </w:pPr>
      <w:r>
        <w:rPr>
          <w:spacing w:val="-4"/>
          <w:sz w:val="22"/>
          <w:szCs w:val="22"/>
        </w:rPr>
        <w:t>1) Логико-дедуктивные системы показателей (конкретный показатель верхнего уровня, который постепенно в определенной последовательности расщепляется на показатели более низкого уровня, находящиеся в смысловой связи с основным показателем.):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</w:t>
      </w:r>
      <w:r>
        <w:rPr>
          <w:spacing w:val="-4"/>
          <w:sz w:val="22"/>
          <w:szCs w:val="22"/>
          <w:lang w:val="en-US"/>
        </w:rPr>
        <w:t>Du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Pont</w:t>
      </w:r>
      <w:r>
        <w:rPr>
          <w:spacing w:val="-4"/>
          <w:sz w:val="22"/>
          <w:szCs w:val="22"/>
        </w:rPr>
        <w:t xml:space="preserve"> (</w:t>
      </w:r>
      <w:r>
        <w:rPr>
          <w:sz w:val="22"/>
          <w:szCs w:val="22"/>
        </w:rPr>
        <w:t xml:space="preserve">центральный показатель </w:t>
      </w:r>
      <w:r>
        <w:rPr>
          <w:iCs/>
          <w:sz w:val="22"/>
          <w:szCs w:val="22"/>
        </w:rPr>
        <w:t>- рентабельность ин</w:t>
        <w:softHyphen/>
        <w:t>вестированного капитала</w:t>
      </w:r>
      <w:r>
        <w:rPr>
          <w:spacing w:val="-4"/>
          <w:sz w:val="22"/>
          <w:szCs w:val="22"/>
        </w:rPr>
        <w:t>);</w:t>
      </w:r>
    </w:p>
    <w:p>
      <w:pPr>
        <w:pStyle w:val="Normal"/>
        <w:rPr/>
      </w:pPr>
      <w:r>
        <w:rPr>
          <w:spacing w:val="-4"/>
          <w:sz w:val="22"/>
          <w:szCs w:val="22"/>
        </w:rPr>
        <w:t xml:space="preserve">- </w:t>
      </w:r>
      <w:r>
        <w:rPr>
          <w:spacing w:val="-4"/>
          <w:sz w:val="22"/>
          <w:szCs w:val="22"/>
          <w:lang w:val="en-US"/>
        </w:rPr>
        <w:t>Pyramid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Structur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of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Ra</w:t>
      </w:r>
      <w:r>
        <w:rPr>
          <w:spacing w:val="-4"/>
          <w:sz w:val="22"/>
          <w:szCs w:val="22"/>
        </w:rPr>
        <w:softHyphen/>
      </w:r>
      <w:r>
        <w:rPr>
          <w:sz w:val="22"/>
          <w:szCs w:val="22"/>
          <w:lang w:val="en-US"/>
        </w:rPr>
        <w:t>tios</w:t>
      </w:r>
      <w:r>
        <w:rPr>
          <w:sz w:val="22"/>
          <w:szCs w:val="22"/>
        </w:rPr>
        <w:t xml:space="preserve"> (показатели формируются на основе отнесения различных позиций к обороту, что ведет к ограничению информативности величин, не зависящих от оборота.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ZVEI</w:t>
      </w:r>
      <w:r>
        <w:rPr>
          <w:sz w:val="22"/>
          <w:szCs w:val="22"/>
        </w:rPr>
        <w:t xml:space="preserve"> (состоит из двух крупных блоков: анализа роста и структурного анализа); </w:t>
      </w:r>
    </w:p>
    <w:p>
      <w:pPr>
        <w:pStyle w:val="Normal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- система показателей </w:t>
      </w:r>
      <w:r>
        <w:rPr>
          <w:sz w:val="22"/>
          <w:szCs w:val="22"/>
          <w:lang w:val="en-US"/>
        </w:rPr>
        <w:t>RL</w:t>
      </w:r>
      <w:r>
        <w:rPr>
          <w:sz w:val="22"/>
          <w:szCs w:val="22"/>
        </w:rPr>
        <w:t xml:space="preserve"> (центральные величины системы - рентабельность и ликвидность)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) Эмпирико-индуктивные системы (созданы путем статистического отбора информационно наиболее значимых показателей). В эту группу систем показателей входят в первую очередь система Beaver (</w:t>
      </w:r>
      <w:r>
        <w:rPr>
          <w:spacing w:val="-6"/>
          <w:sz w:val="22"/>
          <w:szCs w:val="22"/>
        </w:rPr>
        <w:t>на основе эмпирического исследования 79 "плохих" и 79 "хороших" предприятий</w:t>
      </w:r>
      <w:r>
        <w:rPr>
          <w:spacing w:val="-4"/>
          <w:sz w:val="22"/>
          <w:szCs w:val="22"/>
        </w:rPr>
        <w:t>) и система Weibel (</w:t>
      </w:r>
      <w:r>
        <w:rPr>
          <w:spacing w:val="-7"/>
          <w:sz w:val="22"/>
          <w:szCs w:val="22"/>
        </w:rPr>
        <w:t>основана на исследованиях 72 швей</w:t>
        <w:softHyphen/>
      </w:r>
      <w:r>
        <w:rPr>
          <w:spacing w:val="-6"/>
          <w:sz w:val="22"/>
          <w:szCs w:val="22"/>
        </w:rPr>
        <w:t>царских предприятий</w:t>
      </w:r>
      <w:r>
        <w:rPr>
          <w:spacing w:val="-4"/>
          <w:sz w:val="22"/>
          <w:szCs w:val="22"/>
        </w:rPr>
        <w:t>). Для банковской сферы используется система показателей CAMEL</w:t>
      </w:r>
    </w:p>
    <w:p>
      <w:pPr>
        <w:pStyle w:val="Normal"/>
        <w:rPr>
          <w:b/>
          <w:b/>
          <w:color w:val="FF0000"/>
          <w:spacing w:val="-4"/>
          <w:sz w:val="22"/>
          <w:szCs w:val="22"/>
        </w:rPr>
      </w:pPr>
      <w:r>
        <w:rPr>
          <w:b/>
          <w:color w:val="FF0000"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Отклонения в системе контроллинга и их анал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клонения плановых и фактических величин могут возникать по всем параметрам, определенным в бюджете:</w:t>
      </w:r>
    </w:p>
    <w:p>
      <w:pPr>
        <w:pStyle w:val="Normal"/>
        <w:rPr/>
      </w:pPr>
      <w:r>
        <w:rPr>
          <w:sz w:val="22"/>
          <w:szCs w:val="22"/>
        </w:rPr>
        <w:t>1) Стоимостные параметры - затраты, доходы с оборота, маржинальная прибыль, поступления, выплаты, дебиторские и кредиторские задолженности, капитал и т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араметры организационной структуры - места возникновения затрат, продуктовые и региональные дивизионы, закупочные, производственные, сбытовые, проектные подразделения и т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ременные параметры - дни, недели, месяцы, кварталы, го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личают следующие виды отклонений:</w:t>
      </w:r>
    </w:p>
    <w:p>
      <w:pPr>
        <w:pStyle w:val="Normal"/>
        <w:rPr/>
      </w:pPr>
      <w:r>
        <w:rPr>
          <w:sz w:val="22"/>
          <w:szCs w:val="22"/>
        </w:rPr>
        <w:t>1) Абсолютные отклонения: разница, получаемая путем вычитания одной величины из другой, является выражением сложившегося положения вещей между плановыми и фактическими парамет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носительные отклонения - отклонения рассчитываются по отношению к другим величинам и выражаются в процен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елективные отклонения - этот метод расчета отклонений предполагает сравнение контролируемых величин во временном разрезе: квартал, месяц и даже иногда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Кумулятивное отклонение - суммы, исчисленные нарастающим итогом (кумулятивные суммы), и их отклонения позволяют оценить степень достижения за прошедшие периоды (месяцы) и возможную разницу к концу планового периода (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Отклонения во временном разрезе. Для контроллинга типичным является сравнение план - фа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9. Организация подразделения контроллинга (ОПК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ужба контроллинга является самостоятельным подразделением. ОПК имеет 3 альтернативы организации контроллин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Контроллер дисциплинарно подчинен линейному руководителю, а функционально - вышестоящему контроллеру. Преимущества: четкая сфера ответственности контроллера; обеспечивается его устойчивое и независимое положение по отношению к  другим руководителям. Недостаток: руководитель может «отфильтровать» информацию, идущую к начальству, т.к. контроллер подчинен ему дисциплинар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Контроллер дисциплинарно подчиняется контроллеру более высокого уровня управления, а функционально - руководителю. Эта структура подчеркивает самостоятельность службы контроллинга. Контроллер несет ответственность за результаты деятельности. Преимущества: снижается давление руководителей на контроллеров в процессе выполнения их должностных обязанностей; позволяет оперативно обмениваться информацией между контроллерами; улучшает координацию подразделений; повышает эффективность мероприятий по устранению отклонений фактических результатов. </w:t>
      </w:r>
    </w:p>
    <w:p>
      <w:pPr>
        <w:pStyle w:val="Normal"/>
        <w:rPr/>
      </w:pPr>
      <w:r>
        <w:rPr>
          <w:sz w:val="22"/>
          <w:szCs w:val="22"/>
        </w:rPr>
        <w:t xml:space="preserve">3) Эта альтернатива представляет собой штабную структуру управления контроллинга. Контроллер выполняет свои задачи и функции по поручению руководителя. Контроллер выступает как внутренний консультант предприятия. У контроллера нет возможности самостоятельно разрабатывать и внедрять новые инструменты контроллинга. Эффективность контроллинга зависит не только от выбранной альтернативы, но и от взаимопонимания контроллера и линейного руководителя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Профессиональные качества персонала подразделений контроллин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лер - специалист, реализующий функции и задачи контроллинга. Котроллер выполняет сервисные функции в области экономики и управ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беспечивает ясность в отношении затрат и результатов в целом по предприятию и его структурным подразделения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рганизует работу по ведению учета с ориентацией на менеджмен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ординирует цели и пл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отвечает за создание базы по управлению рентабельностью и ликвидность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ебования к профессиональным и личным качествам: основы экономики и организации предприятия; финансовый учет (бухгалтерия); расчет затрат; умение считать и анализировать баланс; планирование, расчет и анализ инвестиций; владение методами и инструментами планирования; владение методикой анализа по возможным отклонениям;  не разглашать коммерческую тайну, включая факторы, подтверждающие наличие проблемных областей; умение оказывать моральную поддержку сотрудникам при возникновении проблем; видеть и ставить проблемы в условиях неопределенности; думать о факторах, влияющих на успех предприятия в перспективе; абстрагироваться от рутинной деятельности; оценивать новшество и содействовать его продвиж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1. Фазы внедрения контроллинга на предприятии (в организ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цесс внедрения начинается с принятия решения о разработке системы контролинга на предприятии. Немаловажным фактором, который надо обязательно учитывать при выборе момента внедрения системы контроллинга, является наличие у предприятия достаточного количества финансовых и людских ресурсов. В первую очередь речь идёт о разработке следующих инстр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истемы планирования и бюджетирования на предприят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етодики расчёта маржинальной прибыли по предприятию в целом, отдельными подразделениями, продуктам, клиентам и рынк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етодов расчётов затрат по видам, местам возникновения и продукт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истемы отчётности, ориентированной на конкретных пользователей внутри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методики расчёта эффективности инвестиций и текущей деятельности предприятия;</w:t>
      </w:r>
    </w:p>
    <w:p>
      <w:pPr>
        <w:pStyle w:val="Normal"/>
        <w:rPr/>
      </w:pPr>
      <w:r>
        <w:rPr>
          <w:sz w:val="22"/>
          <w:szCs w:val="22"/>
        </w:rPr>
        <w:t>6) методики анализа отклонений плановых и фактических показателей и т.д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признаки «вживания» контроллинга в текущую деятельность предприят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чёткий и ясный язык представления результатов деятельности анализируемых объек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бедительная для менеджеров предприятия интерпретация результатов деятельности их подраздел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явление у контроллеров определённой независимости и элементов настойчивости аргументации;</w:t>
      </w:r>
    </w:p>
    <w:p>
      <w:pPr>
        <w:pStyle w:val="Normal"/>
        <w:rPr/>
      </w:pPr>
      <w:r>
        <w:rPr>
          <w:sz w:val="22"/>
          <w:szCs w:val="22"/>
        </w:rPr>
        <w:t>4) готовность к сотрудничеству и коммуникация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анная фаза вживания контроллинга протекает достаточно долго: 2-3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знаки упрочнения позиц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довлетворение менеджеров результатами деятельности контроллеров заметно раст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является взаимное доверие, возрастает объём совместных работ и коммуника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нроллеры становятся признанными партнёрами менедже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ост значимости объёма функций контроллинга. Для многих предприятий наступление этой фазы в развитии контроллинга - вероятная, но ещё достаточно отдельная перспекти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2. Информационная поддержка системы контроллинга предприятия (организаци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истема оперативной обработки является не столько большой объём обрабатываемых данных, сколько необходимость поддерживать обработку произвольных, заранее нерегламентированных запросов из различных источников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ачестве внутренних источников информации могут выступ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истема внутрифирменного электронного документооборо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окументы из электронных хранилищ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окументы на бумажных носител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транзакционные системы, предназначенные для операционной работы, в том числе с клиентами, включая клиентов филиалов и представительств. Доставка информации может осуществляться  из внешних и внутренних источников по выделенным каналам, по глобальным электронным сетям коммерческого или общего назначения, по корпоративным и локальным компьютерным сетям. Исходные данные, поступающие в систему из различных источников, как правило, фильтруются. Пример этапов преобразования: проверка корректности, реформатирование, фильтрация и агрегирование данных, исключение дублирования данных, датирование данных. Максимальный срок хранения информации для агрегированной не менее 10 лет, для детализированной информации - около 4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3. Задачи информатизации контроллинг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ормация, которая поступает руководителям предприятия, должна быть краткой, конкретной и пролагать возможные варианты реагирования на не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акторы неопределённости и риска требуют необходимого для их оценки и принятия адекватных решений информационного сопровождения на основе современных технологий. Особенно важна роль деловой информации, поступающей из внешних источников, в условиях российского рынка, которая характеризуется  такими особенностями, как коррумпированность чиновника, криминализация бизнеса, отсутствие правовых гарантий и наличие иных факторов, присущих переходной экономике. Без информации о политическом положении нельзя принимать решения о размещении филиалов в регионе; без информации о клиенте трудно определить, стоит ли выдавать ему кредит и под какие проценты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временные предприятия требуют всё большей оперативности. В период быстрых изменений на рынке, более короткого циклаобращения продукции и услуг, изменчивости потребительского спроса важны полнота и актуальность информационной базы для предприятия стратегических решений, а так же контроля за их выполнением. В этой связи использование современных методов сбора, обработки, хранения, анализа и представления информации для управленческих решений является одним из важнейших рычагов развития бизн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. Единое информатизационное пространство и его формирование на предприятии (в организаци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д единым информатизационным  пространством следует понимать совокупность организационных, методологических, технических, программных и др. средств, обеспечивающих оперативный доступ к любым информационным ресурсам предприятия в пределах компетенции и прав доступа соответствующих специалистов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менение информационных систем ориентировано на различные факторы, повышающие конкурентоспособность предприятия - потребность в оперативной реакции на изменяющиеся услов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ффективное размещение средств;</w:t>
      </w:r>
    </w:p>
    <w:p>
      <w:pPr>
        <w:pStyle w:val="Normal"/>
        <w:rPr/>
      </w:pPr>
      <w:r>
        <w:rPr>
          <w:sz w:val="22"/>
          <w:szCs w:val="22"/>
        </w:rPr>
        <w:t xml:space="preserve">2) повышение эффективности маркетинг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егулирование рыночного риска;</w:t>
      </w:r>
    </w:p>
    <w:p>
      <w:pPr>
        <w:pStyle w:val="Normal"/>
        <w:rPr/>
      </w:pPr>
      <w:r>
        <w:rPr>
          <w:sz w:val="22"/>
          <w:szCs w:val="22"/>
        </w:rPr>
        <w:t>4) уменьшение себестоимост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ритическими при разработке стратегии построения интегрированной автоматической информационной системы следует считать 4-е фактор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фактор времен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фактор обеспеченности ресурсам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фактор потенциального изменения и развит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фактор преемств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5. Информационная компонента в системе контроллинга предприятия (организаци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линг как система управления будущим играет особую роль в обеспечении длительного функционирования предприятия и его структурных подразделений. Основой системы является сопоставление плановых и фактических значений контролируемых параметров, основанное на плане развития предприятия и бюджетировани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 информационной точки зрения стержнем является система поддержки принятия решений (СППР). Цель разработки и внедрения СППР - это информационная поддержка оперативных возможностей и оперативных условий для высшего руководства предприятия с целью принятия обоснованных решений, соответствующих стратегическим и тактическим целям предприят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ой данной системы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ставка данных и информации аналитического и сводного характера для проведения оценок, разработка моделей и составление прогноз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системы информационных, математических, финансовых моделей экономических и управленческих проценто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этом необходимо обеспеч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ступ к данным всех видов источников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правление данными и информацией в разнородных комплексах, что позволит обеспечить открыт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нализ и синтез финансовой и экономической информации, моделирование процессов и усло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6. Методы поддержки принятия управленческих решен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формировании информационных хранилищ как базы системы поддержки принятия решений (СППР) следует предварительно обследовать потенциально интересные источники информации (внутренние и внешние), оценить потенциальный объем и содержание сведений, переносимых в информационное хранилище, определить необходимые требования к структуризации информации и возможности её поддержания. Доставка информации  из всех источников (внешних и внутренних) может осуществляться по выделенным каналам, по корпоративным и локальным компьютерным сетя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сходные данные могут иметь место, в частности, следующие этапы  преобразования дан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корректировки-безопасности внесения данных и функционирования системы в цел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ильтрация и агрегирование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ключение дублирования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тирование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ведение к общему формату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аксимальный срок хранения информации для детализированной информации до 4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сновными потенциальными пользователями информационных хранилищ являются среднее и высшее звено управления, системные аналитик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7. Информационная система руководителя предприятия (организаци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ормационная система руководителя (ИСР) помогает руководител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концентрировать на ключевых вопросах бизнеса, существенных с его точки зрения именно в данный момен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ставить собственную точку зрения, а не предложенную аналитик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олее полно и оперативно представлять ситуацию, принимать стратегически обоснованные решения;</w:t>
      </w:r>
    </w:p>
    <w:p>
      <w:pPr>
        <w:pStyle w:val="Normal"/>
        <w:rPr/>
      </w:pPr>
      <w:r>
        <w:rPr>
          <w:sz w:val="22"/>
          <w:szCs w:val="22"/>
        </w:rPr>
        <w:t xml:space="preserve">4) анализировать различные направления управленческой деяте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преимущества ИС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лучение концептированной информации для  управления на основе единой для всех пользователей системы информации, построенной на исторических и оперативных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добство и адаптируемость под индивидуальные привычки пользователя или группы пользователей;</w:t>
      </w:r>
    </w:p>
    <w:p>
      <w:pPr>
        <w:pStyle w:val="Normal"/>
        <w:rPr/>
      </w:pPr>
      <w:r>
        <w:rPr>
          <w:sz w:val="22"/>
          <w:szCs w:val="22"/>
        </w:rPr>
        <w:t xml:space="preserve">3) использование прогрессивных средств представления информа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риентация ИСР на анализ конкурентных условий бизнеса путём использования систематизированной информации как из внутренних, так и из внешних источ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8. Источники информации, используемые подразделением контроллинга предприятия (организации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приятие можно рассматривать в качестве информационной системы. В ней сходятся 4-е потока информации: 2-а внешних и 2-а внутренних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утренняя деловая среда - это отношение в коллективе, определяющие насыщенность информационных и интенсивность коммуникационных потоков, а также знания, закладываемые и порождаемые в производств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каждом предприятии должна вестись работа по следующим основным направлениям:</w:t>
      </w:r>
    </w:p>
    <w:p>
      <w:pPr>
        <w:pStyle w:val="Normal"/>
        <w:rPr/>
      </w:pPr>
      <w:r>
        <w:rPr>
          <w:sz w:val="22"/>
          <w:szCs w:val="22"/>
        </w:rPr>
        <w:t xml:space="preserve">1) выявление проблем и определение информационных потребностей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бор источников информации;</w:t>
      </w:r>
    </w:p>
    <w:p>
      <w:pPr>
        <w:pStyle w:val="Normal"/>
        <w:rPr/>
      </w:pPr>
      <w:r>
        <w:rPr>
          <w:sz w:val="22"/>
          <w:szCs w:val="22"/>
        </w:rPr>
        <w:t xml:space="preserve">3) сбор информа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работка информации и оценка её значим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анализ информации и выявление тенденций в избранных сферах;</w:t>
      </w:r>
    </w:p>
    <w:p>
      <w:pPr>
        <w:pStyle w:val="Normal"/>
        <w:rPr/>
      </w:pPr>
      <w:r>
        <w:rPr>
          <w:sz w:val="22"/>
          <w:szCs w:val="22"/>
        </w:rPr>
        <w:t xml:space="preserve">6) разработка прогнозов поведения предприятия;  </w:t>
      </w:r>
    </w:p>
    <w:p>
      <w:pPr>
        <w:pStyle w:val="Normal"/>
        <w:rPr/>
      </w:pPr>
      <w:r>
        <w:rPr>
          <w:sz w:val="22"/>
          <w:szCs w:val="22"/>
        </w:rPr>
        <w:t>7) оценка альтернатив различных действий, выбор стратегии и принятие управленческих решений для осуществления стратегических планов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ачестве внутренних источников информации могут выступ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истема внутрифирменного электронного документооборо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окументы из электронных хранилищ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окументы на бумажных носителях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ешние источники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атериалы и данные информационных агентов как в электронном виде, так и на бумажных носител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законодательные и нормативные материалы регулирующих орган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материалы и данные, представленные партнерами предприятия в электронном виде или на бумажных носителях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9. Особенности организации контроллинга в коммерческом банк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и основные задачи контролинга могут быть выделены применительно к банк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строение и поддержание инфраструктуры, ориентированной на управление банком путём управления доходност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реализация специфических банковских функций контроллинга с тем, чтобы путём последовательного пошагового выполнения этапов анализа, планирования и контроля гарантировать замкнутость цикла контроллинга;</w:t>
      </w:r>
    </w:p>
    <w:p>
      <w:pPr>
        <w:pStyle w:val="Normal"/>
        <w:rPr/>
      </w:pPr>
      <w:r>
        <w:rPr>
          <w:sz w:val="22"/>
          <w:szCs w:val="22"/>
        </w:rPr>
        <w:t>3) выполнение отдельных функций банковского менеджмента: портфельного, структуры баланса, бюджета в соответствии с принципами ориентированного на доходность управления банко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 контроллинга отсутствуют полномочия по принятию решений, но он информационно и координационно поддерживает отдельные сферы менеджмент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функцию контроллинга в банке входит координирование не только оперативных планов, но и стратегических намерений, вследствие чего происходит разделение задач контроллинга на стратегические и оператив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ругим важнейшим направлением деятельности стратегического контроллинга является расчёт минимально требуемой  для долгосрочного функционирования банка рентаб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0. Особенности организации контроллинга в холдинг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Холдинг - это головное предприятие (владеющая контрольным пакетом акций одного или нескольких акционерных обществ), контролирующее деятельность других предприятий или компаний. Различают чистый и смешанный холдинг. Чистый холдинг- это холдинговая компания, в функции которой входит только контроль. Смешанный холдинг - компания помимо контроля может заниматься различными видами внутрифирменной деятельности, например поставкам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ланирование предусматривает разработку базовых и интегрированных оперативных планов: продаж, производства, закупок, мощностей, прибыли, ликвидности, рентабельности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юджетирование устанавливает бюджет доходов и расходов по отдельным подразделениям на  основании плановых показатилей и данных учёта затрат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ёт и отчётность включ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показателей эффективности работы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периодичности, содержание и форм отчётности по уровням иерархии управ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контроля над исполнением план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нализ отклонений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е инструментария для расчёта отклонений фактических величин от планов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работку мероприятий по устранению выявленных откло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 Особенности организации контроллинга на промышленных предприятиях (в организациях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мышленное предприятие - это сложная система, включающая в себя комплекс подразделений основного, вспомогательного и обслуживающего производства, связанных внутрипроизводственной кооперацией. Отличительная черта этой системы - экономическая и техническая общность производства. В социальном плане промышленное предприятие - это единый трудовой коллектив. Управление предприятием может быть эффективно только в том случае, если оно учитывает и последовательно содействует реализации организационно-технической и социально-экономической его общности.</w:t>
      </w:r>
    </w:p>
    <w:p>
      <w:pPr>
        <w:pStyle w:val="Normal"/>
        <w:rPr/>
      </w:pPr>
      <w:r>
        <w:rPr/>
        <w:t xml:space="preserve">   </w:t>
      </w:r>
      <w:r>
        <w:rPr>
          <w:sz w:val="22"/>
          <w:szCs w:val="22"/>
        </w:rPr>
        <w:t xml:space="preserve">Планирование  на предприятии предусматривает разработку базовых и интегрированных оперативных            планов: продаж, производства, закупок, мощностей, прибыли, ликвидности, рентабельности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юджетирование устанавливает бюджет доходов и расходов по отдельным подразделениям на  основании плановых показатилей и данных учёта затрат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ёт и отчётность включ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показателей эффективности работы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периодичности, содержание и форм отчётности по уровням иерархии управ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истему контроля над исполнением план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нализ отклонений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е инструментария для расчёта отклонений фактических величин от плановых;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- разработку мероприятий по устранению выявленных отклонений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57:00Z</dcterms:created>
  <dc:creator/>
  <dc:description/>
  <cp:keywords/>
  <dc:language>en-US</dc:language>
  <cp:lastModifiedBy>user</cp:lastModifiedBy>
  <cp:lastPrinted>2008-09-12T17:58:00Z</cp:lastPrinted>
  <dcterms:modified xsi:type="dcterms:W3CDTF">2008-12-06T19:14:00Z</dcterms:modified>
  <cp:revision>61</cp:revision>
  <dc:subject/>
  <dc:title/>
</cp:coreProperties>
</file>