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Маркетинг (тесты)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1 Сущность концепции маркетинга заключается в ориентации на требование рынка т е потребности потребителя</w:t>
        <w:br/>
        <w:t xml:space="preserve">2 Широта товарной номенклатуры характеризуется…общей численностью ассортиментных групп товаров </w:t>
        <w:br/>
        <w:t xml:space="preserve">3 Стимулирование отличается от других инструментов коммуникационной политики тем, что…обеспечивает дополнительную мотивацию покупателей </w:t>
        <w:br/>
        <w:t xml:space="preserve">4 К источникам вторичных данных относятся…внутренние данные, которые собираются вашей организацией в процессе её обычной работы </w:t>
        <w:br/>
        <w:t xml:space="preserve">5 Преимуществом затратного подхода формирования цены товара является….ПРОСТОТА СЧЕТА </w:t>
        <w:br/>
        <w:t xml:space="preserve">6 Основными типами организации службы маркетинга на предприятии является…функциональная товарная рыночная </w:t>
        <w:br/>
        <w:t xml:space="preserve">7 Комплекс маркетинга не включает в себя….Технологические разработки </w:t>
        <w:br/>
        <w:t xml:space="preserve">8 Ценовую стратегию с ориентацией на конкуренцию целесообразно использовать при…ИЗУЧЕНИИ СПРОСА </w:t>
        <w:br/>
        <w:t xml:space="preserve">9 Наименее оптимальным методом расчета бюджета рекламы можно считать метод…ОСТАТОЧНЫЙ </w:t>
        <w:br/>
        <w:t xml:space="preserve">10 К стратегическому планированию маркетинговой деятельности не относят….. организацию товародвижения </w:t>
        <w:br/>
        <w:t xml:space="preserve">11 Максимальная цена устанавливается на фазе ВНЕДРЕНИЯ жизненного цикла товара </w:t>
        <w:br/>
        <w:t xml:space="preserve">12 Такой товар как зонт относиться к группе товаров…Экстренного потребления </w:t>
        <w:br/>
        <w:t xml:space="preserve">13 Основным достоинством рекламы в газетах является… оперативность размещения </w:t>
        <w:br/>
        <w:t xml:space="preserve">14 Основным достоинством прямого М. по сравнению с другими инструментами маркетинговых коммуникаций является то, что он…удерживает постоянных покупателей </w:t>
        <w:br/>
        <w:t xml:space="preserve">15 Цена, публикуемая в прейскурантах и справочниках, является…ОТПУСКНОЙ………………ценой </w:t>
        <w:br/>
        <w:t xml:space="preserve">16 По потребительскому поведению характеризуют отношение к новому товару… КОНСЕРВАТОРЫ </w:t>
        <w:br/>
        <w:t xml:space="preserve">17 Отличие панельного опроса от простого заключается в том, что оно проводиться…по одной и той же теме на той же выборке через четко определенные периоды времени </w:t>
        <w:br/>
        <w:t xml:space="preserve">18 Наступательному стратегическому направлению соответствуют мероприятия фирмы по…обновлению ассортимента </w:t>
        <w:br/>
        <w:t xml:space="preserve">19 Самым высоким информационным порогом обладает коммуникационный канал…ИНТЕРНЕТ </w:t>
        <w:br/>
        <w:t xml:space="preserve">20 Под сегментом рынка в маркетинге понимают…группу существующих или потенциальных потребителей, обладающих общими хар-ми покупательского спроса, одинаково реагирующих на маркетинговые усилия компаний. </w:t>
        <w:br/>
        <w:t xml:space="preserve">21 Под маркетингом традиционно понимается… МЕТОДОЛОГИЯ ПРЕДПРИНИМАТЕЛЬСКОЙ ДЕЯТЕЛЬНОСТИ </w:t>
        <w:br/>
        <w:t xml:space="preserve">22 К жестким потребительским характеристикам холодильника относятся ТЕХ ПАРАМЕТРЫ </w:t>
        <w:br/>
        <w:t xml:space="preserve">23 Под окружающей средой маркетинга следует понимать…совокупность факторов , влияющих на маркетинговую деятельность </w:t>
        <w:br/>
        <w:t xml:space="preserve">24 Частичное совершенствование товара в целях избежания прямой конкуренции рекомендуется на стадии…РОСТА …………………жизненного цикла товара </w:t>
        <w:br/>
        <w:t xml:space="preserve">25 Продажу товаров через Интернет, когда система формирования заказов полностью интегрирована в автоматизированную систему предприятия , представляет собой…Электронный магазин </w:t>
        <w:br/>
        <w:t xml:space="preserve">26 Характерной чертой банковской услуги является …её неотъемлемость от источника </w:t>
        <w:br/>
        <w:t xml:space="preserve">27 Канал сбыта «производитель - оптовый посредник - потребитель» скорее всего выберет фирма, выпускающая транспортные средства </w:t>
        <w:br/>
        <w:t xml:space="preserve">28 Изучение деятельности конкурентов осуществляется для того чтобы … избежать конкуренции путем производства товаров, отличных от товара конкурентов </w:t>
        <w:br/>
        <w:t xml:space="preserve">29 Широта канала распределения означает…число посредников на одном уровне канала распределения </w:t>
        <w:br/>
        <w:t xml:space="preserve">30 Существенным отличием коммерческого маркетинга от некоммерческого является…окупаемость затрат </w:t>
        <w:br/>
        <w:t xml:space="preserve">31 Под каналом сбыта продукции предприятия  в маркетинге следует понимать… совокупность организаций или лиц , способствующих перемещению товара от производителя к потребителю </w:t>
        <w:br/>
        <w:t xml:space="preserve">32 Разовые продажи за границу характерны для традиционного маркетинга </w:t>
        <w:br/>
        <w:t xml:space="preserve">33 Вид косвенной рекламы , целю которой является привлечение внимания СМИ к какому-либо событию , определяют как….паблисити </w:t>
        <w:br/>
        <w:t xml:space="preserve">34 Задачей товарной политики является…управление жизненным циклом товаров и их конкурентоспособность </w:t>
        <w:br/>
        <w:t>35 В том случае когда товар поставщиков уникален или отказ от него приводит к росту расходов можно говорить о том что…Имеется зависимость от поставщиков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8:11:00Z</dcterms:created>
  <dc:creator>1</dc:creator>
  <dc:description/>
  <cp:keywords/>
  <dc:language>en-US</dc:language>
  <cp:lastModifiedBy>1</cp:lastModifiedBy>
  <dcterms:modified xsi:type="dcterms:W3CDTF">2007-07-05T08:24:00Z</dcterms:modified>
  <cp:revision>1</cp:revision>
  <dc:subject/>
  <dc:title>Маркетинг (тесты)</dc:title>
</cp:coreProperties>
</file>